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 маршрута №4</w:t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158115</wp:posOffset>
                </wp:positionV>
                <wp:extent cx="8802370" cy="5516245"/>
                <wp:effectExtent l="5715" t="508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2360" cy="5516280"/>
                          <a:chOff x="0" y="0"/>
                          <a:chExt cx="8802360" cy="5516280"/>
                        </a:xfrm>
                      </wpg:grpSpPr>
                      <wps:wsp>
                        <wps:cNvSpPr/>
                        <wps:spPr>
                          <a:xfrm rot="16043400">
                            <a:off x="1476000" y="5337720"/>
                            <a:ext cx="14220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02360" cy="5516280"/>
                          </a:xfrm>
                        </wpg:grpSpPr>
                        <wps:wsp>
                          <wps:cNvSpPr/>
                          <wps:spPr>
                            <a:xfrm rot="16043400">
                              <a:off x="2082960" y="4274280"/>
                              <a:ext cx="9648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02360" cy="5516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784040" y="430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802360" cy="5516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24360" y="2112480"/>
                                  <a:ext cx="1491480" cy="157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Monotype Corsiva" w:hAnsi="Monotype Corsiva" w:eastAsia="Monotype Corsiva" w:cs="Monotype Corsiva"/>
                                        <w:lang w:val="en-US" w:bidi="hi-IN"/>
                                      </w:rPr>
                                      <w:t>Регулируемый перекресток</w:t>
                                    </w:r>
                                  </w:p>
                                </w:txbxContent>
                              </wps:txbx>
                              <wps:bodyPr wrap="none" lIns="158760" rIns="158760" tIns="75600" bIns="75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802360" cy="5516280"/>
                                </a:xfrm>
                              </wpg:grpSpPr>
                              <wps:wsp>
                                <wps:cNvSpPr/>
                                <wps:spPr>
                                  <a:xfrm rot="16043400">
                                    <a:off x="250560" y="360360"/>
                                    <a:ext cx="142200" cy="13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56560" y="812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78720" y="121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381760" y="103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23360" y="1036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11480" y="24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784040" y="24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79440" y="542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89920" y="55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376680" y="1306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690880" y="1868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170840" y="310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416720" y="2884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766000" y="249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67760" y="303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58040" y="3683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168800" y="3672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861360" y="404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16000" y="370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0920" y="437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60240" y="5405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87400" y="5221080"/>
                                    <a:ext cx="1464840" cy="295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Мкр. 60 лет Октябр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7400" cy="2808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Мкр.Машиностроитель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2720" y="4173840"/>
                                    <a:ext cx="1077480" cy="1364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М-н "Мебель"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4720" bIns="547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720" y="3600360"/>
                                    <a:ext cx="1174680" cy="180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М-н "Контраст"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59840" y="4275000"/>
                                    <a:ext cx="977760" cy="1548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Автовокза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73080" bIns="730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54080" y="3064680"/>
                                    <a:ext cx="910080" cy="1735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Мкр.Шагова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64080" y="2040840"/>
                                    <a:ext cx="807120" cy="1753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ДК Лидер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29480" y="1419840"/>
                                    <a:ext cx="939240" cy="1573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Парк Победы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75600" bIns="7560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26360" y="1095480"/>
                                    <a:ext cx="773280" cy="130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Пл.Ленина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8240" bIns="482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06440" y="588600"/>
                                    <a:ext cx="752400" cy="1638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Летний сад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080" bIns="820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01400" y="219600"/>
                                    <a:ext cx="902880" cy="152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ул.Д.Бедного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70560" bIns="705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98000" y="0"/>
                                    <a:ext cx="985680" cy="122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Ул.Рябикова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39960" bIns="399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97880" y="449640"/>
                                    <a:ext cx="1155600" cy="1573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М-н "Лабиринт"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75600" bIns="7560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77160" y="1260360"/>
                                    <a:ext cx="121284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Ул.Вокзальна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4800" y="982440"/>
                                    <a:ext cx="1216080" cy="147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Ул. Космонавтов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5520" bIns="65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09200" y="3352320"/>
                                    <a:ext cx="1008360" cy="176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Мкр. Гагарина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98240" y="2204640"/>
                                    <a:ext cx="1101600" cy="202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пр-д Борщевский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6043400">
                                    <a:off x="273960" y="37836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1411920" y="78408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2653200" y="98424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3063960" y="37260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4088880" y="19620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4901040" y="50040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5633280" y="71640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6280200" y="121032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5806080" y="167904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6160320" y="227016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4864320" y="363924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8704080" y="245052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7353360" y="285228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1495440" y="535608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2634120" y="385524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043400">
                                    <a:off x="4308480" y="4153680"/>
                                    <a:ext cx="964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0" y="4133160"/>
                                    <a:ext cx="225360" cy="160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96920" y="160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5360" y="77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480" y="18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09080" y="3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9480" y="53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3840" y="70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24120" y="3672360"/>
                                    <a:ext cx="244440" cy="1728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222840" y="17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4440" y="97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120" y="10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9840" y="20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03320" y="30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8240" y="40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8920" y="51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8880" y="64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6120" y="1046520"/>
                                    <a:ext cx="261720" cy="979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261360" y="97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53800" y="21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-360" y="20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760" y="17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9480" y="1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03320" y="10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8240" y="7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8200" y="3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8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48480" y="181080"/>
                                    <a:ext cx="90720" cy="2750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907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0" y="275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203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143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60" y="81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1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76680" y="934560"/>
                                    <a:ext cx="90720" cy="2750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275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7840" y="275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784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1080" y="72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1080" y="131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8920" y="19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1080" y="260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79360" y="678240"/>
                                    <a:ext cx="222840" cy="2311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-360" y="18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4160" y="231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24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6480" y="62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4080" y="112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9160" y="163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4240" y="22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2920" y="418320"/>
                                    <a:ext cx="204480" cy="2437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-360" y="203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400" y="244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412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3880" y="6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45800" y="118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5920" y="172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6760" y="232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95520" y="3887640"/>
                                    <a:ext cx="225360" cy="160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96920" y="159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5360" y="77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120" y="17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09080" y="33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9480" y="53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3840" y="70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16000" y="3712320"/>
                                    <a:ext cx="250920" cy="1137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3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1760" y="113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505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280" y="32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1560" y="5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03320" y="80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4360" y="109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83360" y="3552120"/>
                                    <a:ext cx="87480" cy="2487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249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6400" y="23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96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2280" y="6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0560" y="111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80" y="165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7480" y="222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45720" y="3570480"/>
                                    <a:ext cx="87480" cy="2487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249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6400" y="23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932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2280" y="6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0560" y="111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80" y="165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7480" y="222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47520" y="2466360"/>
                                    <a:ext cx="244440" cy="889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0" y="87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4440" y="6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2880" y="7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1400" y="79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400" y="82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880" y="88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86080" y="5169600"/>
                                    <a:ext cx="221040" cy="1814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220680" y="5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480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-360" y="181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780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0920" y="9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06920" y="53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44000" y="7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89840" y="2330280"/>
                                    <a:ext cx="241200" cy="8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960" y="87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1200" y="78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8560" y="84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800" y="86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3080" y="8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560" y="8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6480" y="2489760"/>
                                    <a:ext cx="248760" cy="871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248760" y="87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720" y="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3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" y="25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2320" y="17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880" y="10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2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55960" y="1895400"/>
                                    <a:ext cx="232560" cy="134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7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86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200" y="134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1360" y="124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9880" y="114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7680" y="10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880" y="9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17800" y="1706400"/>
                                    <a:ext cx="252000" cy="864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252000" y="8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1840" y="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4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120" y="3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0520" y="25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080" y="15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8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93640" y="1058400"/>
                                    <a:ext cx="237960" cy="907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20" y="87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8320" y="8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6040" y="8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560" y="90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1280" y="8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4040" y="91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56360" y="1308600"/>
                                    <a:ext cx="250200" cy="871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250200" y="87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640" y="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44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" y="29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1600" y="19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520" y="12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104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01680" y="851040"/>
                                    <a:ext cx="240120" cy="900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520" y="87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0120" y="80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7840" y="84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360" y="8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2360" y="8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120" y="90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996800" y="459720"/>
                                    <a:ext cx="90720" cy="2376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237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7480" y="237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74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0720" y="62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0720" y="113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8920" y="167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0720" y="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5199840" y="2289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24360" y="227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634200" y="132840"/>
                                    <a:ext cx="90720" cy="2376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237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7480" y="237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74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0720" y="62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0720" y="113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8560" y="167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0720" y="224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34400" y="149760"/>
                                    <a:ext cx="90720" cy="2376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237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7840" y="237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78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0720" y="62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0720" y="113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8920" y="167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0720" y="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83240" y="192240"/>
                                    <a:ext cx="88920" cy="246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885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00" y="10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8440" y="246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" y="185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00" y="133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0" y="80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-360" y="23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23400" y="630720"/>
                                    <a:ext cx="240120" cy="900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520" y="87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0120" y="80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7840" y="84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360" y="8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2360" y="8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480" y="90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12.45pt;width:692.95pt;height:434.35pt" coordorigin="111,249" coordsize="13859,8687">
                <v:oval id="shape_0" fillcolor="white" stroked="t" o:allowincell="f" style="position:absolute;left:2436;top:8654;width:223;height:213;mso-wrap-style:none;v-text-anchor:middle;rotation:267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11;top:249;width:13859;height:8687">
                  <v:oval id="shape_0" fillcolor="black" stroked="t" o:allowincell="f" style="position:absolute;left:3391;top:6980;width:151;height:149;mso-wrap-style:none;v-text-anchor:middle;rotation:267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11;top:249;width:13859;height:8687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645;top:927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group id="shape_0" style="position:absolute;left:111;top:249;width:13859;height:8687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f" style="position:absolute;left:6291;top:3576;width:2348;height:247;mso-wrap-style:none;v-text-anchor:middle" type="_x0000_t136">
                        <v:path textpathok="t"/>
                        <v:textpath on="t" fitshape="t" string="Регулируемый перекресток" style="font-family:&quot;Monotype Corsiva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111;top:249;width:13859;height:8687">
                        <v:oval id="shape_0" fillcolor="white" stroked="t" o:allowincell="f" style="position:absolute;left:506;top:816;width:223;height:213;mso-wrap-style:none;v-text-anchor:middle;rotation:26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f" style="position:absolute;left:2405;top:1529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542;top:2169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862;top:1880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5030;top:1881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5011;top:637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645;top:637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795;top:1104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599;top:1119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0153;top:2307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9073;top:3192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1404;top:5136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1791;top:4791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3916;top:4181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879;top:5031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864;top:6049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676;top:6032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192;top:6613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703;top:6084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341;top:7132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568;top:8761;width:0;height:0" type="_x0000_t32">
                          <v:stroke color="black" weight="38160" joinstyle="miter" endcap="flat"/>
                          <v:fill o:detectmouseclick="t" on="false"/>
                          <w10:wrap type="none"/>
                        </v:shape>
                        <v:shape id="shape_0" fillcolor="black" stroked="t" o:allowincell="f" style="position:absolute;left:2926;top:8471;width:2306;height:464;mso-wrap-style:none;v-text-anchor:middle" type="_x0000_t136">
                          <v:path textpathok="t"/>
                          <v:textpath on="t" fitshape="t" string="Мкр. 60 лет Октября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111;top:249;width:2814;height:441;mso-wrap-style:none;v-text-anchor:middle" type="_x0000_t136">
                          <v:path textpathok="t"/>
                          <v:textpath on="t" fitshape="t" string="Мкр.Машиностроитель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1643;top:6822;width:1696;height:214;mso-wrap-style:none;v-text-anchor:middle" type="_x0000_t136">
                          <v:path textpathok="t"/>
                          <v:textpath on="t" fitshape="t" string="М-н &quot;Мебель&quot;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2394;top:5919;width:1849;height:283;mso-wrap-style:none;v-text-anchor:middle" type="_x0000_t136">
                          <v:path textpathok="t"/>
                          <v:textpath on="t" fitshape="t" string="М-н &quot;Контраст&quot;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6032;top:6981;width:1539;height:243;mso-wrap-style:none;v-text-anchor:middle" type="_x0000_t136">
                          <v:path textpathok="t"/>
                          <v:textpath on="t" fitshape="t" string="Автовокза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11692;top:5075;width:1432;height:272;mso-wrap-style:none;v-text-anchor:middle" type="_x0000_t136">
                          <v:path textpathok="t"/>
                          <v:textpath on="t" fitshape="t" string="Мкр.Шагова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10133;top:3463;width:1270;height:275;mso-wrap-style:none;v-text-anchor:middle" type="_x0000_t136">
                          <v:path textpathok="t"/>
                          <v:textpath on="t" fitshape="t" string="ДК Лидер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7874;top:2485;width:1478;height:247;mso-wrap-style:none;v-text-anchor:middle" type="_x0000_t136">
                          <v:path textpathok="t"/>
                          <v:textpath on="t" fitshape="t" string="Парк Победы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10231;top:1974;width:1217;height:205;mso-wrap-style:none;v-text-anchor:middle" type="_x0000_t136">
                          <v:path textpathok="t"/>
                          <v:textpath on="t" fitshape="t" string="Пл.Ленина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9255;top:1176;width:1184;height:257;mso-wrap-style:none;v-text-anchor:middle" type="_x0000_t136">
                          <v:path textpathok="t"/>
                          <v:textpath on="t" fitshape="t" string="Летний сад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7830;top:595;width:1421;height:239;mso-wrap-style:none;v-text-anchor:middle" type="_x0000_t136">
                          <v:path textpathok="t"/>
                          <v:textpath on="t" fitshape="t" string="ул.Д.Бедного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6092;top:249;width:1551;height:191;mso-wrap-style:none;v-text-anchor:middle" type="_x0000_t136">
                          <v:path textpathok="t"/>
                          <v:textpath on="t" fitshape="t" string="Ул.Рябикова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5147;top:957;width:1819;height:247;mso-wrap-style:none;v-text-anchor:middle" type="_x0000_t136">
                          <v:path textpathok="t"/>
                          <v:textpath on="t" fitshape="t" string="М-н &quot;Лабиринт&quot;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4012;top:2234;width:1909;height:194;mso-wrap-style:none;v-text-anchor:middle" type="_x0000_t136">
                          <v:path textpathok="t"/>
                          <v:textpath on="t" fitshape="t" string="Ул.Вокзальная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780;top:1796;width:1914;height:231;mso-wrap-style:none;v-text-anchor:middle" type="_x0000_t136">
                          <v:path textpathok="t"/>
                          <v:textpath on="t" fitshape="t" string="Ул. Космонавтов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6897;top:5528;width:1587;height:276;mso-wrap-style:none;v-text-anchor:middle" type="_x0000_t136">
                          <v:path textpathok="t"/>
                          <v:textpath on="t" fitshape="t" string="Мкр. Гагарина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12234;top:3721;width:1734;height:318;mso-wrap-style:none;v-text-anchor:middle" type="_x0000_t136">
                          <v:path textpathok="t"/>
                          <v:textpath on="t" fitshape="t" string="пр-д Борщевский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oval id="shape_0" fillcolor="black" stroked="t" o:allowincell="f" style="position:absolute;left:542;top:845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334;top:1484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289;top:1799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936;top:836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550;top:558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7829;top:1037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982;top:1377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0001;top:2155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9254;top:2893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9812;top:3824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7771;top:5980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3818;top:4108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1691;top:4741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466;top:8684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259;top:6320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896;top:6790;width:151;height:149;mso-wrap-style:none;v-text-anchor:middle;rotation:2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490;top:6758;width:355;height:252">
                          <v:shape id="shape_0" stroked="t" o:allowincell="f" style="position:absolute;left:3800;top:7010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845;top:6880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490;top:6758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585;top:678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662;top:6811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741;top:684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827;top:6869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4401;top:6032;width:385;height:272">
                          <v:shape id="shape_0" stroked="t" o:allowincell="f" style="position:absolute;left:4752;top:630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786;top:6186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401;top:603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453;top:604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511;top:6065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564;top:6080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619;top:6096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683;top:611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746;top:6133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3522;top:1897;width:411;height:154">
                          <v:shape id="shape_0" stroked="t" o:allowincell="f" style="position:absolute;left:3934;top:2051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922;top:1931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522;top:1930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574;top:192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632;top:1919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685;top:191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740;top:1909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803;top:1903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867;top:189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4912;top:534;width:144;height:433">
                          <v:shape id="shape_0" stroked="t" o:allowincell="f" style="position:absolute;left:5055;top:53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917;top:53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917;top:967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912;top:85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912;top:760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915;top:66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912;top:557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4484;top:1721;width:143;height:434">
                          <v:shape id="shape_0" stroked="t" o:allowincell="f" style="position:absolute;left:4484;top:215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622;top:215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622;top:1721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627;top:183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627;top:1928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624;top:202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627;top:2131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1968;top:1317;width:351;height:364">
                          <v:shape id="shape_0" stroked="t" o:allowincell="f" style="position:absolute;left:1968;top:1606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085;top:1681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319;top:1317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262;top:1415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211;top:149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156;top:1575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101;top:1665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761;top:908;width:322;height:385">
                          <v:shape id="shape_0" stroked="t" o:allowincell="f" style="position:absolute;left:761;top:12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83;top:129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83;top:908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35;top:1011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91;top:109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44;top:1179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98;top:127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4041;top:6371;width:355;height:252">
                          <v:shape id="shape_0" stroked="t" o:allowincell="f" style="position:absolute;left:4351;top:6623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396;top:6493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041;top:6371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136;top:6399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213;top:642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292;top:6455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378;top:648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4703;top:6095;width:396;height:179">
                          <v:shape id="shape_0" stroked="t" o:allowincell="f" style="position:absolute;left:4703;top:615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769;top:627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098;top:6095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014;top:614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942;top:6185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866;top:622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789;top:6268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7014;top:5843;width:138;height:392">
                          <v:shape id="shape_0" stroked="t" o:allowincell="f" style="position:absolute;left:7014;top:6235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150;top:6213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092;top:5843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112;top:5940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125;top:6019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135;top:610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152;top:6193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8687;top:5872;width:138;height:392">
                          <v:shape id="shape_0" stroked="t" o:allowincell="f" style="position:absolute;left:8687;top:626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823;top:624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765;top:587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785;top:5969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798;top:6048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808;top:6133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825;top:622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10107;top:4133;width:385;height:140">
                          <v:shape id="shape_0" stroked="t" o:allowincell="f" style="position:absolute;left:10107;top:4133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119;top:4271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492;top:4237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395;top:4250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314;top:4258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229;top:4263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140;top:4273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2451;top:8390;width:348;height:285">
                          <v:shape id="shape_0" stroked="t" o:allowincell="f" style="position:absolute;left:2799;top:8480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695;top:8390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451;top:867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511;top:8598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563;top:853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620;top:847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678;top:840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9859;top:3919;width:381;height:141">
                          <v:shape id="shape_0" stroked="t" o:allowincell="f" style="position:absolute;left:9859;top:3919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865;top:4056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239;top:4043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140;top:4051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060;top:405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974;top:4055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885;top:4060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9759;top:4170;width:392;height:137">
                          <v:shape id="shape_0" stroked="t" o:allowincell="f" style="position:absolute;left:10151;top:430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129;top:4171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759;top:4230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855;top:4210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936;top:4197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019;top:4187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109;top:4170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9018;top:3234;width:366;height:212">
                          <v:shape id="shape_0" stroked="t" o:allowincell="f" style="position:absolute;left:9046;top:323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018;top:3369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384;top:344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288;top:3430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207;top:341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125;top:339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037;top:3378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8958;top:2936;width:397;height:136">
                          <v:shape id="shape_0" stroked="t" o:allowincell="f" style="position:absolute;left:9355;top:307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323;top:293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958;top:302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053;top:2995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132;top:297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215;top:2960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303;top:293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9550;top:1916;width:375;height:144">
                          <v:shape id="shape_0" stroked="t" o:allowincell="f" style="position:absolute;left:9550;top:1916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551;top:205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925;top:205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827;top:2057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746;top:2058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662;top:2055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572;top:2059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9806;top:2310;width:394;height:137">
                          <v:shape id="shape_0" stroked="t" o:allowincell="f" style="position:absolute;left:10200;top:244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174;top:2311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806;top:2380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902;top:235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982;top:2341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065;top:2329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0154;top:2310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9090;top:1589;width:378;height:142">
                          <v:shape id="shape_0" stroked="t" o:allowincell="f" style="position:absolute;left:9090;top:1589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094;top:172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468;top:171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370;top:1723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289;top:172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204;top:172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114;top:1731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7980;top:973;width:143;height:374">
                          <v:shape id="shape_0" stroked="t" o:allowincell="f" style="position:absolute;left:7980;top:134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118;top:134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118;top:973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123;top:1071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123;top:115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120;top:1237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123;top:1327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8300;top:3854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291;top:383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5834;top:458;width:143;height:373">
                          <v:shape id="shape_0" stroked="t" o:allowincell="f" style="position:absolute;left:5834;top:83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972;top:83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972;top:458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977;top:55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977;top:637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974;top:72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977;top:81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6937;top:485;width:144;height:374">
                          <v:shape id="shape_0" stroked="t" o:allowincell="f" style="position:absolute;left:6937;top:859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075;top:859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075;top:485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080;top:583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080;top:66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077;top:749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080;top:839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7486;top:552;width:140;height:388">
                          <v:shape id="shape_0" stroked="t" o:allowincell="f" style="position:absolute;left:7626;top:55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489;top:56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531;top:940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516;top:84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506;top:762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499;top:678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486;top:588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8652;top:1242;width:378;height:142">
                          <v:shape id="shape_0" stroked="t" o:allowincell="f" style="position:absolute;left:8652;top:124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656;top:1380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030;top:1369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932;top:1376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851;top:1379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766;top:1379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676;top:1384;width:0;height:0" type="_x0000_t32">
                            <v:stroke color="black" weight="381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8280</wp:posOffset>
                </wp:positionH>
                <wp:positionV relativeFrom="paragraph">
                  <wp:posOffset>191135</wp:posOffset>
                </wp:positionV>
                <wp:extent cx="130810" cy="30607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306000"/>
                          <a:chOff x="0" y="0"/>
                          <a:chExt cx="130680" cy="306000"/>
                        </a:xfrm>
                      </wpg:grpSpPr>
                      <wps:wsp>
                        <wps:cNvCnPr/>
                        <wps:spPr>
                          <a:xfrm>
                            <a:off x="24120" y="0"/>
                            <a:ext cx="1800" cy="30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0"/>
                            <a:ext cx="1800" cy="306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8880"/>
                            <a:ext cx="131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73080"/>
                            <a:ext cx="13140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2320"/>
                            <a:ext cx="131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8680"/>
                            <a:ext cx="131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85400"/>
                            <a:ext cx="131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7880"/>
                            <a:ext cx="131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9280"/>
                            <a:ext cx="13140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4pt;margin-top:15.05pt;width:10.3pt;height:24.1pt" coordorigin="10328,301" coordsize="206,482">
                <v:shape id="shape_0" stroked="t" o:allowincell="f" style="position:absolute;left:10366;top:301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493;top:301;width:2;height: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28;top:362;width:2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28;top:416;width:206;height: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28;top:478;width:2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28;top:535;width:2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28;top:593;width:2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28;top:660;width:2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28;top:725;width:206;height: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7330</wp:posOffset>
                </wp:positionH>
                <wp:positionV relativeFrom="paragraph">
                  <wp:posOffset>285750</wp:posOffset>
                </wp:positionV>
                <wp:extent cx="98425" cy="307340"/>
                <wp:effectExtent l="5080" t="3810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307440"/>
                          <a:chOff x="0" y="0"/>
                          <a:chExt cx="98280" cy="30744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2880" cy="30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960" y="0"/>
                            <a:ext cx="1800" cy="30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5120"/>
                            <a:ext cx="94320" cy="28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90720"/>
                            <a:ext cx="94320" cy="28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154080"/>
                            <a:ext cx="94320" cy="28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0" y="219600"/>
                            <a:ext cx="94320" cy="28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" y="290160"/>
                            <a:ext cx="94320" cy="28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9pt;margin-top:22.5pt;width:7.7pt;height:24.2pt" coordorigin="10358,450" coordsize="154,484">
                <v:shape id="shape_0" stroked="t" o:allowincell="f" style="position:absolute;left:10358;top:450;width:2;height:48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06;top:450;width:2;height:48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59;top:474;width:148;height:4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365;top:593;width:148;height:4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365;top:693;width:148;height:4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362;top:796;width:148;height:4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365;top:907;width:148;height:4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Железнодорожный переез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ешеходный перехо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0345</wp:posOffset>
                </wp:positionH>
                <wp:positionV relativeFrom="paragraph">
                  <wp:posOffset>38735</wp:posOffset>
                </wp:positionV>
                <wp:extent cx="102235" cy="1009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3400">
                          <a:off x="0" y="0"/>
                          <a:ext cx="102240" cy="100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7.3pt;margin-top:3pt;width:8pt;height:7.9pt;mso-wrap-style:none;v-text-anchor:middle;rotation:267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Останов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32575</wp:posOffset>
                </wp:positionH>
                <wp:positionV relativeFrom="paragraph">
                  <wp:posOffset>270510</wp:posOffset>
                </wp:positionV>
                <wp:extent cx="17780" cy="254635"/>
                <wp:effectExtent l="33020" t="0" r="260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.25pt;margin-top:21.3pt;width:1.3pt;height:2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35420</wp:posOffset>
                </wp:positionH>
                <wp:positionV relativeFrom="paragraph">
                  <wp:posOffset>15875</wp:posOffset>
                </wp:positionV>
                <wp:extent cx="139700" cy="14859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148680"/>
                          <a:chOff x="0" y="0"/>
                          <a:chExt cx="139680" cy="148680"/>
                        </a:xfrm>
                      </wpg:grpSpPr>
                      <wps:wsp>
                        <wps:cNvSpPr/>
                        <wps:spPr>
                          <a:xfrm rot="21443400">
                            <a:off x="2880" y="2880"/>
                            <a:ext cx="133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3400">
                            <a:off x="21960" y="32400"/>
                            <a:ext cx="9072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85pt;margin-top:1.5pt;width:10.5pt;height:11.2pt" coordorigin="10297,30" coordsize="210,224">
                <v:oval id="shape_0" fillcolor="white" stroked="t" o:allowincell="f" style="position:absolute;left:10296;top:29;width:209;height:223;mso-wrap-style:none;v-text-anchor:middle;rotation:357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0327;top:76;width:142;height:136;mso-wrap-style:none;v-text-anchor:middle;rotation:357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Конечная остановка</w:t>
      </w:r>
    </w:p>
    <w:p>
      <w:pPr>
        <w:pStyle w:val="Normal"/>
        <w:spacing w:before="0" w:after="200"/>
        <w:ind w:left="9912" w:firstLine="708"/>
        <w:rPr/>
      </w:pPr>
      <w:r>
        <w:rPr/>
        <w:t>Направление движения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06:00Z</dcterms:created>
  <dc:creator>Sekretar</dc:creator>
  <dc:description/>
  <cp:keywords/>
  <dc:language>en-US</dc:language>
  <cp:lastModifiedBy>subbotina</cp:lastModifiedBy>
  <cp:lastPrinted>2017-10-24T10:28:00Z</cp:lastPrinted>
  <dcterms:modified xsi:type="dcterms:W3CDTF">2017-10-25T12:06:00Z</dcterms:modified>
  <cp:revision>2</cp:revision>
  <dc:subject/>
  <dc:title>Схема маршрута №4</dc:title>
</cp:coreProperties>
</file>