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движения автобусов по городскому маршруту № 4</w:t>
      </w:r>
    </w:p>
    <w:p>
      <w:pPr>
        <w:pStyle w:val="Normal"/>
        <w:jc w:val="center"/>
        <w:rPr/>
      </w:pPr>
      <w:r>
        <w:rPr>
          <w:sz w:val="28"/>
          <w:szCs w:val="28"/>
        </w:rPr>
        <w:t>«мкр. 60 лет Октября - мкр. Машиностроитель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транспортных средств малого и среднего класса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углогодично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9390</wp:posOffset>
                </wp:positionH>
                <wp:positionV relativeFrom="paragraph">
                  <wp:posOffset>63500</wp:posOffset>
                </wp:positionV>
                <wp:extent cx="4914900" cy="207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07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2"/>
                              <w:gridCol w:w="3858"/>
                            </w:tblGrid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кр. Машиностроитель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кр. 60 лет Октя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-25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-20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-05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-55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-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-40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-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-35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 13-00 до 14-00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-10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-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-55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-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-40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-25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-10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-15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63.25pt;mso-wrap-distance-left:9pt;mso-wrap-distance-right:9pt;mso-wrap-distance-top:0pt;mso-wrap-distance-bottom:0pt;margin-top:5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2"/>
                        <w:gridCol w:w="3858"/>
                      </w:tblGrid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кр. Машиностроитель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кр. 60 лет Октя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-25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-20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-05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-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-55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-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-40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-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-35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 13-00 до 14-00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-10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-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-55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-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-40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-25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-10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-15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отправления от  пр. Борщевский:  8-35   в сторону мкр. 60 лет Октября,</w:t>
      </w:r>
    </w:p>
    <w:p>
      <w:pPr>
        <w:pStyle w:val="Normal"/>
        <w:tabs>
          <w:tab w:val="clear" w:pos="708"/>
          <w:tab w:val="left" w:pos="528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0-35 в сторону мкр. Машиностроитель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>12-50   в сторону мкр. 60 лет Октябр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уббота, праздничные дни -  с 8-25 до 15-0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Воскресение – выходно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12:00Z</dcterms:created>
  <dc:creator>subbotina</dc:creator>
  <dc:description/>
  <cp:keywords/>
  <dc:language>en-US</dc:language>
  <cp:lastModifiedBy>subbotina</cp:lastModifiedBy>
  <cp:lastPrinted>2017-10-20T16:01:00Z</cp:lastPrinted>
  <dcterms:modified xsi:type="dcterms:W3CDTF">2017-10-20T13:03:00Z</dcterms:modified>
  <cp:revision>3</cp:revision>
  <dc:subject/>
  <dc:title/>
</cp:coreProperties>
</file>