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Даш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, р-н Родниковский, г Родники, мкр. Гагарина, д. 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60-503-7-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50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Капустин Алексей Никола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г. Родники, мкр. Гагарина, д. 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700 634,00 (семьсот тысяч шестьсот тридцать четыре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1 часов 15 мин. по адресу 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24:00Z</dcterms:modified>
  <cp:revision>139</cp:revision>
  <dc:subject/>
  <dc:title/>
</cp:coreProperties>
</file>