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Гагарина-9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рес: Ивановская, р-н Родниковский, г Родники, мкр. Гагарина, д.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60-507-46-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 37010454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Ступина Галина Дмитри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мкр. Гагарина, д.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 891 657,00 (один миллион восемьсот девяносто одна тысяча шестьсот пятьдесят семь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1 часов 45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3:00Z</dcterms:modified>
  <cp:revision>140</cp:revision>
  <dc:subject/>
  <dc:title/>
</cp:coreProperties>
</file>