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«Энергети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50, Ивановская область, Родниковский р-н,  г. Родники, ул. Советская, д.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(49336) 2-23-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2100826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Листров Александр Аркадь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Сосновец, ул. Поселок Новый, д.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епление и ремонт фаса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 121 717,00 (один миллион сто двадцать одна тысяча семьсот семнадцат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2.</w:t>
      </w:r>
      <w:r>
        <w:rPr>
          <w:rFonts w:cs="Times New Roman" w:ascii="Times New Roman" w:hAnsi="Times New Roman"/>
          <w:sz w:val="20"/>
          <w:szCs w:val="20"/>
        </w:rPr>
        <w:t xml:space="preserve">  с. Сосновец, ул. Поселок Новый, д.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320 048,00 (триста двадцать тысяч сорок восем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3.</w:t>
      </w:r>
      <w:r>
        <w:rPr>
          <w:rFonts w:cs="Times New Roman" w:ascii="Times New Roman" w:hAnsi="Times New Roman"/>
          <w:sz w:val="20"/>
          <w:szCs w:val="20"/>
        </w:rPr>
        <w:t xml:space="preserve">  с. Парское, ул. Молодежная, д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329 088,00 (триста двадцать девять тысяч восемьдесят восем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августа 2012 года в 13 часов 00 мин. по адресу 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2:00Z</dcterms:modified>
  <cp:revision>136</cp:revision>
  <dc:subject/>
  <dc:title/>
</cp:coreProperties>
</file>