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Лесн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40, Ивановская обл., р-н Родниковский, с. Каминский, ул. Лесная, д.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20-355-11-2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46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орокин Валерий Юрь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Каминский, ул. Лесная, д.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62 540,00 (сто шестьдесят две тысячи пятьсот сорок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6 часов 0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7:00Z</dcterms:modified>
  <cp:revision>115</cp:revision>
  <dc:subject/>
  <dc:title/>
</cp:coreProperties>
</file>