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Юдинка-16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0, Ивановская обл., р-н Родниковский, д. Юдинка, д.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20-672-51-8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66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Мельникова Валентина Григорь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д. Юдинка, д.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410 116,00 (четыреста десять тысяч сто шестнадцат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5 часов 1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5:00Z</dcterms:modified>
  <cp:revision>115</cp:revision>
  <dc:subject/>
  <dc:title/>
</cp:coreProperties>
</file>