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Кумир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155232, Ивановская обл., р-н Родниковский, с. Острецово, ул. Молодежная, д.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463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Моисеев Денис Юрь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Острецово, ул. Молодежная, д.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89 847,00 (сто восемьдесят девять тысяч восемьсот сорок сем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5 часов 3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36:00Z</dcterms:modified>
  <cp:revision>113</cp:revision>
  <dc:subject/>
  <dc:title/>
</cp:coreProperties>
</file>