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варищество собственников жилья «Гагарина 21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, р-н Родниковский, г. Родники, мкр. Гагарина, д. 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8-960-501-95-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010465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Моисеева Зоя Василье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отсутствуе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г. Родники, мкр. Гагарина, д. 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786 161,00 (семьсот восемьдесят шесть тысяч сто шестьдесят один) рубль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1 августа 2012 года в 12 часов 00 мин. по адресу Ивановская область, г. Родники, ул. Советская, д. 8, каб. №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24:00Z</dcterms:modified>
  <cp:revision>142</cp:revision>
  <dc:subject/>
  <dc:title/>
</cp:coreProperties>
</file>