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варищество собственников жилья «Радуг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155235, Ивановская обл., Родниковский р-н, д. Малышево, ул. Центральная, д.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37010448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: Левченко Галина Александров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отсутствуе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д. Малышево, ул. Центральная,д.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314 283,00 (триста четырнадцать двести восемьдесят три) рубля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2012 г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ое печатное издание для публикации информации: 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1 августа 2012 года в 12 часов 30 мин. по адресу Ивановская область, г. Родники, ул. Советская, д. 8, каб. №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31:00Z</dcterms:modified>
  <cp:revision>143</cp:revision>
  <dc:subject/>
  <dc:title/>
</cp:coreProperties>
</file>