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Центр-6»</w:t>
      </w:r>
    </w:p>
    <w:p>
      <w:pPr>
        <w:pStyle w:val="Style16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Юридический адрес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55247, Ивановская обл, Родниковский р-н, Филисово с, Центральная ул, 6, 7</w:t>
      </w:r>
    </w:p>
    <w:p>
      <w:pPr>
        <w:pStyle w:val="Style16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155247, Ивановская обл, Родниковский р-н, Филисово с, Центральная ул, 6,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./факс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8-920-368-01-26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70104397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онтактное лицо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Кочетова Галина Борисовна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</w:t>
      </w:r>
      <w:r>
        <w:rPr>
          <w:rFonts w:cs="Times New Roman" w:ascii="Times New Roman" w:hAnsi="Times New Roman"/>
          <w:sz w:val="20"/>
          <w:szCs w:val="20"/>
          <w:lang w:eastAsia="ru-RU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4"/>
          <w:lang w:val="en-US" w:eastAsia="ru-RU"/>
        </w:rPr>
        <w:t>с. Филисово,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en-US" w:eastAsia="ru-RU"/>
        </w:rPr>
        <w:t>ул. Центральная, д.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294 321,00 (двести девяносто четыре тысячи триста двадцать один) рубль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275AC5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фициальное печатное издание для публикации информации: </w:t>
      </w:r>
      <w:r>
        <w:rPr>
          <w:rFonts w:cs="Times New Roman" w:ascii="Times New Roman" w:hAnsi="Times New Roman"/>
          <w:sz w:val="20"/>
          <w:szCs w:val="20"/>
        </w:rPr>
        <w:t>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 в 14 часов 35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42:00Z</dcterms:modified>
  <cp:revision>70</cp:revision>
  <dc:subject/>
  <dc:title/>
</cp:coreProperties>
</file>