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Юдинка-20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30, Ивановская обл., р-н Родниковский, д. Юдинка, д.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20-376-21-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667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Никифоров Николай Петро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д. Юдинка, д.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внутридомовых инженерных систем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епление и ремонт фасад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1 254 151,00 (один миллион двести пятьдесят четыре тысячи сто пятьдесят один) рубль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4 часов 50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4:00Z</dcterms:modified>
  <cp:revision>110</cp:revision>
  <dc:subject/>
  <dc:title/>
</cp:coreProperties>
</file>