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Успе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50, Ивановская обл., г. Родники, ул. Рябикова, д.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60-511-81-3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653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Соколова Нина Пет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ул. Рябикова, д.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 043 832,00 (один миллион сорок три тысячи восемьсот тридцать два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2 часов 15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5:00Z</dcterms:modified>
  <cp:revision>141</cp:revision>
  <dc:subject/>
  <dc:title/>
</cp:coreProperties>
</file>