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Извещение</w:t>
        <w:br/>
        <w:t>о проведении открытого конкурса по привлечению подрядных организаций для выполнения работ по капитальному ремонту многоквартирных домов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Дата публикации извещения:</w:t>
      </w:r>
      <w:r>
        <w:rPr>
          <w:rFonts w:cs="Times New Roman" w:ascii="Times New Roman" w:hAnsi="Times New Roman"/>
          <w:sz w:val="20"/>
          <w:szCs w:val="20"/>
        </w:rPr>
        <w:t xml:space="preserve"> 29 июня 2012 год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азчик (Организатор конкурса)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варищество собственников жилья «Рассвет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: 155235 Ивановская обл., Родниковский р-н, д. Малышево, ул. Центральная, д. 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: отсутству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Н 370104480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ое лицо: Асеева Наталья Юрьев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рес электронной почты: отсутствует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всем вопросам проведения открытого конкурса необходимо обращаться к уполномоченным представителям Заказчик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ОО "Ивановское региональное агентство конкурсов и аукционов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рес местонахождения/почтовый адрес: 153000, г. Иваново, ул. Степанова, д. 17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тактный телефон/факс: +7 (4932) 47-15-10, 42-39-6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тактное лицо: Анна Игоревна Ог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рес электронной почты: a.ogii@cfo-kia.ru, sks@cfo-kia.r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иректор: Шамин Кирилл Сергеевич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редмет конкурса:</w:t>
      </w:r>
      <w:r>
        <w:rPr>
          <w:rFonts w:cs="Times New Roman" w:ascii="Times New Roman" w:hAnsi="Times New Roman"/>
          <w:sz w:val="20"/>
          <w:szCs w:val="20"/>
        </w:rPr>
        <w:t xml:space="preserve"> право заключения договора подряда на выполнение работ по капитальному ремонту многоквартирного дом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ОТ №1.</w:t>
      </w:r>
      <w:r>
        <w:rPr>
          <w:rFonts w:cs="Times New Roman" w:ascii="Times New Roman" w:hAnsi="Times New Roman"/>
          <w:sz w:val="20"/>
          <w:szCs w:val="20"/>
        </w:rPr>
        <w:t xml:space="preserve">  д. Малышево, ул. Центральная, д.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боты (объекты)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641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монт крыш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чальная (максимальная) цена договора подряда:</w:t>
      </w:r>
      <w:r>
        <w:rPr>
          <w:rFonts w:cs="Times New Roman" w:ascii="Times New Roman" w:hAnsi="Times New Roman"/>
          <w:sz w:val="20"/>
          <w:szCs w:val="20"/>
        </w:rPr>
        <w:t xml:space="preserve"> 314 283,00 (триста четырнадцать двести восемьдесят три) рубля, 00 копее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 начала работ:</w:t>
      </w:r>
      <w:r>
        <w:rPr>
          <w:rFonts w:cs="Times New Roman" w:ascii="Times New Roman" w:hAnsi="Times New Roman"/>
          <w:sz w:val="20"/>
          <w:szCs w:val="20"/>
        </w:rPr>
        <w:t xml:space="preserve"> с момента заключения договора подряда между Заказчиком и Подрядчик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 вскрытия конвертов:</w:t>
      </w:r>
      <w:r>
        <w:rPr>
          <w:rFonts w:cs="Times New Roman" w:ascii="Times New Roman" w:hAnsi="Times New Roman"/>
          <w:sz w:val="20"/>
          <w:szCs w:val="20"/>
        </w:rPr>
        <w:t xml:space="preserve"> 1 августа 2012 год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Официальный интернет-сайт для публикации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tender.rodniki.net/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фициальное печатное издание для публикации информации: «Родниковский рабочий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сто, дата и время вскрытия конвертов с заявками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1 августа 2012 года в 12 часов 45 мин. по адресу Ивановская область, г. Родники, ул. Советская, д. 8, каб. № 1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: конкурсная документация.</w:t>
      </w:r>
    </w:p>
    <w:p>
      <w:pPr>
        <w:pStyle w:val="Normal"/>
        <w:tabs>
          <w:tab w:val="clear" w:pos="708"/>
          <w:tab w:val="left" w:pos="4035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nder.rodnik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3:12:00Z</dcterms:created>
  <dc:creator>Administrator</dc:creator>
  <dc:description/>
  <cp:keywords/>
  <dc:language>en-US</dc:language>
  <cp:lastModifiedBy>Administrator</cp:lastModifiedBy>
  <cp:lastPrinted>2012-06-22T14:14:00Z</cp:lastPrinted>
  <dcterms:modified xsi:type="dcterms:W3CDTF">2012-06-26T10:32:00Z</dcterms:modified>
  <cp:revision>142</cp:revision>
  <dc:subject/>
  <dc:title/>
</cp:coreProperties>
</file>