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Радуг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0, Ивановская обл., р-н Родниковский, с. Михайловское, д.5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20-355-11-2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486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Агеев Алексей Анатоль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Михайловское, д.5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78 769,00 (сто семьдесят восемь тысяч семьсот шестьдесят девят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5 часов 45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silinao</cp:lastModifiedBy>
  <cp:lastPrinted>2012-06-22T14:14:00Z</cp:lastPrinted>
  <dcterms:modified xsi:type="dcterms:W3CDTF">2012-06-29T10:14:00Z</dcterms:modified>
  <cp:revision>114</cp:revision>
  <dc:subject/>
  <dc:title/>
</cp:coreProperties>
</file>