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Извещение</w:t>
        <w:br/>
        <w:t>о проведении открытого конкурса по привлечению подрядных организаций для выполнения работ по капитальному ремонту многоквартирных домов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Дата публикации извещения:</w:t>
      </w:r>
      <w:r>
        <w:rPr>
          <w:rFonts w:cs="Times New Roman" w:ascii="Times New Roman" w:hAnsi="Times New Roman"/>
          <w:sz w:val="20"/>
          <w:szCs w:val="20"/>
        </w:rPr>
        <w:t xml:space="preserve"> 29 июня 2012 года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Заказчик (Организатор конкурса):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оварищество собственников жилья «Щорса 14-а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дрес: Ивановская, р-н Родниковский, г Родники, ул. Щорса, д. 14-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.: 8-920-354-74-57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НН 370104546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нтактное лицо: Соколова Людмила Руслановн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Адрес электронной почты: отсутствует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 всем вопросам проведения открытого конкурса необходимо обращаться к уполномоченным представителям Заказчика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ОО "Ивановское региональное агентство конкурсов и аукционов"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адрес местонахождения/почтовый адрес: 153000, г. Иваново, ул. Степанова, д. 17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онтактный телефон/факс: +7 (4932) 47-15-10, 42-39-67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онтактное лицо: Анна Игоревна Оги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адрес электронной почты: a.ogii@cfo-kia.ru, sks@cfo-kia.r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директор: Шамин Кирилл Сергеевич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Предмет конкурса:</w:t>
      </w:r>
      <w:r>
        <w:rPr>
          <w:rFonts w:cs="Times New Roman" w:ascii="Times New Roman" w:hAnsi="Times New Roman"/>
          <w:sz w:val="20"/>
          <w:szCs w:val="20"/>
        </w:rPr>
        <w:t xml:space="preserve"> право заключения договора подряда на выполнение работ по капитальному ремонту многоквартирного дом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ЛОТ №1.</w:t>
      </w:r>
      <w:r>
        <w:rPr>
          <w:rFonts w:cs="Times New Roman" w:ascii="Times New Roman" w:hAnsi="Times New Roman"/>
          <w:sz w:val="20"/>
          <w:szCs w:val="20"/>
        </w:rPr>
        <w:t xml:space="preserve">  г. Родники, ул. Щорса, д. 14-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аботы (объекты)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641" w:hanging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емонт крыш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ачальная (максимальная) цена договора подряда:</w:t>
      </w:r>
      <w:r>
        <w:rPr>
          <w:rFonts w:cs="Times New Roman" w:ascii="Times New Roman" w:hAnsi="Times New Roman"/>
          <w:sz w:val="20"/>
          <w:szCs w:val="20"/>
        </w:rPr>
        <w:t xml:space="preserve"> 502 410,00 (пятьсот две тысячи четыреста десять) рублей, 00 копеек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Дата начала работ:</w:t>
      </w:r>
      <w:r>
        <w:rPr>
          <w:rFonts w:cs="Times New Roman" w:ascii="Times New Roman" w:hAnsi="Times New Roman"/>
          <w:sz w:val="20"/>
          <w:szCs w:val="20"/>
        </w:rPr>
        <w:t xml:space="preserve"> с момента заключения договора подряда между Заказчиком и Подрядчико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Дата вскрытия конвертов:</w:t>
      </w:r>
      <w:r>
        <w:rPr>
          <w:rFonts w:cs="Times New Roman" w:ascii="Times New Roman" w:hAnsi="Times New Roman"/>
          <w:sz w:val="20"/>
          <w:szCs w:val="20"/>
        </w:rPr>
        <w:t xml:space="preserve"> 1 августа 2012 года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Официальный интернет-сайт для публикации: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0"/>
            <w:szCs w:val="20"/>
          </w:rPr>
          <w:t>http://tender.rodniki.net/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        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Официальное печатное издание для публикации информации: «Родниковский рабочий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Место, дата и время вскрытия конвертов с заявками</w:t>
      </w:r>
      <w:r>
        <w:rPr/>
        <w:t xml:space="preserve"> </w:t>
      </w:r>
      <w:r>
        <w:rPr>
          <w:rFonts w:cs="Times New Roman" w:ascii="Times New Roman" w:hAnsi="Times New Roman"/>
          <w:sz w:val="20"/>
          <w:szCs w:val="20"/>
        </w:rPr>
        <w:t>1 августа 2012 года в 11 часов 30 мин. по адресу Ивановская область, г. Родники, ул. Советская, д. 8, каб. № 15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риложение: конкурсная документация.</w:t>
      </w:r>
    </w:p>
    <w:p>
      <w:pPr>
        <w:pStyle w:val="Normal"/>
        <w:tabs>
          <w:tab w:val="clear" w:pos="708"/>
          <w:tab w:val="left" w:pos="4035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</w:p>
    <w:sectPr>
      <w:type w:val="nextPage"/>
      <w:pgSz w:w="11906" w:h="16800"/>
      <w:pgMar w:left="1100" w:right="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ender.rodniki.net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13:12:00Z</dcterms:created>
  <dc:creator>Administrator</dc:creator>
  <dc:description/>
  <cp:keywords/>
  <dc:language>en-US</dc:language>
  <cp:lastModifiedBy>Administrator</cp:lastModifiedBy>
  <cp:lastPrinted>2012-06-22T14:14:00Z</cp:lastPrinted>
  <dcterms:modified xsi:type="dcterms:W3CDTF">2012-06-26T10:25:00Z</dcterms:modified>
  <cp:revision>139</cp:revision>
  <dc:subject/>
  <dc:title/>
</cp:coreProperties>
</file>