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вещение</w:t>
        <w:br/>
        <w:t>о проведении открытого конкурса по привлечению подрядных организаций для выполнения работ по капитальному ремонту многоквартирных дом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ата публикации извещения:</w:t>
      </w:r>
      <w:r>
        <w:rPr>
          <w:rFonts w:cs="Times New Roman" w:ascii="Times New Roman" w:hAnsi="Times New Roman"/>
          <w:sz w:val="20"/>
          <w:szCs w:val="20"/>
        </w:rPr>
        <w:t xml:space="preserve"> 29 июня 2012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 (Организатор конкурса)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варищество собственников жилья «Кирова 13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Ивановская, р-н Родниковский, г Родники, ул. Кирова, д. 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: (49336) 2-16-96, 8-906-918-26-0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37010450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ое лицо: Смирнова Нина Денисов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электронной почты: отсутствует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всем вопросам проведения открытого конкурса необходимо обращаться к уполномоченным представителям Заказ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ОО "Ивановское региональное агентство конкурсов и аукционов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местонахождения/почтовый адрес: 153000, г. Иваново, ул. Степанова, д. 1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ый телефон/факс: +7 (4932) 47-15-10, 42-39-6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ое лицо: Анна Игоревна Ог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электронной почты: a.ogii@cfo-kia.ru, sks@cfo-kia.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: Шамин Кирилл Сергееви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 конкурса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1.</w:t>
      </w:r>
      <w:r>
        <w:rPr>
          <w:rFonts w:cs="Times New Roman" w:ascii="Times New Roman" w:hAnsi="Times New Roman"/>
          <w:sz w:val="20"/>
          <w:szCs w:val="20"/>
        </w:rPr>
        <w:t xml:space="preserve">  г. Родники, ул. Кирова, д. 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епление и ремонт фаса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739 137,00 (семьсот тридцать девять тысяч сто тридцать семь) рублей,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начала работ:</w:t>
      </w:r>
      <w:r>
        <w:rPr>
          <w:rFonts w:cs="Times New Roman" w:ascii="Times New Roman" w:hAnsi="Times New Roman"/>
          <w:sz w:val="20"/>
          <w:szCs w:val="20"/>
        </w:rPr>
        <w:t xml:space="preserve"> с момента заключения договора подряда между Заказчиком и Подряд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вскрытия конвертов:</w:t>
      </w:r>
      <w:r>
        <w:rPr>
          <w:rFonts w:cs="Times New Roman" w:ascii="Times New Roman" w:hAnsi="Times New Roman"/>
          <w:sz w:val="20"/>
          <w:szCs w:val="20"/>
        </w:rPr>
        <w:t xml:space="preserve"> 1 августа 2012 год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фициальный интернет-сайт для публикаци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tender.rodniki.net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ое печатное издание для публикации информации: «Родниковский рабоч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, дата и время вскрытия конвертов с заявками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 августа 2012 года в 11 часов 00 мин. по адресу Ивановская область, г. Родники, ул. Советская, д. 8, каб. № 1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: конкурсная документация.</w:t>
      </w:r>
    </w:p>
    <w:p>
      <w:pPr>
        <w:pStyle w:val="Normal"/>
        <w:tabs>
          <w:tab w:val="clear" w:pos="708"/>
          <w:tab w:val="left" w:pos="403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rodnik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2:00Z</dcterms:created>
  <dc:creator>Administrator</dc:creator>
  <dc:description/>
  <cp:keywords/>
  <dc:language>en-US</dc:language>
  <cp:lastModifiedBy>Administrator</cp:lastModifiedBy>
  <cp:lastPrinted>2012-06-22T14:14:00Z</cp:lastPrinted>
  <dcterms:modified xsi:type="dcterms:W3CDTF">2012-06-26T10:25:00Z</dcterms:modified>
  <cp:revision>135</cp:revision>
  <dc:subject/>
  <dc:title/>
</cp:coreProperties>
</file>