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Юдинка-19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155230, Ивановская обл., р-н Родниковский, д. Юдинка, д.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-915-844-46-5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665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Комиссарова Ирина Валерье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д. Юдинка, д.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421 572,00 (четыреста двадцать одна тысяча пятьсот семьдесят два) рубля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5 часов 05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вановская область, г. Родники, ул. Советская, д. 8, каб. №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34:00Z</dcterms:modified>
  <cp:revision>110</cp:revision>
  <dc:subject/>
  <dc:title/>
</cp:coreProperties>
</file>