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открытого конкурса по отбору управляющей организ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правления многоквартирными дом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 конкурс проводится в соответствии с Жилищным Кодексом РФ,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Главы администрации муниципального образования «Родниковское городское поселение Родниковского муниципального района Ивановской области» от 14.11.2012г. № 178 «О проведении открытого конкурса по отбору управляющей организации для управления многоквартирными домами»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конкурса:</w:t>
      </w:r>
    </w:p>
    <w:p>
      <w:pPr>
        <w:pStyle w:val="Normal"/>
        <w:ind w:firstLine="708"/>
        <w:rPr/>
      </w:pPr>
      <w:r>
        <w:rPr>
          <w:sz w:val="20"/>
          <w:szCs w:val="20"/>
        </w:rPr>
        <w:t>Администрация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Адрес: 155250, г. Родники, ул. Советская, д. 6, тел. (49336) 2-36-95, факс (49336) 2-36-95, электронный адрес: </w:t>
      </w:r>
      <w:hyperlink r:id="rId2">
        <w:r>
          <w:rPr>
            <w:rStyle w:val="InternetLink"/>
            <w:sz w:val="20"/>
            <w:szCs w:val="20"/>
            <w:lang w:val="en-US"/>
          </w:rPr>
          <w:t>rodn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mz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сай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odniki</w:t>
        </w:r>
        <w:r>
          <w:rPr>
            <w:rStyle w:val="InternetLink"/>
            <w:sz w:val="20"/>
            <w:szCs w:val="20"/>
          </w:rPr>
          <w:t>-37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708"/>
        <w:rPr/>
      </w:pPr>
      <w:r>
        <w:rPr>
          <w:sz w:val="20"/>
          <w:szCs w:val="20"/>
        </w:rPr>
        <w:t>Глава администрации: Малов Анатолий Борисович, тел. (49336) 2-36-95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аво заключения договоров управления многоквартирными домам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объекта конкурс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ногоквартирные дома в населенном пункте г. Родни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Характеристика указана в технической части конкурсной документации по лотам №№ 1-9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условия и объем выполняемых рабо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место выполнения работ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ногоквартирные дома в г. Родни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робные адреса с указанием микрорайонов, улиц и номеров домов содержатся в конкурсной документ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наименование, объем, условия выполнения обязательных, </w:t>
      </w:r>
      <w:r>
        <w:rPr>
          <w:sz w:val="20"/>
          <w:szCs w:val="20"/>
        </w:rPr>
        <w:t>дополнительных работ и услуг по содержанию и ремонту объекта конкурса, выполняемых по договору управления многоквартирными домами, указаны в технической части конкурсной документации.</w:t>
      </w:r>
    </w:p>
    <w:p>
      <w:pPr>
        <w:pStyle w:val="Normal"/>
        <w:ind w:firstLine="708"/>
        <w:rPr/>
      </w:pPr>
      <w:r>
        <w:rPr/>
        <w:t>Размер платы за содержание и ремонт жилых помещений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60"/>
        <w:gridCol w:w="2640"/>
        <w:gridCol w:w="840"/>
        <w:gridCol w:w="1080"/>
        <w:gridCol w:w="3240"/>
      </w:tblGrid>
      <w:tr>
        <w:trPr>
          <w:trHeight w:val="2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570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31,6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722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9,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87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64,4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5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73,9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514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коммунальных услуг, предоставляемых управляющей организаци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4 конкурсной документаци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ая документация предоставля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явления, поданного в письменной форме в адрес организатора конкурса, в течение 2 рабочих дней с даты получения заявления, бесплатно, в форме электронного документа (на дискете заявителя) по адресу: г. Родники, ул. Советская, д. 8, каб. № 3, с 8-00 до 17-00 часов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Документация размещена на сайте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odniki</w:t>
        </w:r>
        <w:r>
          <w:rPr>
            <w:rStyle w:val="InternetLink"/>
            <w:sz w:val="20"/>
            <w:szCs w:val="20"/>
          </w:rPr>
          <w:t>-37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порядок и срок подачи заявок на участие в конкурсе: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ием заявок осуществляется по адресу: г. Родники, ул. Советская, д. 8, каб. № 3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начала подачи заявок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 даты опубликования извещения о проведении конкурса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окончания подачи заявок: </w:t>
      </w:r>
    </w:p>
    <w:p>
      <w:pPr>
        <w:pStyle w:val="Normal"/>
        <w:ind w:firstLine="708"/>
        <w:rPr/>
      </w:pPr>
      <w:r>
        <w:rPr>
          <w:sz w:val="20"/>
          <w:szCs w:val="20"/>
        </w:rPr>
        <w:t>до 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-00 часов 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декабря 2012 год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Место, дата и время вскрытия конвертов с заявками на участие в конкурсе (дата и время рассмотрения конкурсной комиссией заявок на участие в конкурсе):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г. Родники, ул. Советская, д. 6, каб. № 11,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декабря 2012 года в 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-00 часов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конкурса: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г. Родники, ул. Советская, д. 6, каб. № 11,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декабря 2012 года в 10-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 часов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Размер обеспечения заявки на участие в конкурсе:</w:t>
      </w:r>
    </w:p>
    <w:p>
      <w:pPr>
        <w:pStyle w:val="Normal"/>
        <w:ind w:firstLine="708"/>
        <w:jc w:val="both"/>
        <w:rPr/>
      </w:pPr>
      <w:r>
        <w:rPr/>
        <w:t>В соответствии с конкурсной документацией согласно Постановлению Правительства РФ от 06.02.2006г. № 75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60"/>
        <w:gridCol w:w="2640"/>
        <w:gridCol w:w="1080"/>
        <w:gridCol w:w="1080"/>
        <w:gridCol w:w="30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6,5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,4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4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8,2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8,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7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обеспечения исполнения обязатель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курсной документацией согласно Постановлению Правительства РФ от 06.02.2007г. № 75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ы обеспечения  исполнения обязательств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гласно Постановлению Правительства РФ от 06.02.2007г. № 7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5"/>
      <w:type w:val="nextPage"/>
      <w:pgSz w:w="11906" w:h="16838"/>
      <w:pgMar w:left="85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szCs w:val="24"/>
    </w:rPr>
  </w:style>
  <w:style w:type="paragraph" w:styleId="2">
    <w:name w:val="Стиль2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niki-mz@mail.ru" TargetMode="External"/><Relationship Id="rId3" Type="http://schemas.openxmlformats.org/officeDocument/2006/relationships/hyperlink" Target="http://www.rodniki-37.ru/" TargetMode="External"/><Relationship Id="rId4" Type="http://schemas.openxmlformats.org/officeDocument/2006/relationships/hyperlink" Target="http://www.rodniki-37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6:00Z</dcterms:created>
  <dc:creator>отлично</dc:creator>
  <dc:description/>
  <cp:keywords/>
  <dc:language>en-US</dc:language>
  <cp:lastModifiedBy>silinao</cp:lastModifiedBy>
  <cp:lastPrinted>2012-11-16T11:25:00Z</cp:lastPrinted>
  <dcterms:modified xsi:type="dcterms:W3CDTF">2012-11-16T07:28:00Z</dcterms:modified>
  <cp:revision>17</cp:revision>
  <dc:subject/>
  <dc:title>Извещение о проведении открытого конкурса по отбору управляющей</dc:title>
</cp:coreProperties>
</file>