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ашиностроитель, 9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кирпичный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9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3,07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60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890,1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4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 битум.мастике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ментов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,побел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3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9T09:42:00Z</dcterms:modified>
  <cp:revision>17</cp:revision>
  <dc:subject/>
  <dc:title>Утверждаю:</dc:title>
</cp:coreProperties>
</file>