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Народная,8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55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9,24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Количество этажей 2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634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70,00  кв.м в т.ч 41,9+52,6(магазин)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74,60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2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43,49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о-ленто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щатые отепл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55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9T11:48:00Z</dcterms:modified>
  <cp:revision>8</cp:revision>
  <dc:subject/>
  <dc:title>Утверждаю:</dc:title>
</cp:coreProperties>
</file>