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95"/>
        <w:gridCol w:w="1620"/>
        <w:gridCol w:w="880"/>
        <w:gridCol w:w="437"/>
        <w:gridCol w:w="1023"/>
        <w:gridCol w:w="1338"/>
        <w:gridCol w:w="1002"/>
        <w:gridCol w:w="1080"/>
        <w:gridCol w:w="1080"/>
        <w:gridCol w:w="880"/>
        <w:gridCol w:w="1151"/>
        <w:gridCol w:w="1389"/>
      </w:tblGrid>
      <w:tr>
        <w:trPr>
          <w:trHeight w:val="40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№ 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конкурсной документации по выбору управляющих организац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135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счет обеспечения обязательств на 2013 го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ЛОТ №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помещения, кв.м</w:t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еловек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дер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ие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энерг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0,5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. Машиностроитель д.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4.6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9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.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44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256.08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28.0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. Машиностроитель д.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3.6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9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.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44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680.92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840.4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.Машиностроитель д.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0.1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.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44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932.09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66.04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8.3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.00</w:t>
            </w:r>
          </w:p>
        </w:tc>
        <w:tc>
          <w:tcPr>
            <w:tcW w:w="64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сумма ЖК платежей в м-ц (тыс. руб) -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5.87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.93</w:t>
            </w:r>
          </w:p>
        </w:tc>
      </w:tr>
      <w:tr>
        <w:trPr>
          <w:trHeight w:val="315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ЛОТ №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помещения, кв.м</w:t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еловек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энерг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0,5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.60 лет Октября д.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8.8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9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.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44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567.84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83.92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 д.20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4.3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3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.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44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459.1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29.5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3.1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.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.03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.51</w:t>
            </w:r>
          </w:p>
        </w:tc>
      </w:tr>
      <w:tr>
        <w:trPr>
          <w:trHeight w:val="315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ЛОТ № 3 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помещения, кв.м</w:t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еловек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энерг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0,5</w:t>
            </w:r>
          </w:p>
        </w:tc>
      </w:tr>
      <w:tr>
        <w:trPr>
          <w:trHeight w:val="276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. Южный д.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3.7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9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.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.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44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03.33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51.67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. Южный д.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1.0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9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.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.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44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502.14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51.07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. Южный д.1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9.1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9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.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.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44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200.63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100.3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. Южный д. 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6.3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.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.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44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599.52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99.7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. Южный д. 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.9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.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.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44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636.19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18.0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. Южный д. 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9.7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3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.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.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44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92.64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46.3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. Южный д. 1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8.5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.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.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44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859.94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29.97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пос. д.6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.6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6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.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44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14.87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7.43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пос. д.7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.9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6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44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4.77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.3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пос. д.8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.96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6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44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8.06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.03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77.66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.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.38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.19</w:t>
            </w:r>
          </w:p>
        </w:tc>
      </w:tr>
      <w:tr>
        <w:trPr>
          <w:trHeight w:val="315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 xml:space="preserve">ЛОТ№ 4 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помещения, кв.м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челове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Энерг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0,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.Гагарина д.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3.9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.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6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92.1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46.0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. Ульяновой д.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.6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.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6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4897.7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48.9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.Ульяновой д.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1.3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.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6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41.3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70.6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яковского д.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6.5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6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27.9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63.9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юбимова д.3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5.0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.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46.8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73.41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5.3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.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.2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.60</w:t>
            </w:r>
          </w:p>
        </w:tc>
      </w:tr>
      <w:tr>
        <w:trPr>
          <w:trHeight w:val="315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ЛОТ № 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помещения, кв.м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челове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Энерг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эффициент 0,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.Шагова д.1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5.5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.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6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359.4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79.7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.Шагова д.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.8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.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6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804.6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02.3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.Шагова д.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3.6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.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6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07.2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53.61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.Шагова д.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2.5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.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6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748.2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74.1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Лахтина д.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.6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6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6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97.5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8.7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Лахтина д.1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.5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6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6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4.6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2.3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Лахтина д.1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.5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6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6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46.5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3.27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Лахтина д.1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.3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6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6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9.1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4.5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Лахтина д.1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.5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6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6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3.3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1.6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5.8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.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.7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.88</w:t>
            </w:r>
          </w:p>
        </w:tc>
      </w:tr>
      <w:tr>
        <w:trPr>
          <w:trHeight w:val="315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 xml:space="preserve">ЛОТ № 6 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помещения, кв.м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челове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Энерг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эффициент 0,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ародная д.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3.5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6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02.7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01.3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ародная д.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.6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6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71.3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5.6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Родниковская д.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.3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6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6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5.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7.51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1.4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.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.2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.60</w:t>
            </w:r>
          </w:p>
        </w:tc>
      </w:tr>
      <w:tr>
        <w:trPr>
          <w:trHeight w:val="315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ЛОТ№ 7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помещения, кв.м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челове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Энерг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эффициент 0,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ехническая д.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.6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6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6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2.3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1.1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ехническая д.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.1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6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6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0.9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0.47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ехническая д.6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1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6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6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9.9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9.97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.8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51</w:t>
            </w:r>
          </w:p>
        </w:tc>
      </w:tr>
      <w:tr>
        <w:trPr>
          <w:trHeight w:val="315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 xml:space="preserve">ЛОТ№ 8 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помещения, кв.м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челове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Энерг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эффициент 0,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рудовая д.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3.3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.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6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218.2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109.13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3.3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.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.2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.11</w:t>
            </w:r>
          </w:p>
        </w:tc>
      </w:tr>
      <w:tr>
        <w:trPr>
          <w:trHeight w:val="315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ЛОТ№ 9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помещения, кв.м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челове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Энерг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эффициент 0,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льинская д.1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.4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6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.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2.1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6.0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Рябикова д.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.0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.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.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958.8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79.4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 д.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4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6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.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5.9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.9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 д.1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.4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.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27.4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63.7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6.2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.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.8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.90</w:t>
            </w:r>
          </w:p>
        </w:tc>
      </w:tr>
      <w:tr>
        <w:trPr>
          <w:trHeight w:val="315" w:hRule="atLeast"/>
        </w:trPr>
        <w:tc>
          <w:tcPr>
            <w:tcW w:w="55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975" w:type="dxa"/>
            <w:gridSpan w:val="2"/>
            <w:tcBorders/>
            <w:shd w:fill="FF99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лощадь:</w:t>
            </w:r>
          </w:p>
        </w:tc>
        <w:tc>
          <w:tcPr>
            <w:tcW w:w="1620" w:type="dxa"/>
            <w:tcBorders/>
            <w:shd w:fill="FF99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22.86</w:t>
            </w:r>
          </w:p>
        </w:tc>
        <w:tc>
          <w:tcPr>
            <w:tcW w:w="1317" w:type="dxa"/>
            <w:gridSpan w:val="2"/>
            <w:tcBorders/>
            <w:shd w:fill="FF99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2.00</w:t>
            </w:r>
          </w:p>
        </w:tc>
        <w:tc>
          <w:tcPr>
            <w:tcW w:w="1023" w:type="dxa"/>
            <w:tcBorders/>
            <w:shd w:fill="FF99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/>
            <w:shd w:fill="FF99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/>
            <w:shd w:fill="FF99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shd w:fill="FF99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gridSpan w:val="2"/>
            <w:tcBorders/>
            <w:shd w:fill="FF99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ЖКУ =</w:t>
            </w:r>
          </w:p>
        </w:tc>
        <w:tc>
          <w:tcPr>
            <w:tcW w:w="1151" w:type="dxa"/>
            <w:tcBorders/>
            <w:shd w:fill="FF99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9</w:t>
            </w:r>
          </w:p>
        </w:tc>
        <w:tc>
          <w:tcPr>
            <w:tcW w:w="1389" w:type="dxa"/>
            <w:tcBorders/>
            <w:shd w:fill="FF99CC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28:00Z</dcterms:created>
  <dc:creator>minnikovvk</dc:creator>
  <dc:description/>
  <cp:keywords/>
  <dc:language>en-US</dc:language>
  <cp:lastModifiedBy>minnikovvk</cp:lastModifiedBy>
  <dcterms:modified xsi:type="dcterms:W3CDTF">2012-11-20T09:47:00Z</dcterms:modified>
  <cp:revision>2</cp:revision>
  <dc:subject/>
  <dc:title>ПРИЛОЖЕНИЕ</dc:title>
</cp:coreProperties>
</file>