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Машиностроитель, 5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панельный 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87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3,36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 9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</w:t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10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  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5654,6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3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 ) 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.б панел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окром бббббитубитумномасти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емонт кровли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ементов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 пот-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,побелка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2:39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9T09:41:00Z</dcterms:modified>
  <cp:revision>17</cp:revision>
  <dc:subject/>
  <dc:title>Утверждаю:</dc:title>
</cp:coreProperties>
</file>