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Перечень лотов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60"/>
        <w:gridCol w:w="5060"/>
      </w:tblGrid>
      <w:tr>
        <w:trPr>
          <w:trHeight w:val="64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еречень объектов выполняемых работ по договору управления многоквартирными домами ( Перечень лотов) </w:t>
            </w:r>
          </w:p>
        </w:tc>
      </w:tr>
      <w:tr>
        <w:trPr>
          <w:trHeight w:val="43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ЛОТ №1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.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1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3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Машиностроитель д.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.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8.3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2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60 лет Октября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8.8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ира д.20а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.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.10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ЛОТ № 3 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3.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8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1.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1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9.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6.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.9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1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9.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18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.5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6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.9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8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.9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77.66</w:t>
            </w:r>
          </w:p>
        </w:tc>
      </w:tr>
      <w:tr>
        <w:trPr>
          <w:trHeight w:val="43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4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Гагарина д.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3.9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 Ульяновой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3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М.Ульяновой д.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аяковского д.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6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Любимова д.3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90.3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60"/>
        <w:gridCol w:w="5060"/>
      </w:tblGrid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 5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1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Шагова д.1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95.8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 № 6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Народная д.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3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Народная д.8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Родниковская д.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1.4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ехническая д.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ехническая д.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.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ехническая д.6В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.8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8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рудовая д.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Ильинская д.1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Рябикова д.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7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Горького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ирова д.1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6.2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540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площадь:</w:t>
            </w:r>
          </w:p>
        </w:tc>
        <w:tc>
          <w:tcPr>
            <w:tcW w:w="50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877.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9:00Z</dcterms:created>
  <dc:creator>minnikovvk</dc:creator>
  <dc:description/>
  <cp:keywords/>
  <dc:language>en-US</dc:language>
  <cp:lastModifiedBy>minnikovvk</cp:lastModifiedBy>
  <dcterms:modified xsi:type="dcterms:W3CDTF">2012-11-20T09:43:00Z</dcterms:modified>
  <cp:revision>3</cp:revision>
  <dc:subject/>
  <dc:title>Перечень объектов выполняемых работ по договору управления многоквартирными домами ( Перечень лотов) на 2013 год</dc:title>
</cp:coreProperties>
</file>