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55"/>
        <w:gridCol w:w="1620"/>
        <w:gridCol w:w="1621"/>
        <w:gridCol w:w="1979"/>
        <w:gridCol w:w="1440"/>
        <w:gridCol w:w="2160"/>
        <w:gridCol w:w="2160"/>
      </w:tblGrid>
      <w:tr>
        <w:trPr>
          <w:trHeight w:val="40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9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Расчёт размера платы за содержание и ремонт жилья на 2013год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ЛОТ №1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Машиностроитель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286.6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Машиностроитель д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3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174.5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Машиностроитель д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.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09.1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8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7.57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2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60 лет Октября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.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75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ира д.20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947.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3.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.72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ЛОТ № 3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.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596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1.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420.5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9.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093.7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 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219.5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 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.9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630.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 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9.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10.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Южный д. 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640.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ий пос. д.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42.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ий пос. д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9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1.0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ий пос. д.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9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96.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7.6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2.87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Гагарина д.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.9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803.5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. Ульяновой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57.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М.Ульяновой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1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174.7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аяковского д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968.9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Любимова д.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.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49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0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.05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 5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Шагова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5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610.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Шагова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.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21.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Шагова д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498.9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Шагова д.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549.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. Лахтина д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63.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. Лахтина д.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24.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. Лахтина д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32.9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. Лахтина д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77.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. Лахтина д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37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5.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.51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 № 6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Народная д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.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588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Народная д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72.9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Родниковская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0.0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.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93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ехническая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75.6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ехническая д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15.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ехническая д.6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8.6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.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3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8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рудовая д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564.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.56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Ильинская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8.7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Рябикова д.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7.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890.0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Горького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6.9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Кирова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08.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6.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.97</w:t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35" w:type="dxa"/>
            <w:gridSpan w:val="2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площадь:</w:t>
            </w:r>
          </w:p>
        </w:tc>
        <w:tc>
          <w:tcPr>
            <w:tcW w:w="162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77.86</w:t>
            </w:r>
          </w:p>
        </w:tc>
        <w:tc>
          <w:tcPr>
            <w:tcW w:w="1621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979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44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216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216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0:00Z</dcterms:created>
  <dc:creator>minnikovvk</dc:creator>
  <dc:description/>
  <cp:keywords/>
  <dc:language>en-US</dc:language>
  <cp:lastModifiedBy>minnikovvk</cp:lastModifiedBy>
  <dcterms:modified xsi:type="dcterms:W3CDTF">2012-11-20T09:46:00Z</dcterms:modified>
  <cp:revision>2</cp:revision>
  <dc:subject/>
  <dc:title>ПРИЛОЖЕНИЕ</dc:title>
</cp:coreProperties>
</file>