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Народная,9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4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59,48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Количество этажей 3 и4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63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8316</w:t>
      </w:r>
      <w:r>
        <w:rPr>
          <w:color w:val="000000"/>
          <w:sz w:val="24"/>
          <w:szCs w:val="24"/>
        </w:rPr>
        <w:t xml:space="preserve"> в том числе(магазины 5590)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2713,50 кв.м+комиссион маг.49,2+овощн.103,2+продов.389,4+культт258,3+библ.218,5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713,5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2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246,8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1133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4  11:0004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тово-ленто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.стен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.отепл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 по обреше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косметический 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5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17:42:00Z</dcterms:modified>
  <cp:revision>11</cp:revision>
  <dc:subject/>
  <dc:title>Утверждаю:</dc:title>
</cp:coreProperties>
</file>