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Рябикова,10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кирпичный      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73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25,50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6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1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13938 </w:t>
      </w:r>
      <w:r>
        <w:rPr>
          <w:color w:val="000000"/>
          <w:sz w:val="24"/>
          <w:szCs w:val="24"/>
        </w:rPr>
        <w:t xml:space="preserve"> в том числе магазин 1270 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111,3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97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4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271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1702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06  13:0009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ый ж/бетон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силикатного кирпич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/бетонные плиты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выборочный рем.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оголов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а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5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17:35:00Z</dcterms:modified>
  <cp:revision>9</cp:revision>
  <dc:subject/>
  <dc:title>Утверждаю:</dc:title>
</cp:coreProperties>
</file>