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46" w:leader="underscore"/>
        </w:tabs>
        <w:spacing w:lineRule="auto" w:line="360"/>
        <w:ind w:left="4956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46" w:leader="underscore"/>
        </w:tabs>
        <w:spacing w:lineRule="auto" w:line="360"/>
        <w:ind w:left="4956" w:hanging="0"/>
        <w:rPr>
          <w:b/>
          <w:b/>
        </w:rPr>
      </w:pPr>
      <w:r>
        <w:rPr>
          <w:b/>
          <w:color w:val="000000"/>
          <w:spacing w:val="-2"/>
        </w:rPr>
        <w:t xml:space="preserve">   </w:t>
      </w:r>
      <w:r>
        <w:rPr>
          <w:b/>
          <w:color w:val="000000"/>
          <w:spacing w:val="-2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_______________________А.Б. Малов.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. Общие сведения о многоквартирном доме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 Адрес многоквартирного дома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ул.Ильинская,14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Кадастровый номер многоквартирного дома (при его наличии) 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Серия, тип постройки 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Год постройки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1981 г.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Степень износа   по  данным  государственного  технического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_____________________________________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 Степень фактического износ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18,57 %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Год последнего капитального ремонта 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Реквизиты правового акта о признании многоквартирного  дома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__________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9. Количество этажей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1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0. Наличие подвала    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ет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1. Наличие цокольного этажа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ет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2. Наличие мансарды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ет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3. Наличие мезонина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ет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4. Количество квартир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3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. Количество нежилых помещений, не входящих в состав  общего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_________________________________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6.  Реквизиты правового акта о признании всех жилых помещений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квартирном доме непригодными для проживания 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7.  Перечень  жилых  помещений,  признанных  непригодными для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ния  (с  указанием  реквизитов  правовых  актов о признании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й непригодными для проживания) 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8. Строительный объем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567   </w:t>
      </w:r>
      <w:r>
        <w:rPr>
          <w:rFonts w:cs="Times New Roman" w:ascii="Times New Roman" w:hAnsi="Times New Roman"/>
          <w:sz w:val="24"/>
          <w:szCs w:val="24"/>
        </w:rPr>
        <w:t xml:space="preserve"> куб. м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9. Площадь: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 многоквартирного  дома  с  лоджиями,  балконами,  шкафами,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коридорами и лестничными клеткам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135,4 </w:t>
      </w:r>
      <w:r>
        <w:rPr>
          <w:rFonts w:cs="Times New Roman" w:ascii="Times New Roman" w:hAnsi="Times New Roman"/>
          <w:sz w:val="24"/>
          <w:szCs w:val="24"/>
        </w:rPr>
        <w:t>кв. м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б) жилых помещений (общая площадь квартир)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135,4 </w:t>
      </w:r>
      <w:r>
        <w:rPr>
          <w:rFonts w:cs="Times New Roman" w:ascii="Times New Roman" w:hAnsi="Times New Roman"/>
          <w:sz w:val="24"/>
          <w:szCs w:val="24"/>
        </w:rPr>
        <w:t>кв. м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 нежилых  помещений  (общая  площадь  нежилых помещений, не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состав  общего  имущества  в  многоквартирном  доме)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кв. м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  помещений   общего  пользования  (общая  площадь  нежилых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,  входящих  в  состав общего имущества в многоквартирном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е) ___________________ кв. м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0. Количество лестниц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 шт.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1.   Уборочная   площадь   лестниц   (включая   межквартирные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лестничные площадки)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кв. м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2. Уборочная площадь общих коридоров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. м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3.  Уборочная  площадь  других  помещений  общего пользования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ключая технические этажи, чердаки, технические подвалы) 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 кв. м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4.  Площадь  земельного  участка,  входящего  в состав общего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ущества многоквартирного дом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604 </w:t>
      </w:r>
      <w:r>
        <w:rPr>
          <w:rFonts w:cs="Times New Roman" w:ascii="Times New Roman" w:hAnsi="Times New Roman"/>
          <w:sz w:val="24"/>
          <w:szCs w:val="24"/>
        </w:rPr>
        <w:t>кв.м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5.  Кадастровый  номер  земельного  участка (при его наличии)37:15:01 08 06 :0004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I. Техническое состояние многоквартирного дома, включая пристройки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конструктивных          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                                 (материал, конструкция или                                                       система, отделка и  проче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540" w:right="-185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</w:t>
            </w:r>
          </w:p>
          <w:p>
            <w:pPr>
              <w:pStyle w:val="ConsPlusTitle"/>
              <w:widowControl/>
              <w:ind w:left="-540" w:right="-185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элементов                                                                                                    общего   имущества</w:t>
            </w:r>
          </w:p>
          <w:p>
            <w:pPr>
              <w:pStyle w:val="ConsPlusTitle"/>
              <w:widowControl/>
              <w:ind w:left="-540" w:right="-185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ого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Фундамент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Бутово-ленточ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Наружные и      внутренни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стены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Силикатный кирп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Перегородки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ирпичные и  тесов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 Перекрыти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дачны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этажны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альны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Деревянные отепле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 Крыша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Шиферная по обрешет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 Полы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Дощаты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: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на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ери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Летние (створчатые)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Зимние(глухие)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филен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 Отделка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жна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</w:p>
          <w:p>
            <w:pPr>
              <w:pStyle w:val="ConsPlusTitle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Штукатурка стен,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краска проемов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бит тес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 напольны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ы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е сети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сети проводного радиовещани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изаци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провод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опление 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 внешних котельных)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 домовой котельной)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феры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В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i/>
                <w:i/>
              </w:rPr>
            </w:pPr>
            <w:r>
              <w:rPr/>
              <w:tab/>
              <w:t xml:space="preserve">    </w:t>
            </w:r>
            <w:r>
              <w:rPr>
                <w:i/>
              </w:rPr>
              <w:t>имее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540" w:right="-185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Крыльца</w:t>
            </w:r>
          </w:p>
          <w:p>
            <w:pPr>
              <w:pStyle w:val="ConsPlusTitle"/>
              <w:widowControl/>
              <w:ind w:left="-540" w:right="-185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ходная площад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лжность, ф.и.о. руководителя органа местного самоуправления,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полномоченного устанавливать техническое состояние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ногоквартирного дома, являющегося объектом конкурса)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_____________ </w:t>
        <w:tab/>
        <w:tab/>
        <w:tab/>
        <w:t>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</w:t>
        <w:tab/>
        <w:tab/>
        <w:tab/>
        <w:tab/>
        <w:t xml:space="preserve"> (ф.и.о.)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>"__" _____________ 20_ г.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widowControl/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5:37:00Z</dcterms:created>
  <dc:creator>BulatovaTA</dc:creator>
  <dc:description/>
  <cp:keywords/>
  <dc:language>en-US</dc:language>
  <cp:lastModifiedBy>ЮристАнна</cp:lastModifiedBy>
  <cp:lastPrinted>2007-07-23T08:22:00Z</cp:lastPrinted>
  <dcterms:modified xsi:type="dcterms:W3CDTF">2012-11-08T13:27:00Z</dcterms:modified>
  <cp:revision>5</cp:revision>
  <dc:subject/>
  <dc:title>                                         Утверждаю</dc:title>
</cp:coreProperties>
</file>