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кр.60 лет Октября,3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85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6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имеется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отсутству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 xml:space="preserve">12.Наличие мансарды   </w:t>
      </w:r>
      <w:r>
        <w:rPr>
          <w:color w:val="000000"/>
          <w:sz w:val="24"/>
          <w:szCs w:val="24"/>
        </w:rPr>
        <w:t>отсутству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 отсутству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144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 xml:space="preserve"> 37543 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8501,9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7708,8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4 </w:t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581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 xml:space="preserve">22.Уборочная площадь общих коридоров    </w:t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735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21 04:0003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лен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створчатые 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паклевка стен потолки обо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ои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лежа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лежак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запорной арматур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5:33:00Z</dcterms:created>
  <dc:creator>Галина</dc:creator>
  <dc:description/>
  <cp:keywords/>
  <dc:language>en-US</dc:language>
  <cp:lastModifiedBy>ЮристАнна</cp:lastModifiedBy>
  <cp:lastPrinted>2006-08-22T14:05:00Z</cp:lastPrinted>
  <dcterms:modified xsi:type="dcterms:W3CDTF">2012-11-09T11:37:00Z</dcterms:modified>
  <cp:revision>10</cp:revision>
  <dc:subject/>
  <dc:title>Утверждаю:</dc:title>
</cp:coreProperties>
</file>