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Техническая,5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22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00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Количество этажей 1 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1353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344,60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44,60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5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3940  </w:t>
      </w:r>
      <w:r>
        <w:rPr>
          <w:color w:val="000000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16  08:0006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пично-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.стен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ян.отеплен.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о обрешет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тдельных листов 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ой кровли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24:00Z</dcterms:created>
  <dc:creator>Галина</dc:creator>
  <dc:description/>
  <cp:keywords/>
  <dc:language>en-US</dc:language>
  <cp:lastModifiedBy>ЮристАнна</cp:lastModifiedBy>
  <cp:lastPrinted>2007-07-19T15:35:00Z</cp:lastPrinted>
  <dcterms:modified xsi:type="dcterms:W3CDTF">2012-11-09T08:43:00Z</dcterms:modified>
  <cp:revision>12</cp:revision>
  <dc:subject/>
  <dc:title>Утверждаю:</dc:title>
</cp:coreProperties>
</file>