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Мира,20,а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76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23,0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четыр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56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10532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2494,3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494,3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220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1368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32  05:0002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и ж/бето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 битум.мастике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откос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яков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г. 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34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07:56:00Z</dcterms:modified>
  <cp:revision>9</cp:revision>
  <dc:subject/>
  <dc:title>Утверждаю:</dc:title>
</cp:coreProperties>
</file>