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Техническая,6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12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00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Количество этажей 1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444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29,10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29,10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6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3445  </w:t>
      </w:r>
      <w:r>
        <w:rPr>
          <w:color w:val="000000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6  08:0007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тово-ленто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ян.отеплен.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о обреше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мену отдельных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 кровли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53:00Z</dcterms:created>
  <dc:creator>Галина</dc:creator>
  <dc:description/>
  <cp:keywords/>
  <dc:language>en-US</dc:language>
  <cp:lastModifiedBy>ЮристАнна</cp:lastModifiedBy>
  <cp:lastPrinted>2007-07-19T15:39:00Z</cp:lastPrinted>
  <dcterms:modified xsi:type="dcterms:W3CDTF">2012-11-09T08:44:00Z</dcterms:modified>
  <cp:revision>13</cp:revision>
  <dc:subject/>
  <dc:title>Утверждаю:</dc:title>
</cp:coreProperties>
</file>