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Трудовая,1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кирпичный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87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2,78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 5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17697+3045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4083,3+627,8  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4156,2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6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514,1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4181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30  05:0012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 битум.мастике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емонт кровли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ементов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,побелк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39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8T17:50:00Z</dcterms:modified>
  <cp:revision>13</cp:revision>
  <dc:subject/>
  <dc:title>Утверждаю:</dc:title>
</cp:coreProperties>
</file>