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jc w:val="center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Машиностроитель, 12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панельный кирпичный     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Год постройки 1991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11,02 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  9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</w:t>
        <w:tab/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153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8.Строительный объем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летками   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8743,6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 4   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  </w:t>
      </w:r>
      <w:r>
        <w:rPr>
          <w:color w:val="000000"/>
          <w:sz w:val="24"/>
          <w:szCs w:val="24"/>
        </w:rPr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5.Кадастровый номер земельного участка (при его наличии ) 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йны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Ж.б панел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/бетонн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роид на битум.мастике бббббитубитумномастик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ремонт кровли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цементовые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bookmarkStart w:id="0" w:name="_1413969865"/>
            <w:bookmarkEnd w:id="0"/>
            <w:r>
              <w:rPr>
                <w:sz w:val="24"/>
                <w:szCs w:val="24"/>
              </w:rPr>
              <w:drawing>
                <wp:inline distT="0" distB="0" distL="0" distR="0">
                  <wp:extent cx="6443980" cy="9796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3980" cy="979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стен, пот-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и,побелка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 систем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2:39:00Z</dcterms:created>
  <dc:creator>Галина</dc:creator>
  <dc:description/>
  <cp:keywords/>
  <dc:language>en-US</dc:language>
  <cp:lastModifiedBy>ЮристАнна</cp:lastModifiedBy>
  <cp:lastPrinted>2006-08-22T13:43:00Z</cp:lastPrinted>
  <dcterms:modified xsi:type="dcterms:W3CDTF">2012-11-09T09:40:00Z</dcterms:modified>
  <cp:revision>15</cp:revision>
  <dc:subject/>
  <dc:title>Утверждаю:</dc:title>
</cp:coreProperties>
</file>