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ул.М.Ульяновой,4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82 г.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28,20 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5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60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:. нет                                                                                                                                                         1</w:t>
      </w:r>
      <w:r>
        <w:rPr>
          <w:color w:val="000000"/>
          <w:spacing w:val="5"/>
          <w:sz w:val="24"/>
          <w:szCs w:val="24"/>
        </w:rPr>
        <w:t>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   13174</w:t>
      </w:r>
      <w:r>
        <w:rPr>
          <w:color w:val="000000"/>
          <w:sz w:val="24"/>
          <w:szCs w:val="24"/>
        </w:rPr>
        <w:t xml:space="preserve"> куб.м 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3061,2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3061,2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0.Количество лестниц 4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401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1292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 ) 37:15:01  15  07:0004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о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нель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псолитов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/бетонные.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кром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е, покрытые линол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-ка стен, потолк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роем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мостк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5:58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08T17:17:00Z</dcterms:modified>
  <cp:revision>8</cp:revision>
  <dc:subject/>
  <dc:title>Утверждаю:</dc:title>
</cp:coreProperties>
</file>