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Адрес многоквартирного дома  </w:t>
      </w:r>
      <w:r>
        <w:rPr>
          <w:rFonts w:cs="Times New Roman" w:ascii="Times New Roman" w:hAnsi="Times New Roman"/>
          <w:b w:val="false"/>
          <w:sz w:val="24"/>
          <w:szCs w:val="24"/>
        </w:rPr>
        <w:t>м-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Шагова 14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ерия, тип постройки _447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Год постройки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992 г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Степень фактического износ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9,94 %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Год последнего капитального ремонта 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 Количество этажей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5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0. Наличие подвала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меетс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1. Наличие цокольного этажа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2. Наличие мансарды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3. Наличие мезонина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4. Количество квартир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05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имущества __ кв.м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8. Строительный объем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24732   </w:t>
      </w:r>
      <w:r>
        <w:rPr>
          <w:rFonts w:cs="Times New Roman" w:ascii="Times New Roman" w:hAnsi="Times New Roman"/>
          <w:sz w:val="24"/>
          <w:szCs w:val="24"/>
        </w:rPr>
        <w:t xml:space="preserve"> куб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 Площадь: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коридорами и лестничными клеткам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6135.5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жилых помещений (общая площадь квартир)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6135.5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0. Количество лестниц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5  </w:t>
      </w:r>
      <w:r>
        <w:rPr>
          <w:rFonts w:cs="Times New Roman" w:ascii="Times New Roman" w:hAnsi="Times New Roman"/>
          <w:sz w:val="24"/>
          <w:szCs w:val="24"/>
        </w:rPr>
        <w:t>шт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лестничные площадки)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372 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2. Уборочная площадь общих коридоров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 многоквартирного дома  400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.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5.  Кадастровый  номер  земельного  участка (при его наличии)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37:15:01 14  17:0012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Фундамент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ирпи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Перегородк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Перекрыт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дач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этаж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аль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255" w:leader="none"/>
              </w:tabs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ab/>
              <w:t xml:space="preserve">           ж/бетон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/бетонные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Крыш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убероид  4 слоя на биту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Пол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етонные ,линолеу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н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войные (двустворчаты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 Отделк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на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белка ,штукатурка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толков, стен,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клейка обо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леж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лежако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 </w:t>
        <w:tab/>
        <w:tab/>
        <w:tab/>
        <w:tab/>
        <w:tab/>
        <w:t>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</w:t>
        <w:tab/>
        <w:tab/>
        <w:tab/>
        <w:tab/>
        <w:tab/>
        <w:tab/>
        <w:tab/>
        <w:t>(ф.и.о.)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"__" _____________ 20_ г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45:00Z</dcterms:created>
  <dc:creator>BulatovaTA</dc:creator>
  <dc:description/>
  <cp:keywords/>
  <dc:language>en-US</dc:language>
  <cp:lastModifiedBy>ЮристАнна</cp:lastModifiedBy>
  <dcterms:modified xsi:type="dcterms:W3CDTF">2012-11-09T08:46:00Z</dcterms:modified>
  <cp:revision>10</cp:revision>
  <dc:subject/>
  <dc:title>                                         Утверждаю</dc:title>
</cp:coreProperties>
</file>