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М.Ульяновой,3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85 г.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8,83 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5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10.Наличие подвала   </w:t>
      </w:r>
      <w:r>
        <w:rPr>
          <w:color w:val="000000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69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: нет                                                                                                                                                         1</w:t>
      </w:r>
      <w:r>
        <w:rPr>
          <w:color w:val="000000"/>
          <w:spacing w:val="5"/>
          <w:sz w:val="24"/>
          <w:szCs w:val="24"/>
        </w:rPr>
        <w:t>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   12315</w:t>
      </w:r>
      <w:r>
        <w:rPr>
          <w:color w:val="000000"/>
          <w:sz w:val="24"/>
          <w:szCs w:val="24"/>
        </w:rPr>
        <w:t xml:space="preserve"> куб.м 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2874,2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2413,6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.Количество лестниц 1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92,5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2.Уборочная площадь общих коридоров   460  </w:t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1376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15  08:0002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тонный   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ошее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икатный кирпич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/бетонные.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ероид на бит.масти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, окраше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-ка стен, потолк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раск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Заменить внутрен.трубопров. 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х.площадк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6:21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08T10:32:00Z</dcterms:modified>
  <cp:revision>8</cp:revision>
  <dc:subject/>
  <dc:title>Утверждаю:</dc:title>
</cp:coreProperties>
</file>