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</w:t>
      </w:r>
    </w:p>
    <w:p>
      <w:pPr>
        <w:pStyle w:val="Normal"/>
        <w:jc w:val="right"/>
        <w:rPr/>
      </w:pPr>
      <w:r>
        <w:rPr/>
        <w:t>к конкурсной документаци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проведения осмотра претендентами и другим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интересованными лицами объекта конкурса по отбор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яющей организации для управ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ногоквартирным домо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рганизатор конкурса или по его поручению специализированная организация в соответствии с датой и временем указанными в извещении о проведении конкурса, организуют проведение осмотра претендентами и другими заинтересованными лицами объектов конкурса. Организатор конкурса или по его поручению специализированная организация организует проведение таких осмотров каждые пять рабочих дней с даты опубликования извещения о проведении конкурса, но не позднее, чем за два рабочих дня до даты срока подачи заявок на участие в конкурс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орядок проведения осмотров жилых зданий осуществляется следующим образо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роверка фундамента дома (наличие трещин, разрушений, отмостки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Проверка состояния стен дома (состояние кирпичной кладки, деревянных конструкций)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3. Состояние (мягкой, жесткой) кровли, чердачных перекрытий, обрешетки кровли, внутреннего водоотвода с крыш зданий, водосточных т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Состояние газоходов, вентканалов, оголовок вытяжных т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5. Состояние мест общего пользования (подъездов, внешний вид, состояние лестничных маршей, наличие оконных рам и стекол, козырьков на входе в подъезд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6. Состояние инженерных коммуникаций (холодное, горячее водоснабжение, канализация, запорные устройства. Проверка отопительных печей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7. Проверка выгребных ям, канализационных отстой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Осмотр электрооборудования дом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9. Состояние внутридомового газового оборуд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0. Состояние инженерных коммуникаций на вводе в дом (тепло- водоснабжение, канализация, электрический кабель, газопровод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11. Состояние придомовой территории (пешеходный тротуар, наличие малых форм и спортивных площадок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 При проведении осмотров руководствоваться Правилами и нормами технической эксплуатации жилищного фонда, утвержденными Постановлением Государственного комитета РФ по строительству и жилищно-коммунальному комплексу от 27.09.2003 г. № 170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РАФИ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ведения осмотра претендентами и другими заинтересованным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цами объекта конкурса по отбору управляющей организ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управления многоквартирным домом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МО «Родниковское городское поселение Родниковского муниципального района Иванов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356"/>
        <w:gridCol w:w="2451"/>
        <w:gridCol w:w="2452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лота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проведения осмотр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за проведени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ждые пять рабочих дней с даты опубликования извещения о проведении конкурс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конкур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2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ждые пять рабочих дней с даты опубликования извещения о проведении конкурс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конкур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3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ждые пять рабочих дней с даты опубликования извещения о проведении конкурс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конкур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4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ждые пять рабочих дней с даты опубликования извещения о проведении конкурс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конкур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5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ждые пять рабочих дней с даты опубликования извещения о проведении конкурс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конкур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ждые пять рабочих дней с даты опубликования извещения о проведении конкурс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конкур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7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ждые пять рабочих дней с даты опубликования извещения о проведении конкурс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конкур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8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ждые пять рабочих дней с даты опубликования извещения о проведении конкурс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конкурс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т № 9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ждые пять рабочих дней с даты опубликования извещения о проведении конкурса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конкурс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28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3:36:00Z</dcterms:created>
  <dc:creator>Sokolova</dc:creator>
  <dc:description/>
  <cp:keywords/>
  <dc:language>en-US</dc:language>
  <cp:lastModifiedBy>minnikovvk</cp:lastModifiedBy>
  <cp:lastPrinted>2011-12-22T11:01:00Z</cp:lastPrinted>
  <dcterms:modified xsi:type="dcterms:W3CDTF">2012-11-20T09:44:00Z</dcterms:modified>
  <cp:revision>14</cp:revision>
  <dc:subject/>
  <dc:title>Приложение № 7</dc:title>
</cp:coreProperties>
</file>