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Любимова,36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3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56,28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3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4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   7151</w:t>
      </w:r>
      <w:r>
        <w:rPr>
          <w:color w:val="000000"/>
          <w:sz w:val="24"/>
          <w:szCs w:val="24"/>
        </w:rPr>
        <w:t xml:space="preserve">  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1559,1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1559,1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 4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1035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7  01:0072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289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но-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.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Требуется ремонт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Тесовые оштукатуре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янные  отепл.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удовл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довл.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-ка стен, потолк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раск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1T10:19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26T15:42:00Z</dcterms:modified>
  <cp:revision>7</cp:revision>
  <dc:subject/>
  <dc:title>Утверждаю:</dc:title>
</cp:coreProperties>
</file>