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_______________________А.Б. Малов.</w:t>
      </w:r>
    </w:p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jc w:val="center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Первый Рабочий поселок,71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  кирпичный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61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35,07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 два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 xml:space="preserve">  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 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8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 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299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299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0.Количество лестниц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33,2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  752  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5.Кадастровый номер земельного участка (при его наличии) 37:15:01    19:01:0002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ирпичный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рпич  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о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шифер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ить канализац.трубы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12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5T06:48:00Z</dcterms:created>
  <dc:creator>Галина</dc:creator>
  <dc:description/>
  <cp:keywords/>
  <dc:language>en-US</dc:language>
  <cp:lastModifiedBy>ЮристАнна</cp:lastModifiedBy>
  <cp:lastPrinted>2006-08-22T13:20:00Z</cp:lastPrinted>
  <dcterms:modified xsi:type="dcterms:W3CDTF">2012-11-26T15:01:00Z</dcterms:modified>
  <cp:revision>10</cp:revision>
  <dc:subject/>
  <dc:title>Утверждаю:</dc:title>
</cp:coreProperties>
</file>