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00"/>
        <w:gridCol w:w="1440"/>
        <w:gridCol w:w="1260"/>
        <w:gridCol w:w="1440"/>
        <w:gridCol w:w="1260"/>
        <w:gridCol w:w="319"/>
        <w:gridCol w:w="601"/>
        <w:gridCol w:w="900"/>
        <w:gridCol w:w="1246"/>
        <w:gridCol w:w="880"/>
        <w:gridCol w:w="1366"/>
        <w:gridCol w:w="1168"/>
      </w:tblGrid>
      <w:tr>
        <w:trPr>
          <w:trHeight w:val="40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0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ПРИЛОЖЕНИЕ № 9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0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 конкурсной документации по выбору управляющих организаций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1120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асчет обеспечения обязательств на 2013 год</w:t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ЛОТ №1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ого помещения, кв.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энерг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ициент 0,5</w:t>
            </w:r>
          </w:p>
        </w:tc>
      </w:tr>
      <w:tr>
        <w:trPr>
          <w:trHeight w:val="28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Машиностроитель д.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5.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0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550.2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775.1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Машиностроитель д.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4.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56.0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628.0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Машиностроитель д.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3.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1680.9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840.4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Машиностроитель д.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0.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32.0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466.04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осмонавтов д. 1-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7.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907.3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53.6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91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8.00</w:t>
            </w:r>
          </w:p>
        </w:tc>
        <w:tc>
          <w:tcPr>
            <w:tcW w:w="664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сумма ЖК платежей в м-ц (тыс. руб) -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95.3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7.93</w:t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ОТ №2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ого помещения, кв.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5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энерг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ициент 0,5</w:t>
            </w:r>
          </w:p>
        </w:tc>
      </w:tr>
      <w:tr>
        <w:trPr>
          <w:trHeight w:val="30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60 лет Октября д.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.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1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33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567.8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83.9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ира д.20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4.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459.1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29.5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3.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2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.0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.51</w:t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8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00"/>
        <w:gridCol w:w="1440"/>
        <w:gridCol w:w="1260"/>
        <w:gridCol w:w="1440"/>
        <w:gridCol w:w="1579"/>
        <w:gridCol w:w="601"/>
        <w:gridCol w:w="900"/>
        <w:gridCol w:w="1246"/>
        <w:gridCol w:w="880"/>
        <w:gridCol w:w="1366"/>
        <w:gridCol w:w="1168"/>
      </w:tblGrid>
      <w:tr>
        <w:trPr>
          <w:trHeight w:val="435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ЛОТ № 3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ого помещения, кв.м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елове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энергия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ициент 0,5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Южный д.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.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55.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303.33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651.6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Южный д.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59.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416.2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208.1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Южный д. 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6.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1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15.1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7.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 Южный д. 1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9.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151.60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075.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с. д.7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9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38.57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9.2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с. д.7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4.72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7.3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с. д.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.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6.7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8.3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с. д.7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.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0.35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0.1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с. д.7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.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2.38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1.1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с. д.7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.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78.99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9.4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с. д.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6.5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83.2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й пос. д.8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.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44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0.74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.3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62.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2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.91</w:t>
            </w:r>
          </w:p>
        </w:tc>
        <w:tc>
          <w:tcPr>
            <w:tcW w:w="1168" w:type="dxa"/>
            <w:tcBorders>
              <w:left w:val="single" w:sz="4" w:space="0" w:color="000000"/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.45</w:t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ЛОТ№ 4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ого помещения,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чество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Энерг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ициент 0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Гагарина д.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3.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91.2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295.6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 Ульяновой д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8.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714.2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857.1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М. Ульяновой д.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3.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.1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01.1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00.5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М.Ульяновой д.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1.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237.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18.5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Любимова д.3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5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946.8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73.4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2.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.69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.35</w:t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ОТ № 5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ого помещения,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чество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Энерг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ициент 0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Шагова д.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35.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359.4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179.7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Шагова д.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.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53.4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26.7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Шагова д.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6.8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411.0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205.5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р.Шагова д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3.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77.8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88.9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Лахтина д.1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.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5.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32.5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Лахтина д.1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.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75.9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87.9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Лахтина д.1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7.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4.9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62.4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Лахтина д.1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.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56.1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28.0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Лахтина д.1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.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43.3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1.6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01.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.8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.43</w:t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ЛОТ № 6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ого помещения,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чество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Энерг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ициент 0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родная д.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3.5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894.5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47.2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ародная д.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.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9.6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84.8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Родниковская д.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.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07.9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3.9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.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.17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59</w:t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ОТ№ 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ого помещения,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чество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Энерг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ициент 0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хническая д.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.6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2.3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61.1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ехническая д.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.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2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80.94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40.4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.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40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70</w:t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sz w:val="20"/>
                <w:szCs w:val="20"/>
              </w:rPr>
              <w:t xml:space="preserve">ЛОТ№ 8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ого помещения,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чество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Энерг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ициент 0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Трудовая д.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.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.98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.28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218.26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109.1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3.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.2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.11</w:t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5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ЛОТ№ 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ого помещения, кв.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чество челове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опление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В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. Энерг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ициент 0,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ябикова д.1-а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9.4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.7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Рябикова д.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.56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.71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89.98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4.9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Ильинская д.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69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5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87.82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.9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 д.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5.33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2.6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Кирова д.1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.4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93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.52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.1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40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62.81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1.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.36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4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66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75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37</w:t>
            </w:r>
          </w:p>
        </w:tc>
      </w:tr>
      <w:tr>
        <w:trPr>
          <w:trHeight w:val="315" w:hRule="atLeast"/>
        </w:trPr>
        <w:tc>
          <w:tcPr>
            <w:tcW w:w="542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7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80" w:type="dxa"/>
            <w:gridSpan w:val="2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лощадь:</w:t>
            </w:r>
          </w:p>
        </w:tc>
        <w:tc>
          <w:tcPr>
            <w:tcW w:w="1440" w:type="dxa"/>
            <w:tcBorders/>
            <w:shd w:fill="FF99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12.56</w:t>
            </w:r>
          </w:p>
        </w:tc>
        <w:tc>
          <w:tcPr>
            <w:tcW w:w="1260" w:type="dxa"/>
            <w:tcBorders/>
            <w:shd w:fill="FF99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6.00</w:t>
            </w:r>
          </w:p>
        </w:tc>
        <w:tc>
          <w:tcPr>
            <w:tcW w:w="1440" w:type="dxa"/>
            <w:tcBorders/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79" w:type="dxa"/>
            <w:tcBorders/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01" w:type="dxa"/>
            <w:tcBorders/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00" w:type="dxa"/>
            <w:tcBorders/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26" w:type="dxa"/>
            <w:gridSpan w:val="2"/>
            <w:tcBorders/>
            <w:shd w:fill="FF99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ЖКУ =</w:t>
            </w:r>
          </w:p>
        </w:tc>
        <w:tc>
          <w:tcPr>
            <w:tcW w:w="1366" w:type="dxa"/>
            <w:tcBorders/>
            <w:shd w:fill="FF99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4</w:t>
            </w:r>
          </w:p>
        </w:tc>
        <w:tc>
          <w:tcPr>
            <w:tcW w:w="1168" w:type="dxa"/>
            <w:tcBorders/>
            <w:shd w:fill="FF99CC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7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567" w:right="45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28:00Z</dcterms:created>
  <dc:creator>minnikovvk</dc:creator>
  <dc:description/>
  <cp:keywords/>
  <dc:language>en-US</dc:language>
  <cp:lastModifiedBy>minnikovvk</cp:lastModifiedBy>
  <dcterms:modified xsi:type="dcterms:W3CDTF">2012-12-04T10:55:00Z</dcterms:modified>
  <cp:revision>7</cp:revision>
  <dc:subject/>
  <dc:title>ПРИЛОЖЕНИЕ</dc:title>
</cp:coreProperties>
</file>