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 xml:space="preserve">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. Адрес многоквартирного дома  </w:t>
      </w:r>
      <w:r>
        <w:rPr>
          <w:rFonts w:cs="Times New Roman" w:ascii="Times New Roman" w:hAnsi="Times New Roman"/>
          <w:b w:val="false"/>
          <w:sz w:val="24"/>
          <w:szCs w:val="24"/>
        </w:rPr>
        <w:t>м-н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Шагова,3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Серия, тип постройки _447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Год постройки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1974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Степень фактического износ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25,8 %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9. Количество этажей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5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0. Наличие подвала     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имеетс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1. Наличие цокольного этажа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2. Наличие мансарды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3. Наличие мезонина  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нет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4. Количество квартир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70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имущества 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18. Строительный объем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3851   </w:t>
      </w:r>
      <w:r>
        <w:rPr>
          <w:rFonts w:cs="Times New Roman" w:ascii="Times New Roman" w:hAnsi="Times New Roman"/>
          <w:sz w:val="24"/>
          <w:szCs w:val="24"/>
        </w:rPr>
        <w:t xml:space="preserve"> куб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19. Площадь: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коридорами и лестничными клетками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  3286,8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б) жилых помещений (общая площадь квартир)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3286,8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_____________</w:t>
      </w:r>
      <w:r>
        <w:rPr>
          <w:rFonts w:cs="Times New Roman" w:ascii="Times New Roman" w:hAnsi="Times New Roman"/>
          <w:b w:val="false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</w:rPr>
        <w:t>_____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0. Количество лестниц      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 шт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лестничные площадки)   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379 </w:t>
      </w:r>
      <w:r>
        <w:rPr>
          <w:rFonts w:cs="Times New Roman" w:ascii="Times New Roman" w:hAnsi="Times New Roman"/>
          <w:sz w:val="24"/>
          <w:szCs w:val="24"/>
        </w:rPr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2. Уборочная площадь общих коридоров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 кв. 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мущества многоквартирного дома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1520 </w:t>
      </w:r>
      <w:r>
        <w:rPr>
          <w:rFonts w:cs="Times New Roman" w:ascii="Times New Roman" w:hAnsi="Times New Roman"/>
          <w:sz w:val="24"/>
          <w:szCs w:val="24"/>
        </w:rPr>
        <w:t>кв.м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5.  Кадастровый  номер  земельного  участка (при его наличии)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37:15:01 14  10:0003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  Фундамен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елезобето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Силикатный кирп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 Перегородк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  Перекрыт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рдач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этаж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два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255" w:leader="none"/>
              </w:tabs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ab/>
              <w:t xml:space="preserve">           ж/бетон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 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ж/бетонные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вмещен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  Крыш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Рубероид  4 слоя на битум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  Пол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ощатые ,окраш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мы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н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ер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Двойные (створчаты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  Отделка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нутрення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ружна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 xml:space="preserve">Окраска проемов, потолков 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Штукатурка с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плит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а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соропровод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нтиляци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отвед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оснабжение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и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ориферы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В</w:t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лежако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систе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мена лежаков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rFonts w:ascii="Times New Roman" w:hAnsi="Times New Roman" w:cs="Times New Roman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_____________</w:t>
        <w:tab/>
        <w:tab/>
        <w:tab/>
        <w:tab/>
        <w:tab/>
        <w:t xml:space="preserve"> 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</w:t>
        <w:tab/>
        <w:tab/>
        <w:tab/>
        <w:tab/>
        <w:tab/>
        <w:tab/>
        <w:t xml:space="preserve">  (ф.и.о.)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/>
      </w:pPr>
      <w:r>
        <w:rPr>
          <w:rFonts w:cs="Times New Roman" w:ascii="Times New Roman" w:hAnsi="Times New Roman"/>
          <w:sz w:val="24"/>
          <w:szCs w:val="24"/>
        </w:rPr>
        <w:t>"__" _____________ 20_ г.</w:t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ind w:left="-540" w:right="-185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rmal"/>
        <w:widowControl/>
        <w:ind w:left="-540" w:right="-185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8:03:00Z</dcterms:created>
  <dc:creator>BulatovaTA</dc:creator>
  <dc:description/>
  <cp:keywords/>
  <dc:language>en-US</dc:language>
  <cp:lastModifiedBy>ЮристАнна</cp:lastModifiedBy>
  <dcterms:modified xsi:type="dcterms:W3CDTF">2012-11-09T08:45:00Z</dcterms:modified>
  <cp:revision>12</cp:revision>
  <dc:subject/>
  <dc:title>                                         Утверждаю</dc:title>
</cp:coreProperties>
</file>