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8</w:t>
      </w:r>
    </w:p>
    <w:tbl>
      <w:tblPr>
        <w:tblW w:w="158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900"/>
        <w:gridCol w:w="1620"/>
        <w:gridCol w:w="1627"/>
        <w:gridCol w:w="1793"/>
        <w:gridCol w:w="1800"/>
        <w:gridCol w:w="2640"/>
        <w:gridCol w:w="2380"/>
      </w:tblGrid>
      <w:tr>
        <w:trPr>
          <w:trHeight w:val="40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4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ПРИЛОЖЕНИЕ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0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К конкурсной документации по выбору управляющих организаций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1082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6"/>
                <w:szCs w:val="36"/>
              </w:rPr>
            </w:pPr>
            <w:r>
              <w:rPr>
                <w:b/>
                <w:bCs/>
                <w:i/>
                <w:iCs/>
                <w:sz w:val="36"/>
                <w:szCs w:val="36"/>
              </w:rPr>
              <w:t>Расчёт размера платы за содержание и ремонт жилья на 2013год</w:t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ЛОТ №1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5.2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2520.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5286.6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3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9174.5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Машиностроитель д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.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3109.1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осмонавтов д. 1-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7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1993.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391.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32.08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2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кр.60 лет Октября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08.8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9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.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775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Мира д.20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4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947.1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03.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73.72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ЛОТ № 3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450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3.7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4596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9.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6093.7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6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.80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.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4.92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4710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1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9.7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9610.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.9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298.4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.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80.8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404.8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.8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05.8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947.9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673.8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.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054.5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8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795.6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62.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2.97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4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Гагарина д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3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129.8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. Ульяновой д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8.8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652.2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. Ульяновой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3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3457.3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М.Ульяновой д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726.9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Любимова д.3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.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649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2.2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62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 5</w:t>
            </w:r>
            <w:r>
              <w:rPr>
                <w:sz w:val="32"/>
                <w:szCs w:val="32"/>
              </w:rPr>
              <w:t xml:space="preserve">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5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5610.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8.0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2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7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9740.4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.8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8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9421.4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1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8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0498.9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363.2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75.94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032.9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36.6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937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201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11.62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 № 6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Народная д.9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3.5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3588.6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Народная д.8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403.6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Родниковская д.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70.0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21.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5.06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7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ехническая д.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.6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475.6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ехническая д.6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9.1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.7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.5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115.3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.7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.59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8 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Трудовая д.1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564.43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2.56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9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обязательных услуг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усл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-ть дополнительных рабо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ст-ть обязательных и дополнительных услуг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 плата в год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Рябикова д.1-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10.25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Рябикова д.7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.56</w:t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457.6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Ильинская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.3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.9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.28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18.71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Горького д.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0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.0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42.62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ирова д.14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.40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.16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0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9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7.16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308.18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900" w:type="dxa"/>
            <w:tcBorders>
              <w:bottom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4.36</w:t>
            </w:r>
          </w:p>
        </w:tc>
        <w:tc>
          <w:tcPr>
            <w:tcW w:w="1627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93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  <w:shd w:fill="00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1.54</w:t>
            </w:r>
          </w:p>
        </w:tc>
      </w:tr>
      <w:tr>
        <w:trPr>
          <w:trHeight w:val="315" w:hRule="atLeast"/>
        </w:trPr>
        <w:tc>
          <w:tcPr>
            <w:tcW w:w="5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80" w:type="dxa"/>
            <w:gridSpan w:val="2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 площадь:</w:t>
            </w:r>
          </w:p>
        </w:tc>
        <w:tc>
          <w:tcPr>
            <w:tcW w:w="162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212.56</w:t>
            </w:r>
          </w:p>
        </w:tc>
        <w:tc>
          <w:tcPr>
            <w:tcW w:w="1627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793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180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264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 </w:t>
            </w:r>
          </w:p>
        </w:tc>
        <w:tc>
          <w:tcPr>
            <w:tcW w:w="2380" w:type="dxa"/>
            <w:tcBorders/>
            <w:shd w:fill="FF99CC" w:val="clear"/>
            <w:vAlign w:val="center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76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20:00Z</dcterms:created>
  <dc:creator>minnikovvk</dc:creator>
  <dc:description/>
  <cp:keywords/>
  <dc:language>en-US</dc:language>
  <cp:lastModifiedBy>minnikovvk</cp:lastModifiedBy>
  <dcterms:modified xsi:type="dcterms:W3CDTF">2012-12-04T11:05:00Z</dcterms:modified>
  <cp:revision>7</cp:revision>
  <dc:subject/>
  <dc:title>ПРИЛОЖЕНИЕ</dc:title>
</cp:coreProperties>
</file>