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Машиностроитель, 4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панельный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87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3,36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 9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 - имеетс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- отсутству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- отсутству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107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  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5595,6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3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 ) 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Ж.б панел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межпан. швов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панел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нокром бббббитубитумномасти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ить ремонт кровли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цементов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с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укатурка стен,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и,побелка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 xml:space="preserve">2012 </w:t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1:39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26T16:07:00Z</dcterms:modified>
  <cp:revision>19</cp:revision>
  <dc:subject/>
  <dc:title>Утверждаю:</dc:title>
</cp:coreProperties>
</file>