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город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 2020 год в бюджет Родниковского городского поселения поступило доходов в общей сумме  232 917,7 тыс.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зрезе доходных источников исполнение выглядит следующим образо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х и неналоговых доходов поступило 101 715,8 тыс.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поступило 102 462,3 тыс.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За отчетный год в  бюджет Родниковского городского поселения поступило 126 143,88 тыс. рублей налоговых и неналоговых доходов, что составляет 103,8% к плановым показателя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е доходы исполнены в сумме 119698,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на 102,7% к бюджетным назначения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исполнены в сумме 6445,50 тыс. руб. или на 129,7% к бюджетным назначения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собственных доходов бюджета приведены в нижеследующей таблиц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734"/>
        <w:gridCol w:w="1623"/>
        <w:gridCol w:w="1787"/>
        <w:gridCol w:w="2015"/>
      </w:tblGrid>
      <w:tr>
        <w:trPr>
          <w:trHeight w:val="8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2019 году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97,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43,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27,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698,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69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5,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налоговых и неналоговых доходов за 2020 год доля налоговых доходов составляет 94,9%, доля неналоговых – 5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идам налоговых доходов приведено в таблице:</w:t>
      </w:r>
    </w:p>
    <w:p>
      <w:pPr>
        <w:pStyle w:val="Normal"/>
        <w:suppressAutoHyphens w:val="true"/>
        <w:ind w:left="61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620"/>
        <w:gridCol w:w="1620"/>
        <w:gridCol w:w="1720"/>
        <w:gridCol w:w="1474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 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 2019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ровню прошлого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"+" "-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ровню прошлого года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6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81,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6,9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9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6,1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1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8,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7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составили поступл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(85,0%)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(8,2%)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плательщиками налога на доходы физических лиц являются: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45"/>
        <w:gridCol w:w="1816"/>
        <w:gridCol w:w="1539"/>
        <w:gridCol w:w="1756"/>
      </w:tblGrid>
      <w:tr>
        <w:trPr>
          <w:trHeight w:val="3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НДФ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222" w:firstLine="222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бюджет поселен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плата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).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ижский хлеб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риз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5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нергетик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РМЗ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лан-Текстиль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5,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,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невматика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дники-Литье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,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виде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о в сумме 3154,8 тыс. руб. или 89,3% к плановым назначениям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исполнение составило 4906,8 тыс. руб., или 102,1% к годовым назначениям.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исполнен в сумме 9835,7 тыс. руб., или 95,9% к годовым назначениям.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исполнены в сумме 6445,5 тыс. руб., или 129,7 % к годовым назначения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еналоговых доходов бюджета поселения 2020г. выглядят следующим образо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  поступили в размере 5700,2 тыс. руб., что составляет 126,9% к плановым показателя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доходы от продажи </w:t>
      </w:r>
      <w:r>
        <w:rPr>
          <w:bCs/>
          <w:sz w:val="28"/>
          <w:szCs w:val="28"/>
        </w:rPr>
        <w:t>материальных и нематериальных активов</w:t>
      </w:r>
      <w:r>
        <w:rPr>
          <w:sz w:val="28"/>
          <w:szCs w:val="28"/>
        </w:rPr>
        <w:t xml:space="preserve">, составили  707,9 тыс. руб., или 165,3%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юджетов в полной мере зависит от уровня недоимки в бюджет на соответствующе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информационного ресурса «Расчеты с бюджетом» по состоянию на 01.01.2021 года, недоимка по налогам и сборам в части бюджета городского поселения составила 3173,5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недоимкой на начало текущего года - она снизилась на 169,5 тыс. рублей или на 5,1%. Снижение недоимки на конец отчетного периода по сравнению с данными на начало года отмечено  по земельному налогу на 220,5 тыс. рублей.  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На территории городского поселения проведено 4 заседания комиссии по обеспечению  доходов и сокращению задолженности по местным налогам, на которые пришло 52 человека.  В результате погашена недоимка по местным налогам в размере 60  тыс. рублей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езвозмездным поступлениям исполнение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форме дотаций  составили 34 71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 поступило 2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й –  21 640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поступило  46 108,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возврата остатков субсидий, субвенций и иных межбюджетных трансфертов, имеющих целевое назначение, прошлых лет из бюджетов муниципальных районов поступило  6 961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 из бюджета городского поселения возвращены остатки межбюджетных трансфертов, имеющих целевое назначение, прошлых лет в сумме 2 649,8 тыс. руб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highlight w:val="yellow"/>
          <w:u w:val="single"/>
        </w:rPr>
      </w:pPr>
      <w:r>
        <w:rPr>
          <w:rFonts w:cs="Times New Roman"/>
          <w:b/>
          <w:color w:val="0070C0"/>
          <w:sz w:val="28"/>
          <w:szCs w:val="28"/>
          <w:highlight w:val="yellow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ходная часть бюджета Родниковского городского поселения за 2020 год исполнена в сумме  233 002,1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Родниковского городского поселения в разрезе разделов и подразделов классификации расходов бюджетов приведено в приложении № 1  к пояснительной запис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я из приведенных данных  на  жилищно-коммунальное хозяйство направлено 114 316,3 тыс. руб. бюджетных средств; на  национальную экономику -  64 965,0 тыс. руб.; на   культуру и  кинематографию 26 613,9 тыс. руб.; на физкультуру и спорт 18 277,7 тыс. руб.; на решение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общегосударственных вопросов направлено  6 043,9 тыс. руб. бюджетных средств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2020 году бюджет Родниковского городского поселения исполнялся  на основе 6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Родниковского городского поселения был утвержден постановлением администрации муниципального образования «Родниковский муниципальный район» от 01.03.2016 №241 «Об утверждении перечня муниципальных программ муниципального образования «Родниковское городское  поселение 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расходов на реализацию муниципальных программ в общем объеме расходов бюджета Родниковского городского поселения по фактическому исполнению за 2020 год составил 9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разрезе каждой муниципальной программы приведено в приложении № 2 к пояснительной записке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реализацию мероприятий муниципальной программы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 расходы составили 108 384,3</w:t>
      </w:r>
      <w:r>
        <w:rPr>
          <w:bCs/>
          <w:color w:val="000000"/>
          <w:sz w:val="28"/>
          <w:szCs w:val="28"/>
        </w:rPr>
        <w:t xml:space="preserve"> тыс. руб. бюджетных средст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– расходы составили 93 120,6 тыс. руб. в рамках данной подпрограммы осуществлены следующие виды работ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стройство тротуара по ул. Космонавтов сумма расходов составила 3 260,6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ыполнены ремонтные работы автомобильной дороги переулок Школьный в сумме 8 322,1 тыс. 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 текущий ремонт автомобильных дорог (пр. Шаговский – ул. Вокзальная – ул. Рябикова – Д.Бедного – ул. Советская  и ул. Лермонтова – ул. Космонавтов) на сумму 46 108,3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предоставлены субсидии муниципальным казенным предприятиям (МКП «Спецтехстрой» и МКП «Артемида») на возмещение затрат в связи с выполнением работ на осуществление дорожной деятельности в отношении автомобильных дорог местного значения в сумме 28 720,2 тыс. 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уличное освещение – 14 512,3 тыс. руб., в том числе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реконструкцию линии уличного освещения улиц Чапаева, Революционная, Луначарского, Интернациональная, Октябрьская, Ленина, Кинешемская, Рябикова, Олега Кошевого </w:t>
      </w:r>
      <w:r>
        <w:rPr>
          <w:sz w:val="28"/>
          <w:szCs w:val="28"/>
        </w:rPr>
        <w:t>направлено 2 128,0 тыс. 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редства в сумме  46 729,4 тыс. руб. были направлены на реализацию муниципальной  программы «Культурное пространство города Родники». В рамках данной программы реализованы следующие мероприят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предоставлены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 (функционирование </w:t>
      </w:r>
      <w:r>
        <w:rPr>
          <w:sz w:val="28"/>
          <w:szCs w:val="28"/>
        </w:rPr>
        <w:t>физкультурно-оздоровительного комплекса «Родники арена» в г. Родники)</w:t>
      </w:r>
      <w:r>
        <w:rPr>
          <w:bCs/>
          <w:color w:val="000000"/>
          <w:sz w:val="28"/>
          <w:szCs w:val="28"/>
        </w:rPr>
        <w:t xml:space="preserve"> в сумме 9 812,2 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едоставлены  межбюджетные трансферты бюджету муниципального района на обеспечение жителей города услугами организаций культуры в сумме 18 182,3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Муниципальная программа «Благоустройство территории Родниковского городского поселения» исполнена в сумме  43 404 ,6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ные средства направлялись на следующие мероприятия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ю мероприятий по санитарной очистке и оформлению города в сумме 11 048,8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межбюджетных трансфертов бюджету муниципального района на строительство  объекта "Городское кладбище по адресу: 1,3 км северо-восточнее д. Кутилово, Родниковского района Ивановской области" в сумме 16 547,4 тыс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едоставление субсидий муниципальным казенным предприятиям в целях возмещения затрат за выполнение работ на организацию благоустройства территории Родниковского городского поселения в сумме 14 968 9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 реализацию м</w:t>
      </w:r>
      <w:r>
        <w:rPr>
          <w:sz w:val="28"/>
          <w:szCs w:val="28"/>
        </w:rPr>
        <w:t>униципальной программы «Развитие жилищно-коммунального хозяйства в Род</w:t>
      </w:r>
      <w:r>
        <w:rPr>
          <w:color w:val="000000"/>
          <w:sz w:val="28"/>
          <w:szCs w:val="28"/>
        </w:rPr>
        <w:t>никовском городском поселении</w:t>
      </w:r>
      <w:r>
        <w:rPr>
          <w:sz w:val="28"/>
          <w:szCs w:val="28"/>
        </w:rPr>
        <w:t>» направлено            24 520,5</w:t>
      </w:r>
      <w:r>
        <w:rPr>
          <w:bCs/>
          <w:color w:val="000000"/>
          <w:sz w:val="28"/>
          <w:szCs w:val="28"/>
        </w:rPr>
        <w:t xml:space="preserve"> тыс. руб. бюджетных средств, из них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 подпрограмме «Переселение граждан из аварийного  жилищного фонда» расходы составили 17 891,4 тыс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</w:t>
      </w:r>
      <w:r>
        <w:rPr>
          <w:sz w:val="28"/>
          <w:szCs w:val="28"/>
        </w:rPr>
        <w:t>асходы на оплату взносов на капитальный ремонт общего имущества в  многоквартирных домах</w:t>
      </w:r>
      <w:r>
        <w:rPr>
          <w:bCs/>
          <w:color w:val="000000"/>
          <w:sz w:val="28"/>
          <w:szCs w:val="28"/>
        </w:rPr>
        <w:t xml:space="preserve">  составили  1 080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содержание муниципального жилищного фонда направлено 945,4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ремонт муниципального жилищного фонда направлено   497,8 тыс. 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выпадающих доходов организациям, предоставляющим населению жилищные услуги по тарифам, не обеспечивающим возмещение издержек (содержание общежитий) в сумме 1 407,1 тыс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программа «Социальная забота и поддержка»</w:t>
      </w:r>
      <w:r>
        <w:rPr>
          <w:bCs/>
          <w:color w:val="000000"/>
          <w:sz w:val="28"/>
          <w:szCs w:val="28"/>
        </w:rPr>
        <w:t xml:space="preserve"> исполнена в сумме 2 438,7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ялось финансирование следующих мероприятий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ы субсидии юридическим лицам производителям товаров, работ, услуг в целях возмещения недополученных доходов при оказании населению банно-прачечных услуг в сумме 1 371,7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казана материальная помощь гражданам на ремонт общественных колодцев  в сумме 100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оказана материальная помощь гражданам, осуществившим подсыпку улиц частного сектора в сумме 350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лачена  денежная компенсация  гражданам за наем (поднаем) жилых помещений в сумме 58,0 тыс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ая программа «Формирование современной городской среды»</w:t>
      </w:r>
      <w:r>
        <w:rPr>
          <w:bCs/>
          <w:color w:val="000000"/>
          <w:sz w:val="28"/>
          <w:szCs w:val="28"/>
        </w:rPr>
        <w:t xml:space="preserve"> исполнена в сумме 320,5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right="-139" w:firstLine="708"/>
        <w:rPr/>
      </w:pPr>
      <w:r>
        <w:rPr>
          <w:sz w:val="28"/>
          <w:szCs w:val="28"/>
        </w:rPr>
        <w:t>В рамках данной программы выполнены работы по установке детской игровой площадки ТОС "Шаговцы" г. Родники, мкр. Шагова д. 6,7 на сумму 316,5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 Родниковского городского поселения исполнен в 2020 году без привлечения кредитных ресурс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Родниковского городского поселения в разрезе разделов и подразделов классификации расходов бюджетов за 2020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1517"/>
        <w:gridCol w:w="1914"/>
      </w:tblGrid>
      <w:tr>
        <w:trPr>
          <w:trHeight w:val="630" w:hRule="atLeast"/>
        </w:trPr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043 890,41</w:t>
            </w:r>
          </w:p>
        </w:tc>
      </w:tr>
      <w:tr>
        <w:trPr>
          <w:trHeight w:val="51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 216,75</w:t>
            </w:r>
          </w:p>
        </w:tc>
      </w:tr>
      <w:tr>
        <w:trPr>
          <w:trHeight w:val="765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 991,6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8,72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5 011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8 192,34</w:t>
            </w:r>
          </w:p>
        </w:tc>
      </w:tr>
      <w:tr>
        <w:trPr>
          <w:trHeight w:val="51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 478,42</w:t>
            </w:r>
          </w:p>
        </w:tc>
      </w:tr>
      <w:tr>
        <w:trPr>
          <w:trHeight w:val="51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78,42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965 047,77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793 047,77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 316 315,55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32 168,75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6 304,23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470 308,6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047 533,97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37 8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7 8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613 877,3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60 777,3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3 1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 0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 0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277 698,98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15 500,00</w:t>
            </w:r>
          </w:p>
        </w:tc>
      </w:tr>
      <w:tr>
        <w:trPr>
          <w:trHeight w:val="300" w:hRule="atLeast"/>
        </w:trPr>
        <w:tc>
          <w:tcPr>
            <w:tcW w:w="6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62 198,98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 002 108,4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70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расходов бюджета Родниковского городского поселе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муниципальным программам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jc w:val="right"/>
        <w:rPr/>
      </w:pPr>
      <w:r>
        <w:rPr/>
      </w:r>
    </w:p>
    <w:tbl>
      <w:tblPr>
        <w:tblW w:w="101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2340"/>
      </w:tblGrid>
      <w:tr>
        <w:trPr>
          <w:trHeight w:val="300" w:hRule="atLeast"/>
        </w:trPr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Кассовый расход</w:t>
            </w:r>
          </w:p>
        </w:tc>
      </w:tr>
      <w:tr>
        <w:trPr>
          <w:trHeight w:val="300" w:hRule="atLeast"/>
        </w:trPr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404 565,46</w:t>
            </w:r>
          </w:p>
        </w:tc>
      </w:tr>
      <w:tr>
        <w:trPr>
          <w:trHeight w:val="102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 384 333,25</w:t>
            </w:r>
          </w:p>
        </w:tc>
      </w:tr>
      <w:tr>
        <w:trPr>
          <w:trHeight w:val="51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8 702,25</w:t>
            </w:r>
          </w:p>
        </w:tc>
      </w:tr>
      <w:tr>
        <w:trPr>
          <w:trHeight w:val="51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 729 376,28</w:t>
            </w:r>
          </w:p>
        </w:tc>
      </w:tr>
      <w:tr>
        <w:trPr>
          <w:trHeight w:val="765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520 541,50</w:t>
            </w:r>
          </w:p>
        </w:tc>
      </w:tr>
      <w:tr>
        <w:trPr>
          <w:trHeight w:val="643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 520,05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 798 038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center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36:00Z</dcterms:created>
  <dc:creator>Администратор</dc:creator>
  <dc:description/>
  <cp:keywords/>
  <dc:language>en-US</dc:language>
  <cp:lastModifiedBy>balakirevang</cp:lastModifiedBy>
  <cp:lastPrinted>2019-04-25T11:52:00Z</cp:lastPrinted>
  <dcterms:modified xsi:type="dcterms:W3CDTF">2021-03-26T13:40:00Z</dcterms:modified>
  <cp:revision>80</cp:revision>
  <dc:subject/>
  <dc:title>ПОЯСНИТЕЛЬНАЯ  ЗАПИСКА</dc:title>
</cp:coreProperties>
</file>