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ассигнований резервного фонда администрации муниципального образования «Родниковский муниципальный район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560"/>
        <w:gridCol w:w="992"/>
        <w:gridCol w:w="2693"/>
        <w:gridCol w:w="2835"/>
        <w:gridCol w:w="1701"/>
      </w:tblGrid>
      <w:tr>
        <w:trPr>
          <w:trHeight w:val="480" w:hRule="atLeast"/>
          <w:cantSplit w:val="true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</w:t>
              <w:br/>
              <w:t>администрации муниципального образования «Родниковский муниципальный район»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ель </w:t>
              <w:br/>
              <w:t>средст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назначение средств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164" w:hRule="atLeast"/>
          <w:cantSplit w:val="true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1232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6.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го хозяйства администрации  муниципального образования «Родниковский муниципальный рай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й </w:t>
            </w: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юридическим лицам, индивидуальным предпринимателям и физическим лиц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наибольшей степени пострадавшим в условиях ухудшения ситуации в результате распространения новой коронавирусной инфекции (ОАО «Водолей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860,00</w:t>
            </w:r>
          </w:p>
        </w:tc>
      </w:tr>
      <w:tr>
        <w:trPr>
          <w:trHeight w:val="1232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го хозяйства администрации  муниципального образования «Родниковский муниципальный рай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й </w:t>
            </w: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юридическим лицам, индивидуальным предпринимателям и физическим лиц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наибольшей степени пострадавшим в условиях ухудшения ситуации в результате распространения новой коронавирусной инфекции МКП «Артемида» - 885490 руб.; МКП «Спецтехстрой» - 1067440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52 930,00</w:t>
            </w:r>
          </w:p>
        </w:tc>
      </w:tr>
      <w:tr>
        <w:trPr>
          <w:trHeight w:val="392" w:hRule="atLeast"/>
          <w:cantSplit w:val="true"/>
        </w:trPr>
        <w:tc>
          <w:tcPr>
            <w:tcW w:w="9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219 79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лавы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«Родниковский муниципальный район»,</w:t>
      </w:r>
    </w:p>
    <w:p>
      <w:pPr>
        <w:pStyle w:val="Normal"/>
        <w:rPr/>
      </w:pPr>
      <w:r>
        <w:rPr>
          <w:b/>
        </w:rPr>
        <w:t>начальник Финансового управления»                                                                 Н.Г.Балакирева</w:t>
      </w:r>
    </w:p>
    <w:sectPr>
      <w:type w:val="nextPage"/>
      <w:pgSz w:w="11906" w:h="16838"/>
      <w:pgMar w:left="1134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2:00Z</dcterms:created>
  <dc:creator>balakireva</dc:creator>
  <dc:description/>
  <cp:keywords/>
  <dc:language>en-US</dc:language>
  <cp:lastModifiedBy>obolenskayavn</cp:lastModifiedBy>
  <cp:lastPrinted>2013-03-27T09:20:00Z</cp:lastPrinted>
  <dcterms:modified xsi:type="dcterms:W3CDTF">2021-03-17T11:15:00Z</dcterms:modified>
  <cp:revision>5</cp:revision>
  <dc:subject/>
  <dc:title>ОТЧЕТ</dc:title>
</cp:coreProperties>
</file>