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20"/>
          <w:lang w:eastAsia="en-US"/>
        </w:rPr>
      </w:pPr>
      <w:r>
        <w:rPr>
          <w:b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Филисовское сельское посел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«ФИЛИСОВСКОЕ СЕЛЬСКОЕ ПОСЕЛЕНИ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т            2015</w:t>
        <w:tab/>
        <w:tab/>
        <w:tab/>
        <w:tab/>
        <w:tab/>
        <w:tab/>
        <w:tab/>
        <w:t xml:space="preserve">№  </w:t>
      </w: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 Филис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Филисовское сель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 бюджета </w:t>
      </w:r>
      <w:r>
        <w:rPr>
          <w:b/>
          <w:sz w:val="28"/>
          <w:szCs w:val="28"/>
        </w:rPr>
        <w:t xml:space="preserve"> Филисовского сельского поселения </w:t>
      </w:r>
      <w:r>
        <w:rPr>
          <w:b/>
          <w:bCs/>
          <w:sz w:val="28"/>
          <w:szCs w:val="28"/>
        </w:rPr>
        <w:t xml:space="preserve">на 2016 год 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Филисовского сельского поселения на 2016 год: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12942418,86 руб.  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 12942418,86 руб. 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3) дефицит (профицит)  бюджета в сумме  0,0 руб.  </w:t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Филисовского сельского поселения, не установленных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нормативы распреде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Филисовского сельского поселения, не установленных бюджетн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 на 2016 год согласно приложению № 1 к настоящему решению.</w:t>
      </w:r>
    </w:p>
    <w:p>
      <w:pPr>
        <w:pStyle w:val="Style14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/>
          <w:bCs/>
          <w:sz w:val="28"/>
          <w:szCs w:val="28"/>
        </w:rPr>
        <w:t>Статья 3. Показатели доходов бюджета Филисовского сельского  поселения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Филисовского сельского поселения по кодам классификации доходов бюджетов согласно приложению 2 к настоящему Решению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 Филис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7594700,00 руб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 в сумме 13240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 Филисовского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Филисовского сельского поселения и закрепляемые за ними виды (подвиды) доходов бюджета  согласно приложению 3  к настоящему Решению.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 Филисовского сельского поселения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1. Утвердить источники внутреннего финансирования дефицита бюджета Филисовского сельского поселения согласно приложению 4 к настоящему Решению.</w:t>
      </w:r>
    </w:p>
    <w:p>
      <w:pPr>
        <w:pStyle w:val="Style14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. Установить, что о</w:t>
      </w:r>
      <w:r>
        <w:rPr>
          <w:sz w:val="28"/>
          <w:szCs w:val="28"/>
        </w:rPr>
        <w:t xml:space="preserve">статки средств бюджета Филисовского сельского поселения на 01 января 2016 года  направляются в 2016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Филисовское сель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Филисовского сельского поселения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Филисовского сельского поселения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7. Бюджетные ассигнования бюджета </w:t>
      </w:r>
      <w:r>
        <w:rPr>
          <w:bCs/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Филисовского сельского поселения </w:t>
      </w:r>
      <w:r>
        <w:rPr>
          <w:bCs/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бюджета Филисовского сельского поселения </w:t>
      </w:r>
      <w:r>
        <w:rPr>
          <w:bCs/>
          <w:sz w:val="28"/>
          <w:szCs w:val="28"/>
        </w:rPr>
        <w:t xml:space="preserve"> на 2016 год, согласно приложению 6 к настоящему Решению.</w:t>
      </w:r>
    </w:p>
    <w:p>
      <w:pPr>
        <w:pStyle w:val="Style1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Филисовского сельского поселения</w:t>
      </w:r>
      <w:r>
        <w:rPr>
          <w:bCs/>
          <w:sz w:val="28"/>
          <w:szCs w:val="28"/>
        </w:rPr>
        <w:t xml:space="preserve"> на 2016 год согласно приложению 7 к настоящему Решению.</w:t>
        <w:tab/>
        <w:tab/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Филисовского сельского поселения</w:t>
      </w:r>
      <w:r>
        <w:rPr>
          <w:bCs/>
          <w:sz w:val="28"/>
          <w:szCs w:val="28"/>
        </w:rPr>
        <w:t>, утвержденного статьей 1 настоящего решения общий объем бюджетных ассигнований, направляемых на исполнение публичных нормативных обязательств на 2016 год в сумме 0,0  руб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4.Установить размер резервного фонда администрации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Филисовское </w:t>
      </w:r>
      <w:r>
        <w:rPr>
          <w:bCs/>
          <w:sz w:val="28"/>
          <w:szCs w:val="28"/>
        </w:rPr>
        <w:t>сельское поселение Родниковского муниципального района Ивановской области»  на 2016 год в сумме 350000,00 руб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5</w:t>
      </w:r>
      <w:r>
        <w:rPr>
          <w:bCs/>
          <w:szCs w:val="28"/>
        </w:rPr>
        <w:t xml:space="preserve">. </w:t>
      </w:r>
      <w:r>
        <w:rPr>
          <w:bCs/>
          <w:sz w:val="28"/>
          <w:szCs w:val="28"/>
        </w:rPr>
        <w:t xml:space="preserve">Субсидии юридическим лицам </w:t>
      </w:r>
      <w:r>
        <w:rPr>
          <w:sz w:val="28"/>
          <w:szCs w:val="28"/>
        </w:rPr>
        <w:t>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усмотренные настоящим Решением предоставляются в порядках, устанавливаемых администрацией муниципального образования «Филисовское сельское поселение Родниковского муниципального района Ивановской области». </w:t>
      </w:r>
    </w:p>
    <w:p>
      <w:pPr>
        <w:pStyle w:val="Style14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6. Утвердить объем бюджетных ассигнований муниципального дорожного </w:t>
        <w:br/>
        <w:t>фонда  муниципального образования «Филисовское сельское поселение Родниковского муниципального района Ивановской области»  на 2016 год в сумме 1353600,00 руб. в том числе за счет поступлений земельного налога в сумме 370881,14 руб.</w:t>
      </w:r>
    </w:p>
    <w:p>
      <w:pPr>
        <w:pStyle w:val="Style14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Установить общий объем межбюджетных трансфертов, предоставляемых из бюджета Филисовского сельского поселения  бюджету Родниковского муниципального района на 2016 год в сумме 4620800,00 руб.</w:t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Муниципальные заимствования, муниципальный долг муниципального образования «Филисовское сель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Филисовское сель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7 года сумме 0,0 руб. в том числе верхний предел долга по муниципальным гарантиям в сумме 0,0  руб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6 год в сумме 2607700,00 руб. 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6 год в сумме 0,0 руб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Филисовское сель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16 году предоставляются.</w:t>
      </w:r>
    </w:p>
    <w:p>
      <w:pPr>
        <w:pStyle w:val="Style14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>.</w:t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«Филисовское сельское поселение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иковского муниципального района Ивановской области»»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Е.Н.Лапшина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муниципального образования    «Филисовское сельское поселение Родниковского муниципального района Ивановской области»»: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Голубев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1:00Z</dcterms:created>
  <dc:creator>User</dc:creator>
  <dc:description/>
  <cp:keywords/>
  <dc:language>en-US</dc:language>
  <cp:lastModifiedBy>ObolenskayaVN</cp:lastModifiedBy>
  <cp:lastPrinted>2012-12-18T13:30:00Z</cp:lastPrinted>
  <dcterms:modified xsi:type="dcterms:W3CDTF">2015-11-26T10:25:00Z</dcterms:modified>
  <cp:revision>17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