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Филисов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/>
        <w:t>от                     2015 г. № 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бюджета Филисовского сельского поселения, не установленных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а 2016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5220"/>
        <w:gridCol w:w="2160"/>
      </w:tblGrid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бюджетной       </w:t>
              <w:br/>
              <w:t xml:space="preserve">  классификации доходов бюджетов Р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   </w:t>
              <w:br/>
              <w:t>распределени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)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доходов от оказания платных услуг (рабо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компенсации  затрат государства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13 02995 10 0000 1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 доходы  от   компенсации  затрат  бюджетов сельских  поселений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е ущерба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3051 10 0000 140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когда выгодоприобре-тателями выступают получатели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4F4E9BB5DAF995B2E28A55507BEDA441AD74C04DC360BD8BEF002E94sFMA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1:00Z</dcterms:created>
  <dc:creator>User</dc:creator>
  <dc:description/>
  <cp:keywords/>
  <dc:language>en-US</dc:language>
  <cp:lastModifiedBy>ObolenskayaVN</cp:lastModifiedBy>
  <cp:lastPrinted>2015-04-07T10:56:00Z</cp:lastPrinted>
  <dcterms:modified xsi:type="dcterms:W3CDTF">2015-11-24T10:55:00Z</dcterms:modified>
  <cp:revision>5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