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15" w:hanging="0"/>
        <w:rPr/>
      </w:pPr>
      <w:r>
        <w:rPr/>
        <w:t xml:space="preserve">          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«Пар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ПАРСКОЕ СЕЛЬСКОЕ ПОСЕЛЕ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ОДНИКО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от                       2016 года  № </w:t>
      </w: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рского сельского поселения 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Бюджетным  кодексом Российской Федерации, Уставом муниципального образования «Парское сельское поселение Родниковского муниципального района Ивановской области», Положением о бюджетном процессе в муниципальном образовании ««Парское сельское поселение Родниковского муниципального района Ивановской области», в целях регулирования бюджетных правоотношен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«Парское сельское поселение Родниковского муниципального района Ивановской области» 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 бюджета  Парского сельского поселения за 2015 год по доходам в сумме 15578,654 тыс. руб., по расходам в сумме 16761,719  тыс. руб., с превышением  расходов над доходами  в сумме 1183,065 тыс. руб. согласно приложениям №№ 1-4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ар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одниковского муниципального района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 xml:space="preserve">Ивановской области»                                                                          Л.Ф.Малкова 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арское сельское посе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одниковского муниципального района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b/>
        </w:rPr>
        <w:t>Ивановской области»</w:t>
        <w:tab/>
        <w:t xml:space="preserve">                                                                         Т.А.Чурбанова</w:t>
      </w: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6:00Z</dcterms:created>
  <dc:creator>User</dc:creator>
  <dc:description/>
  <cp:keywords/>
  <dc:language>en-US</dc:language>
  <cp:lastModifiedBy> </cp:lastModifiedBy>
  <cp:lastPrinted>2016-03-23T09:53:00Z</cp:lastPrinted>
  <dcterms:modified xsi:type="dcterms:W3CDTF">2016-04-26T05:15:00Z</dcterms:modified>
  <cp:revision>10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