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Родниковское город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966460</wp:posOffset>
                </wp:positionH>
                <wp:positionV relativeFrom="paragraph">
                  <wp:posOffset>164465</wp:posOffset>
                </wp:positionV>
                <wp:extent cx="238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9.8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.2018 года </w:t>
        <w:tab/>
        <w:t xml:space="preserve">                 </w:t>
        <w:tab/>
        <w:tab/>
        <w:t xml:space="preserve">                 </w:t>
        <w:tab/>
        <w:tab/>
        <w:tab/>
        <w:tab/>
        <w:tab/>
        <w:t xml:space="preserve">№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дниковского городского поселения з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Бюджетным  кодексом Российской Федерации, Уставом муниципального образования «Родниковское городское поселение Родниковского муниципального района Ивановской области», Положением о бюджетном процессе в муниципальном образовании «Родниковское городское поселение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 бюджета Родниковского городского поселения за 2017 год по доходам в сумме 140 878 941,98 руб., по расходам в сумме 137 158 329,54 руб., с превышением доходов над расходами в сумме 3 720 612,44 руб. согласно приложениям №№ 1-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«Сборник нормативных актов Родниковского района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ое город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»:                                                                      А.Ю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tbl>
      <w:tblPr>
        <w:tblW w:w="152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7381"/>
        <w:gridCol w:w="1904"/>
        <w:gridCol w:w="1700"/>
        <w:gridCol w:w="1422"/>
      </w:tblGrid>
      <w:tr>
        <w:trPr>
          <w:trHeight w:val="342" w:hRule="atLeast"/>
        </w:trPr>
        <w:tc>
          <w:tcPr>
            <w:tcW w:w="152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иложение №1</w:t>
            </w:r>
          </w:p>
        </w:tc>
      </w:tr>
      <w:tr>
        <w:trPr>
          <w:trHeight w:val="342" w:hRule="atLeast"/>
        </w:trPr>
        <w:tc>
          <w:tcPr>
            <w:tcW w:w="152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муниципального образования</w:t>
            </w:r>
          </w:p>
        </w:tc>
      </w:tr>
      <w:tr>
        <w:trPr>
          <w:trHeight w:val="282" w:hRule="atLeast"/>
        </w:trPr>
        <w:tc>
          <w:tcPr>
            <w:tcW w:w="152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Родниковское городское поселение Родниковс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152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вановской области"</w:t>
            </w:r>
          </w:p>
        </w:tc>
      </w:tr>
      <w:tr>
        <w:trPr>
          <w:trHeight w:val="282" w:hRule="atLeast"/>
        </w:trPr>
        <w:tc>
          <w:tcPr>
            <w:tcW w:w="152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      2018 г.  №  </w:t>
            </w:r>
          </w:p>
        </w:tc>
      </w:tr>
      <w:tr>
        <w:trPr>
          <w:trHeight w:val="304" w:hRule="atLeast"/>
        </w:trPr>
        <w:tc>
          <w:tcPr>
            <w:tcW w:w="152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доходов бюджета</w:t>
            </w:r>
          </w:p>
        </w:tc>
      </w:tr>
      <w:tr>
        <w:trPr>
          <w:trHeight w:val="420" w:hRule="atLeast"/>
        </w:trPr>
        <w:tc>
          <w:tcPr>
            <w:tcW w:w="152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дниковского городского поселения</w:t>
            </w:r>
          </w:p>
        </w:tc>
      </w:tr>
      <w:tr>
        <w:trPr>
          <w:trHeight w:val="405" w:hRule="atLeast"/>
        </w:trPr>
        <w:tc>
          <w:tcPr>
            <w:tcW w:w="1524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17 год</w:t>
            </w:r>
          </w:p>
        </w:tc>
      </w:tr>
      <w:tr>
        <w:trPr>
          <w:trHeight w:val="30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7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0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540 489,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961 333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1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557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10 409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8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0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557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510 409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8</w:t>
            </w:r>
          </w:p>
        </w:tc>
      </w:tr>
      <w:tr>
        <w:trPr>
          <w:trHeight w:val="1392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1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48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87 106,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6</w:t>
            </w:r>
          </w:p>
        </w:tc>
      </w:tr>
      <w:tr>
        <w:trPr>
          <w:trHeight w:val="319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2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124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01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3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178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9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1 689,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5 569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5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00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1 689,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5 569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5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3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 65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1 716,8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9</w:t>
            </w:r>
          </w:p>
        </w:tc>
      </w:tr>
      <w:tr>
        <w:trPr>
          <w:trHeight w:val="25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4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1,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85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2</w:t>
            </w:r>
          </w:p>
        </w:tc>
      </w:tr>
      <w:tr>
        <w:trPr>
          <w:trHeight w:val="22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5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3 94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7 880,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3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6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7 02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5 313,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91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41,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97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300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41,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97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301001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41,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97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29 2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7 181,5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1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100000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5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 678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9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103013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5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6 678,1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9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0000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33 9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0 503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6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3000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4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00 168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6</w:t>
            </w:r>
          </w:p>
        </w:tc>
      </w:tr>
      <w:tr>
        <w:trPr>
          <w:trHeight w:val="9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3313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4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00 168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6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4000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9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0 334,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7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4313 0000 11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9 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0 334,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7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92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58 077,5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31</w:t>
            </w:r>
          </w:p>
        </w:tc>
      </w:tr>
      <w:tr>
        <w:trPr>
          <w:trHeight w:val="283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0000 0000 1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4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72 694,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92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1000 0000 1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6 181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92</w:t>
            </w:r>
          </w:p>
        </w:tc>
      </w:tr>
      <w:tr>
        <w:trPr>
          <w:trHeight w:val="22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1313 0000 1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6 181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92</w:t>
            </w:r>
          </w:p>
        </w:tc>
      </w:tr>
      <w:tr>
        <w:trPr>
          <w:trHeight w:val="22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3000 0000 1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512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4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3513 0000 1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 512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4</w:t>
            </w:r>
          </w:p>
        </w:tc>
      </w:tr>
      <w:tr>
        <w:trPr>
          <w:trHeight w:val="25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900000 0000 1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8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5 383,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3</w:t>
            </w:r>
          </w:p>
        </w:tc>
      </w:tr>
      <w:tr>
        <w:trPr>
          <w:trHeight w:val="25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904000 0000 1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8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5 383,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3</w:t>
            </w:r>
          </w:p>
        </w:tc>
      </w:tr>
      <w:tr>
        <w:trPr>
          <w:trHeight w:val="22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904513 0000 12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8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5 383,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3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44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6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200000 0000 13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44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6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299000 0000 13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44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6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299513 0000 13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44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6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0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4 319,9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45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00000 0000 43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 657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01000 0000 43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 657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01313 0000 43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1 657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0</w:t>
            </w:r>
          </w:p>
        </w:tc>
      </w:tr>
      <w:tr>
        <w:trPr>
          <w:trHeight w:val="22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30000 0000 43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0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 662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4</w:t>
            </w:r>
          </w:p>
        </w:tc>
      </w:tr>
      <w:tr>
        <w:trPr>
          <w:trHeight w:val="22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31000 0000 43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 662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4</w:t>
            </w:r>
          </w:p>
        </w:tc>
      </w:tr>
      <w:tr>
        <w:trPr>
          <w:trHeight w:val="25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31313 0000 43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1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 662,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4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590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5</w:t>
            </w:r>
          </w:p>
        </w:tc>
      </w:tr>
      <w:tr>
        <w:trPr>
          <w:trHeight w:val="122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3300000 0000 14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590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5</w:t>
            </w:r>
          </w:p>
        </w:tc>
      </w:tr>
      <w:tr>
        <w:trPr>
          <w:trHeight w:val="22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3305013 0000 14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 590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5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500000 0000 18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505013 0000 18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неналоговые доходы бюджетов городских поселен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9,09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0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17 608,4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17 608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40 949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40 949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000000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29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29 6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500100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29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29 6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500113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29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129 6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000000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83 485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83 485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55500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83 485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83 485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55513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83 485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83 485,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000000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08200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08213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80000000 0000 000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59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59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80000000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59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59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80000013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59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59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86001013 0000 151</w:t>
            </w:r>
          </w:p>
        </w:tc>
        <w:tc>
          <w:tcPr>
            <w:tcW w:w="7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59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59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ИТОГО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 458 098,3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 878 941,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49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Родниковское город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jc w:val="right"/>
        <w:rPr>
          <w:iCs/>
        </w:rPr>
      </w:pPr>
      <w:r>
        <w:rPr/>
        <w:t>от      2018 г. № ___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Родник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7</w:t>
      </w:r>
      <w:r>
        <w:rPr/>
        <w:t xml:space="preserve"> год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6"/>
        <w:gridCol w:w="1842"/>
        <w:gridCol w:w="1843"/>
        <w:gridCol w:w="99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9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исполн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897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 720 612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897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 720 612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37 458 09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0 878 941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2,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37 458 09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0 878 941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2,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37 458 09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0 878 941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2,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37 458 09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140 878 941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2,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5 355 19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7 158 329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,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5 355 19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7 158 329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,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5 355 19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7 158 329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,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5 355 19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7 158 329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,36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260"/>
        <w:gridCol w:w="1660"/>
        <w:gridCol w:w="1640"/>
        <w:gridCol w:w="1422"/>
      </w:tblGrid>
      <w:tr>
        <w:trPr>
          <w:trHeight w:val="315" w:hRule="atLeast"/>
        </w:trPr>
        <w:tc>
          <w:tcPr>
            <w:tcW w:w="1044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</w:tc>
      </w:tr>
      <w:tr>
        <w:trPr>
          <w:trHeight w:val="315" w:hRule="atLeast"/>
        </w:trPr>
        <w:tc>
          <w:tcPr>
            <w:tcW w:w="104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4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Родниковское городское поселение </w:t>
            </w:r>
          </w:p>
        </w:tc>
      </w:tr>
      <w:tr>
        <w:trPr>
          <w:trHeight w:val="315" w:hRule="atLeast"/>
        </w:trPr>
        <w:tc>
          <w:tcPr>
            <w:tcW w:w="104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дниковского муниципального района Ивановской области"</w:t>
            </w:r>
          </w:p>
        </w:tc>
      </w:tr>
      <w:tr>
        <w:trPr>
          <w:trHeight w:val="315" w:hRule="atLeast"/>
        </w:trPr>
        <w:tc>
          <w:tcPr>
            <w:tcW w:w="104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    2018 г.  №  </w:t>
            </w:r>
          </w:p>
        </w:tc>
      </w:tr>
      <w:tr>
        <w:trPr>
          <w:trHeight w:val="30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4" w:hRule="atLeast"/>
        </w:trPr>
        <w:tc>
          <w:tcPr>
            <w:tcW w:w="104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расходов бюджета Родниковского городского поселения </w:t>
            </w:r>
          </w:p>
        </w:tc>
      </w:tr>
      <w:tr>
        <w:trPr>
          <w:trHeight w:val="319" w:hRule="atLeast"/>
        </w:trPr>
        <w:tc>
          <w:tcPr>
            <w:tcW w:w="104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 и подразделам классификации расходов бюджетов </w:t>
            </w:r>
          </w:p>
        </w:tc>
      </w:tr>
      <w:tr>
        <w:trPr>
          <w:trHeight w:val="315" w:hRule="atLeast"/>
        </w:trPr>
        <w:tc>
          <w:tcPr>
            <w:tcW w:w="104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  2017 год </w:t>
            </w:r>
          </w:p>
        </w:tc>
      </w:tr>
      <w:tr>
        <w:trPr>
          <w:trHeight w:val="255" w:hRule="atLeast"/>
        </w:trPr>
        <w:tc>
          <w:tcPr>
            <w:tcW w:w="104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52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 исполнено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1095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31 36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429 078,6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15</w:t>
            </w:r>
          </w:p>
        </w:tc>
      </w:tr>
      <w:tr>
        <w:trPr>
          <w:trHeight w:val="7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7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6 941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9</w:t>
            </w:r>
          </w:p>
        </w:tc>
      </w:tr>
      <w:tr>
        <w:trPr>
          <w:trHeight w:val="102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2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76 517,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73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61 36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05 620,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34</w:t>
            </w:r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 7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 649,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7</w:t>
            </w:r>
          </w:p>
        </w:tc>
      </w:tr>
      <w:tr>
        <w:trPr>
          <w:trHeight w:val="76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 7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 649,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473 274,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 283 098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99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47 274,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047 274,6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 823,8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36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 033 191,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 345 895,7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5,66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96 2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85 430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74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52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14 161,8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02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778 411,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867 599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13</w:t>
            </w:r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905 779,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278 70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5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76 051,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58 801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24</w:t>
            </w:r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5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5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56 051,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256 051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156 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156 404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578 984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578 788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77 61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77 616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65 320,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65 320,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1 456,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1 456,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7 864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7 86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294 645,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095 080,2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54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950 571,5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950 571,5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344 073,7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44 508,7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67</w:t>
            </w:r>
          </w:p>
        </w:tc>
      </w:tr>
      <w:tr>
        <w:trPr>
          <w:trHeight w:val="360" w:hRule="atLeast"/>
        </w:trPr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5 355 198,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7 158 329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,3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80"/>
        <w:gridCol w:w="1340"/>
        <w:gridCol w:w="1740"/>
        <w:gridCol w:w="1240"/>
        <w:gridCol w:w="1540"/>
        <w:gridCol w:w="1520"/>
        <w:gridCol w:w="1540"/>
      </w:tblGrid>
      <w:tr>
        <w:trPr>
          <w:trHeight w:val="315" w:hRule="atLeast"/>
        </w:trPr>
        <w:tc>
          <w:tcPr>
            <w:tcW w:w="1580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580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580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Родниковское городское поселение </w:t>
            </w:r>
          </w:p>
        </w:tc>
      </w:tr>
      <w:tr>
        <w:trPr>
          <w:trHeight w:val="315" w:hRule="atLeast"/>
        </w:trPr>
        <w:tc>
          <w:tcPr>
            <w:tcW w:w="1580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одниковского муниципального района Ивановской области"</w:t>
            </w:r>
          </w:p>
        </w:tc>
      </w:tr>
      <w:tr>
        <w:trPr>
          <w:trHeight w:val="315" w:hRule="atLeast"/>
        </w:trPr>
        <w:tc>
          <w:tcPr>
            <w:tcW w:w="15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2018 г.  № </w:t>
            </w:r>
          </w:p>
        </w:tc>
      </w:tr>
      <w:tr>
        <w:trPr>
          <w:trHeight w:val="750" w:hRule="atLeast"/>
        </w:trPr>
        <w:tc>
          <w:tcPr>
            <w:tcW w:w="158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Исполнение ведомственной структуры расходов бюджета Родниковского городского поселения  за 2017 год      </w:t>
            </w:r>
          </w:p>
        </w:tc>
      </w:tr>
      <w:tr>
        <w:trPr>
          <w:trHeight w:val="319" w:hRule="atLeast"/>
        </w:trPr>
        <w:tc>
          <w:tcPr>
            <w:tcW w:w="15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25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 расходов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о бюджете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 исполне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855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равление муниципального хозяйства администрации муниципального образования "Родниковский муниципальный район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3 055 398,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 931 231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32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7 56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0 730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58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7 56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40 730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58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Безопасный город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6 172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89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мероприятий направленных на профилактику правонарушений на территории Родниковского городского по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20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6 172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89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20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6 172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83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20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33</w:t>
            </w:r>
          </w:p>
        </w:tc>
      </w:tr>
      <w:tr>
        <w:trPr>
          <w:trHeight w:val="84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72 96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6 958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53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72 96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46 958,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53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униципального жилищного фонда до его заселения в установленном порядк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7 131,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1 157,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19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5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,14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3 931,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3 931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29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пожарной части в части оплаты за содержание общего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 16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 168,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633,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633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633,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633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7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исполнение судебных актов по искам к муниципальному образованию о возмещении вреда, причиненного незаконными действиями (бездействием) муниципальных органов или их должностных лиц, в том числе в результате изда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ого бюджета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материально-техническое и транспортное обеспечение деятельности местной админист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7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 7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 649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 7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 649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Безопасный город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 7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 649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2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мероприятий по обеспечению мер пожарной безопасности в границах населенного пункта поселения, в рамках муниципальной программы Родниковского городского поселения "Безопасный город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20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 7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 649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20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 7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 649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73 274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283 098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99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47 274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47 274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Безопасный город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47 274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47 274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40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47 274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47 274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40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47 274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47 274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823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36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 823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36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проведение комплекса работ по межеванию земель для постановки на кадастровый учет земельных участков, на которые возникает право муниципальной собств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существление технических функций в сфере земельно-имущественных отнош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 523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3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9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 523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3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проведение мероприятий в сфере градостроитель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6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40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6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проектов внесения изменений в документы территориального планирования.правила землепользования и застрой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S2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S2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033 191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 345 895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66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96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5 430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74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96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5 430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74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96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5 430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74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а муниципального жилищного фон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5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2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16 859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59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5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8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 964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,54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5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 894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1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фонда для проведения капитального ремонта общего имущества в многоквартирных дом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2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7 28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12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07 286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61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6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1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1 284,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6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1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1 284,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2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14 161,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02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Социальная забота и поддержка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3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 747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2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, индивидуальным предпринимателям, а также физическим лицам-производителям товаров, работ, услуг в целях возмещения недополученных доходов при оказании населению банно-прачечных услу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60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3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 747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60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3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32 747,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927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62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927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62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тановка и замена приборов учета коммунальных ресурсов в муниципальных жилых помещения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927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62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0020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927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62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 5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486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32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специализированной службе затрат по перевозке умерших лиц на судебно-медицинскую экспертиз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649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649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мероприятий по захоронению лиц, личность которых не установлена и лиц, не имеющих родственник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649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486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59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649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486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59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778 411,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867 59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13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96 107,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64 900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,26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мероприятий по санитарной очистке и оформлению гор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20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3 187,5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14 500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46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20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43 187,5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14 500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46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мероприятий по содержанию мест захоро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206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 920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 73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206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6 920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 73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76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расходы по благоустройству объектов Родниковского городского по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4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5 663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4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5 663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3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Безопасный город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52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373 350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99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20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39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674 081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34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20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341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76 590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44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20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7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97 491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мероприятий по повышению безопасности дорожного движ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20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13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99 269,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20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13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99 269,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12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 403,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29 348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Благоустройство дворовых территорий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26 086,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26 086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беспечение мероприятий по формированию современной городской сре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00L5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3 763,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3 76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00L5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3 763,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3 763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беспечение мероприятий по формированию современной городской сре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00R5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22 323,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22 323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100R5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22 323,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22 323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Благоустройство муниципальных территорий общего пользования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3 316,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103 261,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расходы по благоустройству объектов Родниковского городского по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004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 055,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004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 055,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беспечение мероприятий по формированию современной городской сре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00L5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0 099,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0 099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00L5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0 099,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20 099,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беспечение мероприятий по формированию современной городской сре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00R5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1 161,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1 161,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200R5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1 161,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61 161,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905 779,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278 7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,5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99 079,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97 6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7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60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99 079,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97 6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7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60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99 079,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97 6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07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Безопасный город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6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81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8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60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6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81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8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060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6 7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481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38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6 051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6 05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6 051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6 05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6 051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6 05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рганизацию и осуществление мероприятий по работе с детьми и молодежью в поселен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6 051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6 05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6 051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56 051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156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156 404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78 98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78 788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78 98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78 788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20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20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75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историко-культурной экспертизы в отношении выявленных объектов культурного наслед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2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4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71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2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304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71</w:t>
            </w:r>
          </w:p>
        </w:tc>
      </w:tr>
      <w:tr>
        <w:trPr>
          <w:trHeight w:val="153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в части расходов на капитальный ремонт, ремонт учреждений культу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5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5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5 6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5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рганизацию досуга и обеспечение услугами организаций культу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6 78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6 78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6 78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6 78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4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4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4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4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5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5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5 1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25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77 61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77 6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77 61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77 6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рганизацию досуга и обеспечение услугами организаций культу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71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7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71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74 7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02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9 320,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29 320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 456,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1 456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Социальная забота и поддержка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1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материальной помощи на ремонт общественных колодце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65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65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зание материальной помощи гражданам, осуществившим подсыпку улиц частного секто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6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65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денежной компенсации за наем (поднаем) жилых помещ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65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65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 456,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0 456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L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 056,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 056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L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 056,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8 056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S02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S02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 4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 86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 86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R0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 86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R0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 86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27 86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294 645,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095 080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,54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50 571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50 571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50 571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50 571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3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обеспечение доступа к спортивным объекта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36 671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36 671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36 671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36 671,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44 073,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4 508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67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44 073,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4 508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67</w:t>
            </w:r>
          </w:p>
        </w:tc>
      </w:tr>
      <w:tr>
        <w:trPr>
          <w:trHeight w:val="12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 бюджету муниципального района на строительство и ввод в эксплуатацию физкультурно-оздоровительного комплекса с универсальным спортивным залом и плавательным бассейно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44 073,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4 508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67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40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344 073,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4 508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67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вет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99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27 098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84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43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88 348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53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 9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58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 9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 9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13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7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6 94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99</w:t>
            </w:r>
          </w:p>
        </w:tc>
      </w:tr>
      <w:tr>
        <w:trPr>
          <w:trHeight w:val="102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6 517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73</w:t>
            </w:r>
          </w:p>
        </w:tc>
      </w:tr>
      <w:tr>
        <w:trPr>
          <w:trHeight w:val="49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6 517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73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функций представительного орга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6 517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6,73</w:t>
            </w:r>
          </w:p>
        </w:tc>
      </w:tr>
      <w:tr>
        <w:trPr>
          <w:trHeight w:val="12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4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6 085,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25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9 2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6 471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23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59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93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8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93</w:t>
            </w:r>
          </w:p>
        </w:tc>
      </w:tr>
      <w:tr>
        <w:trPr>
          <w:trHeight w:val="6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31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9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8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31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75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75</w:t>
            </w:r>
          </w:p>
        </w:tc>
      </w:tr>
      <w:tr>
        <w:trPr>
          <w:trHeight w:val="58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75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ереподготовки и повышения квалификации выборных должностных лиц и муниципальных служащих представительного орга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75</w:t>
            </w:r>
          </w:p>
        </w:tc>
      </w:tr>
      <w:tr>
        <w:trPr>
          <w:trHeight w:val="7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2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75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лата пенсий за выслугу лет муниципальным служащи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65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90065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5 355 198,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7 158 329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4,3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54:00Z</dcterms:created>
  <dc:creator>User</dc:creator>
  <dc:description/>
  <cp:keywords/>
  <dc:language>en-US</dc:language>
  <cp:lastModifiedBy>MalovaSA</cp:lastModifiedBy>
  <cp:lastPrinted>2018-04-25T11:28:00Z</cp:lastPrinted>
  <dcterms:modified xsi:type="dcterms:W3CDTF">2018-04-27T11:26:00Z</dcterms:modified>
  <cp:revision>13</cp:revision>
  <dc:subject/>
  <dc:title>ПРОЕКТ</dc:title>
</cp:coreProperties>
</file>