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63817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left="14" w:firstLine="55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ind w:left="14" w:firstLine="55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вановская область</w:t>
      </w:r>
    </w:p>
    <w:p>
      <w:pPr>
        <w:pStyle w:val="Normal"/>
        <w:shd w:fill="FFFFFF" w:val="clear"/>
        <w:ind w:left="540" w:firstLine="2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ind w:left="540" w:firstLine="2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«Филисовское сельское поселение </w:t>
      </w:r>
    </w:p>
    <w:p>
      <w:pPr>
        <w:pStyle w:val="Normal"/>
        <w:shd w:fill="FFFFFF" w:val="clear"/>
        <w:ind w:left="540" w:firstLine="2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дниковского муниципального района Ивановской области»</w:t>
      </w:r>
    </w:p>
    <w:p>
      <w:pPr>
        <w:pStyle w:val="Normal"/>
        <w:shd w:fill="FFFFFF" w:val="clear"/>
        <w:ind w:left="14" w:firstLine="55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ВЕТ МУНИЦИПАЛЬНОГО ОБРАЗОВАНИЯ</w:t>
      </w:r>
    </w:p>
    <w:p>
      <w:pPr>
        <w:pStyle w:val="Normal"/>
        <w:shd w:fill="FFFFFF" w:val="clear"/>
        <w:ind w:left="540" w:hanging="15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ФИЛИСОВСКОЕ СЕЛЬСКОЕ ПОСЕЛЕНИЕ РОДНИКОВСКОГО           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shd w:fill="FFFFFF" w:val="clear"/>
        <w:ind w:left="14" w:firstLine="553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  08.04.2016   № 6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firstLine="5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по проекту решения Совета муниципального образования «Филисовское сельское поселение Родниковского муниципального района Ивановской области»</w:t>
      </w:r>
    </w:p>
    <w:p>
      <w:pPr>
        <w:pStyle w:val="Normal"/>
        <w:shd w:fill="FFFFFF" w:val="clear"/>
        <w:ind w:left="14" w:firstLine="553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отчета об исполнении бюджета  </w:t>
      </w:r>
    </w:p>
    <w:p>
      <w:pPr>
        <w:pStyle w:val="Normal"/>
        <w:shd w:fill="FFFFFF" w:val="clear"/>
        <w:ind w:left="14" w:firstLine="553"/>
        <w:jc w:val="center"/>
        <w:rPr/>
      </w:pPr>
      <w:r>
        <w:rPr>
          <w:b/>
          <w:bCs/>
          <w:color w:val="000000"/>
          <w:sz w:val="28"/>
          <w:szCs w:val="28"/>
        </w:rPr>
        <w:t>Филисовского сельского поселения за 2015 год»</w:t>
      </w:r>
    </w:p>
    <w:p>
      <w:pPr>
        <w:pStyle w:val="Normal"/>
        <w:tabs>
          <w:tab w:val="clear" w:pos="708"/>
          <w:tab w:val="left" w:pos="3525" w:leader="none"/>
        </w:tabs>
        <w:ind w:left="1080" w:right="89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. № 131-ФЗ, Уставом муниципального образования  «Филисовское сельское поселение Родниковского муниципального района Ивановской области», «Положением о порядке организации и проведения  публичных слушаний в муниципальном образовании «Филисовское сельское поселение Родниковского муниципального района Ивановской области», утверждённым решением Совета муниципального образования «Филисовское сельское поселение Родниковского муниципального района Ивановской области» от 25 марта 2010 г. № 10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лисовское сель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публиковать проект решения Совета муниципального образования «Филисовское сельское поселение Родниковского муниципального района Ивановской области» (далее по тексту Совет поселения) </w:t>
      </w:r>
      <w:r>
        <w:rPr>
          <w:color w:val="000000"/>
          <w:sz w:val="28"/>
          <w:szCs w:val="28"/>
        </w:rPr>
        <w:t xml:space="preserve">«Об утверждении отчета об исполнении бюджета Филисовского сельского поселения за 2015 год» </w:t>
      </w:r>
      <w:r>
        <w:rPr>
          <w:sz w:val="28"/>
          <w:szCs w:val="28"/>
        </w:rPr>
        <w:t xml:space="preserve"> в Информационном бюллетене «Сборник нормативных актов Роднико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Местонахождением проекта решения Совета поселения </w:t>
      </w:r>
      <w:r>
        <w:rPr>
          <w:color w:val="000000"/>
          <w:sz w:val="28"/>
          <w:szCs w:val="28"/>
        </w:rPr>
        <w:t xml:space="preserve">«Об утверждении отчета об исполнении бюджета Филисовского сельского поселения за 2015 год» </w:t>
      </w:r>
      <w:r>
        <w:rPr>
          <w:sz w:val="28"/>
          <w:szCs w:val="28"/>
        </w:rPr>
        <w:t xml:space="preserve">  определить: с. Филисово, ул. Центральная, д. 2, Совет поселени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предложения по проекту решения Совета поселения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ы быть аргументированы, подаваться в письменном виде. Предложения граждан по проекту решения Совета поселения </w:t>
      </w:r>
      <w:r>
        <w:rPr>
          <w:color w:val="000000"/>
          <w:sz w:val="28"/>
          <w:szCs w:val="28"/>
        </w:rPr>
        <w:t xml:space="preserve">«Об утверждении отчета об исполнении бюджета Филисовского сельского поселения за 2015 год» </w:t>
      </w:r>
      <w:r>
        <w:rPr>
          <w:sz w:val="28"/>
          <w:szCs w:val="28"/>
        </w:rPr>
        <w:t>принимаются в Совете поселения  ежедневно, кроме выходных дней,  с 8-00 до 12-00 часов и с 13-00 до 16-00 часов  с 08.04.2016 года до 29.04.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значить публичные слушания по вопросу обсуждения проекта решения Совета поселения </w:t>
      </w:r>
      <w:r>
        <w:rPr>
          <w:color w:val="000000"/>
          <w:sz w:val="28"/>
          <w:szCs w:val="28"/>
        </w:rPr>
        <w:t xml:space="preserve">«Об утверждении отчета об исполнении бюджета Филисовского сельского поселения за 2015 год» </w:t>
      </w:r>
      <w:r>
        <w:rPr>
          <w:sz w:val="28"/>
          <w:szCs w:val="28"/>
        </w:rPr>
        <w:t xml:space="preserve">  на  29.04.2016  года в 13-00 по адресу: с. Филисово, ул. Центральная, д. 2, Совет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состав Оргкомитета по проведению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олубева Надежда Аркадьевна –  председатель Совета муниципального образования «Филисовское сельское поселение Родниковского муниципального района Ивановской области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апшина Елена Николаевна – глава муниципального образования «Филисовское сельское поселение Родниковского муниципального района Иванов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ронина Юлия Николаевна – начальник отдела учета и отчетности администрации муниципального образования «Филисовское сельское поселение Родниковского муниципального района Иван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ответственным за организацию и проведение первого собрания Оргкомитета главу муниципального образования «Филисовское сельское поселение Родниковского муниципального района Ивановской области»</w:t>
      </w:r>
    </w:p>
    <w:p>
      <w:pPr>
        <w:pStyle w:val="Normal"/>
        <w:numPr>
          <w:ilvl w:val="2"/>
          <w:numId w:val="1"/>
        </w:numPr>
        <w:autoSpaceDE w:val="true"/>
        <w:ind w:left="0" w:firstLine="708"/>
        <w:jc w:val="both"/>
        <w:rPr/>
      </w:pPr>
      <w:r>
        <w:rPr>
          <w:sz w:val="28"/>
          <w:szCs w:val="28"/>
        </w:rPr>
        <w:t xml:space="preserve">Результаты публичных слушаний по проекту решения Совета поселения </w:t>
      </w:r>
      <w:r>
        <w:rPr>
          <w:color w:val="000000"/>
          <w:sz w:val="28"/>
          <w:szCs w:val="28"/>
        </w:rPr>
        <w:t xml:space="preserve">«Об утверждении отчета об исполнении бюджета Филисовского сельского поселения за 2015 год» </w:t>
      </w:r>
      <w:r>
        <w:rPr>
          <w:sz w:val="28"/>
          <w:szCs w:val="28"/>
        </w:rPr>
        <w:t>опубликовать в Информационном бюллетене «Сборник  нормативных актов Родни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Филисовское сельское  посе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дниковс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»                                                            Н.А. Голубе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Филисовское сельское  посе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дниковского 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»                                                                  Е.Н. Лапш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4" w:firstLine="55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065" cy="789940"/>
            <wp:effectExtent l="0" t="0" r="0" b="0"/>
            <wp:docPr id="2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eastAsia="en-US"/>
        </w:rPr>
      </w:pPr>
      <w:r>
        <w:rPr>
          <w:b/>
          <w:sz w:val="16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Филис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ФИЛИСОВСКОЕ  СЕЛЬСКОЕ  ПОСЕЛЕНИЕ  РОДНИКОВСКОГО</w:t>
      </w:r>
    </w:p>
    <w:p>
      <w:pPr>
        <w:pStyle w:val="Normal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</w:rPr>
        <w:t>МУНИЦИПАЛЬНОГО  РАЙОНА   ИВАНОВСКОЙ 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32"/>
          <w:lang w:eastAsia="en-US"/>
        </w:rPr>
      </w:pPr>
      <w:r>
        <w:rPr>
          <w:b/>
          <w:i/>
          <w:sz w:val="32"/>
          <w:lang w:eastAsia="en-US"/>
        </w:rPr>
      </w:r>
    </w:p>
    <w:p>
      <w:pPr>
        <w:pStyle w:val="Normal"/>
        <w:jc w:val="center"/>
        <w:rPr/>
      </w:pPr>
      <w:r>
        <w:rPr/>
        <w:t xml:space="preserve">от </w:t>
        <w:tab/>
        <w:tab/>
        <w:tab/>
        <w:tab/>
        <w:tab/>
        <w:t xml:space="preserve">№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совского сельского поселения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Бюджетным  кодексом Российской Федерации, Уставом муниципального образования «Филисовское сельское поселение Родниковского муниципального района Ивановской области», Положением о бюджетном процессе в муниципальном образовании «Филисовское сельское поселение Родниковского муниципального района Ивановской области», в целях регулирования бюджетных правоотнош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Филисовское  сельское поселение Родниковского муниципального района Ивановской области»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 бюджета Филисовского сельского поселения за 2015 год по доходам в сумме 11489,413 тыс. руб., по расходам в сумме 11467,093 тыс. руб., с превышением  доходов над расходами в сумме 22,32 тыс. руб. согласно приложениям №№ 1-4.</w:t>
      </w:r>
    </w:p>
    <w:p>
      <w:pPr>
        <w:pStyle w:val="Normal"/>
        <w:widowControl/>
        <w:suppressAutoHyphens w:val="false"/>
        <w:autoSpaceDE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«Сборник нормативных актов Родни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Филисовское сельское  посе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дни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вановской области»                                                             Н.А.Голубева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илисовское сель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овской области»</w:t>
        <w:tab/>
        <w:tab/>
        <w:tab/>
        <w:tab/>
        <w:t xml:space="preserve">                                     Е.Н.Лапш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600"/>
        <w:gridCol w:w="1480"/>
        <w:gridCol w:w="1321"/>
      </w:tblGrid>
      <w:tr>
        <w:trPr>
          <w:trHeight w:val="300" w:hRule="atLeast"/>
        </w:trPr>
        <w:tc>
          <w:tcPr>
            <w:tcW w:w="107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Приложение №1</w:t>
            </w:r>
          </w:p>
        </w:tc>
      </w:tr>
      <w:tr>
        <w:trPr>
          <w:trHeight w:val="300" w:hRule="atLeast"/>
        </w:trPr>
        <w:tc>
          <w:tcPr>
            <w:tcW w:w="107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Сов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7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"Филисовское сельское поселение Роднико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107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вановской области"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40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   </w:t>
            </w:r>
            <w:r>
              <w:rPr>
                <w:color w:val="000000"/>
                <w:lang w:eastAsia="ru-RU"/>
              </w:rPr>
              <w:t>от             2016 года</w:t>
            </w:r>
          </w:p>
        </w:tc>
      </w:tr>
      <w:tr>
        <w:trPr>
          <w:trHeight w:val="315" w:hRule="atLeast"/>
        </w:trPr>
        <w:tc>
          <w:tcPr>
            <w:tcW w:w="107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сполнение доходов бюджета</w:t>
            </w:r>
          </w:p>
        </w:tc>
      </w:tr>
      <w:tr>
        <w:trPr>
          <w:trHeight w:val="315" w:hRule="atLeast"/>
        </w:trPr>
        <w:tc>
          <w:tcPr>
            <w:tcW w:w="10780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илисовского сельского поселения за 2015 год</w:t>
            </w:r>
          </w:p>
        </w:tc>
      </w:tr>
      <w:tr>
        <w:trPr>
          <w:trHeight w:val="300" w:hRule="atLeast"/>
        </w:trPr>
        <w:tc>
          <w:tcPr>
            <w:tcW w:w="10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: тыс. руб.</w:t>
            </w:r>
          </w:p>
        </w:tc>
      </w:tr>
      <w:tr>
        <w:trPr>
          <w:trHeight w:val="102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бюджетной классификации дохода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аименование доход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тверждено решением о бюджет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ктическое исполнение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000000000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135,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134,629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9,98%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100000000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220,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67,01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5,61%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10201001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211,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146,85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4,68%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10202001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4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10203001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,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,7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1,92%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300000000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</w:t>
            </w:r>
            <w:r>
              <w:rPr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7,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1,6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1,76%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30223001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9,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9,45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7,37%</w:t>
            </w:r>
          </w:p>
        </w:tc>
      </w:tr>
      <w:tr>
        <w:trPr>
          <w:trHeight w:val="17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30224001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,57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2,32%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30225001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0,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50,5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4,60%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30226001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,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5,9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386,48%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500000000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</w:t>
            </w:r>
            <w:r>
              <w:rPr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,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,86%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50301001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8,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,86%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600000000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</w:t>
            </w:r>
            <w:r>
              <w:rPr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803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622,76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0,00%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60103010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3,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,69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2,21%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60603310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 335,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46,761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,44%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60604310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4,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16,30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0,96%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0800000000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</w:t>
            </w:r>
            <w:r>
              <w:rPr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,8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5,00%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/>
            </w:pPr>
            <w:r>
              <w:rPr>
                <w:color w:val="000000"/>
                <w:lang w:eastAsia="ru-RU"/>
              </w:rPr>
              <w:t>000108040200100001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7,8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5,00%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1100000000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</w:t>
            </w:r>
            <w:r>
              <w:rPr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9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8,63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6,54%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1105035100000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8,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2,5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9,28%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110904510000012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0,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6,12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32%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1400000000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</w:t>
            </w:r>
            <w:r>
              <w:rPr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04,7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14060251000004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53,43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1140632510000043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,28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20000000000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725,1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354,78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5,21%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20200000000000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725,1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354,78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5,21%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202010011000001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405,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 035,5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5,00%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202029991000001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,00%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202030071000001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1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7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,76%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202030151000001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7,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7,2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,00%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002020302410000015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,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3,4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,00%</w:t>
            </w:r>
          </w:p>
        </w:tc>
      </w:tr>
      <w:tr>
        <w:trPr>
          <w:trHeight w:val="268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/>
            </w:pPr>
            <w:r>
              <w:rPr>
                <w:color w:val="000000"/>
                <w:lang w:eastAsia="ru-RU"/>
              </w:rPr>
              <w:t>00020204014100000151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</w:t>
            </w:r>
            <w:r>
              <w:rPr>
                <w:color w:val="00000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8,6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8,600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/>
            </w:pPr>
            <w:r>
              <w:rPr>
                <w:b/>
                <w:bCs/>
                <w:color w:val="000000"/>
                <w:lang w:eastAsia="ru-RU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6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 ДОХОДОВ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860,525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489,413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6,87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Филисовское сельское поселение</w:t>
      </w:r>
    </w:p>
    <w:p>
      <w:pPr>
        <w:pStyle w:val="Normal"/>
        <w:jc w:val="right"/>
        <w:rPr/>
      </w:pPr>
      <w:r>
        <w:rPr/>
        <w:t>Родник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»</w:t>
      </w:r>
    </w:p>
    <w:p>
      <w:pPr>
        <w:pStyle w:val="Normal"/>
        <w:jc w:val="right"/>
        <w:rPr>
          <w:iCs/>
        </w:rPr>
      </w:pPr>
      <w:r>
        <w:rPr/>
        <w:t>от               2016 г. № ___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совского сельского поселения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ам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078"/>
        <w:gridCol w:w="1474"/>
        <w:gridCol w:w="1539"/>
        <w:gridCol w:w="1170"/>
      </w:tblGrid>
      <w:tr>
        <w:trPr/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60,5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89,4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7%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60,5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89,4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7%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60,5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89,4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7%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60,5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89,4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7%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,5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7,0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8%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,5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7,0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8%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,5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7,0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8%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0,5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7,0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20"/>
        <w:gridCol w:w="1820"/>
        <w:gridCol w:w="1600"/>
        <w:gridCol w:w="1540"/>
      </w:tblGrid>
      <w:tr>
        <w:trPr>
          <w:trHeight w:val="315" w:hRule="atLeast"/>
        </w:trPr>
        <w:tc>
          <w:tcPr>
            <w:tcW w:w="996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bookmarkStart w:id="0" w:name="RANGE!A1%3AE42"/>
            <w:r>
              <w:rPr>
                <w:color w:val="000000"/>
                <w:sz w:val="24"/>
                <w:szCs w:val="24"/>
                <w:lang w:eastAsia="ru-RU"/>
              </w:rPr>
              <w:t>Приложение № 3</w:t>
            </w:r>
            <w:bookmarkEnd w:id="0"/>
          </w:p>
        </w:tc>
      </w:tr>
      <w:tr>
        <w:trPr>
          <w:trHeight w:val="315" w:hRule="atLeast"/>
        </w:trPr>
        <w:tc>
          <w:tcPr>
            <w:tcW w:w="996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 Решению Совет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6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"Филисовское сельское поселение Родниковского муниципального района Ивановской области"</w:t>
            </w:r>
          </w:p>
        </w:tc>
      </w:tr>
      <w:tr>
        <w:trPr>
          <w:trHeight w:val="315" w:hRule="atLeast"/>
        </w:trPr>
        <w:tc>
          <w:tcPr>
            <w:tcW w:w="9962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           </w:t>
            </w:r>
            <w:r>
              <w:rPr>
                <w:color w:val="000000"/>
                <w:sz w:val="24"/>
                <w:szCs w:val="24"/>
                <w:lang w:eastAsia="ru-RU"/>
              </w:rPr>
              <w:t>от             2016 года</w:t>
            </w:r>
          </w:p>
        </w:tc>
      </w:tr>
      <w:tr>
        <w:trPr>
          <w:trHeight w:val="315" w:hRule="atLeast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422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Исполнение расходов бюджета Филисовского сельского поселения по разделам и подразделам классификации расходов бюджетов за 2015 год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 тыс. руб.)</w:t>
            </w:r>
          </w:p>
        </w:tc>
      </w:tr>
      <w:tr>
        <w:trPr>
          <w:trHeight w:val="300" w:hRule="atLeast"/>
        </w:trPr>
        <w:tc>
          <w:tcPr>
            <w:tcW w:w="3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 раздела, подраздела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верждено решением о бюджете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ически исполнено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3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725,1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4 588,5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7,11%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2,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9,6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7,63%</w:t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 010,0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 881,6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6,8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1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9,76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99,9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99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42,8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37,3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7,72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7,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47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,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7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0,1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0,1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1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,1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522,6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401,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2,01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492,66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371,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,85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390,3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 338,2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6,26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27,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79,5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,42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6,62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2,3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2,39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06,4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06,3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5,0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5,0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,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7,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,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7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 788,8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3 705,7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7,81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869,0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786,2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7,11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9,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19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9,97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1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1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,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 860,5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11 467,0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96,6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05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20"/>
        <w:gridCol w:w="1363"/>
        <w:gridCol w:w="1440"/>
        <w:gridCol w:w="1145"/>
        <w:gridCol w:w="1540"/>
        <w:gridCol w:w="1560"/>
        <w:gridCol w:w="1540"/>
      </w:tblGrid>
      <w:tr>
        <w:trPr>
          <w:trHeight w:val="315" w:hRule="atLeast"/>
        </w:trPr>
        <w:tc>
          <w:tcPr>
            <w:tcW w:w="1569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ложение № 4 </w:t>
            </w:r>
          </w:p>
        </w:tc>
      </w:tr>
      <w:tr>
        <w:trPr>
          <w:trHeight w:val="315" w:hRule="atLeast"/>
        </w:trPr>
        <w:tc>
          <w:tcPr>
            <w:tcW w:w="1569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 Решению Совет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569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"Филисовское сельское поселение Родниковского муниципального района Ивановской области"</w:t>
            </w:r>
          </w:p>
        </w:tc>
      </w:tr>
      <w:tr>
        <w:trPr>
          <w:trHeight w:val="315" w:hRule="atLeast"/>
        </w:trPr>
        <w:tc>
          <w:tcPr>
            <w:tcW w:w="1569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24 от 21.05.2015 года</w:t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69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полнение ведомственной структуры расходов бюджета  Филисовского сельского поселения  за  2015 год</w:t>
            </w:r>
          </w:p>
        </w:tc>
      </w:tr>
      <w:tr>
        <w:trPr>
          <w:trHeight w:val="315" w:hRule="atLeast"/>
        </w:trPr>
        <w:tc>
          <w:tcPr>
            <w:tcW w:w="15695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 тыс. руб.)</w:t>
            </w:r>
          </w:p>
        </w:tc>
      </w:tr>
      <w:tr>
        <w:trPr>
          <w:trHeight w:val="30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Наименование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главного распорядител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раздела, подраз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целевой статьи расход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вида расходов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тверждено решением о бюджет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актически исполне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 исполнения</w:t>
            </w:r>
          </w:p>
        </w:tc>
      </w:tr>
      <w:tr>
        <w:trPr>
          <w:trHeight w:val="514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Администрация муниципального образования "Филисовское сельское поселение Родниковского муниципального района Ивановской област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 800,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 407,0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67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665,1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528,55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07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6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63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Глава муниципального образования, в рамках муниципальной программы Филисовского сельского поселения "Совершенствование управления муниципальной служб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6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63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0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,64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63%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 010,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881,6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80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беспечение функций исполнительных органов муниципального образования, в рамках муниципальной программы Филисовского сельского поселения "Совершенствование управления муниципальной служб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0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673,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544,72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50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0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20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18,8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3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0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2,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1,68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5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0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,16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,40%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, в части расходов на содержание органов местного самоуправления муниципального района, в рамках муниципальной программы Филисовского сельского поселения "Совершенствование управления муниципальной служб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4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6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6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40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6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6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6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 по непрограммным направлениям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6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5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7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,76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9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9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6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беспечение проведения выборов и референдумов по непрограммным направлениям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002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9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9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002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9,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9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2,8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7,30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72%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Содержание муниципального жилищного фонда до его заселения в установленном порядке, в рамках подпрограммы "Организация содержания муниципального жилищного фонда" муниципальной программы муниципальной программы Филисовского сельского поселения "Развитие жилищно-коммунального хозяйств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20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9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5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16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20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,9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5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,16%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Сохранение и укрепление материально-технической базы органов местного самоуправления в рамках подпрограммы "Сохранение и укрепление материально-технической базы органов местного самоуправления Филисовского сельского поселения" муниципальной программы Филисовского сельского поселения "Совершенствование управления муниципальной служб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1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9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,81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25%</w:t>
            </w:r>
          </w:p>
        </w:tc>
      </w:tr>
      <w:tr>
        <w:trPr>
          <w:trHeight w:val="4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1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,7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,35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65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1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1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4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20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а на оплату членских взносов в Совет муниципальных образований Ивановской области по непрограммным направлениям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9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9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72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9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93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72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 по непрограммным направлениям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51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,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51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6,7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6,79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51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4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мероприятий по обеспечению мер пожарной безопасности в границах населенного пункта поселения, в рамках муниципальной программы Филисовского сельского поселения ""Безопасное поселени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020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020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,15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522,6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01,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01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492,6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71,02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85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в рамках муниципальной программы Филисовского сельского поселения "Благоустройств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8,2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8,2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4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8,2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8,23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Капитальный ремонт и ремонт автомобильных дорог общего пользования, расположенных в границах населенных пунктов поселения, в рамках муниципальной программы Филисовского сельского поселения "Благоустройств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9,9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9,99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Содержание автомобильных дорог общего пользования, расположенных в границах населенных пунктов поселения, в рамках муниципальной программы Филисовского сельского поселения "Благоустройств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6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1,8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3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25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6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1,8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38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25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Разработка и утверждение проекта организации дорожного движения в рамках муниципальной программы Филисовского сельского поселения "Благоустройств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88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4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3,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88%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На финансовое обеспечение дорожной деятельности в отношении автомобильных дорог общего пользования местного значения, расположенных вне границ населенных пунктов в рамках муниципальной программы Филисовского сельского поселения "Благоустройств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4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5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4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,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дготовка и изменение генерального плана поселения в рамках муниципальной программы Филисовского сельского поселения "Благоустройств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00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002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90,3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338,2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26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7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9,58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42%</w:t>
            </w:r>
          </w:p>
        </w:tc>
      </w:tr>
      <w:tr>
        <w:trPr>
          <w:trHeight w:val="15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оведение ремонта муниципального жилищного фонда, в рамках подпрограммы "Организация содержания муниципального жилищного фонда" муниципальной программы муниципальной программы Филисовского сельского поселения "Развитие жилищно-коммунального хозяйств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20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,42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72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20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,5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94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69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205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4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4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1789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Создание фонда для проведения капитальный ремонт общего имущества в многоквартирных домах, в рамках подпрограммы "Организация содержания муниципального жилищного фонда" муниципальной программы муниципальной программы Филисовского сельского поселения "Развитие жилищно-коммунального хозяйств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8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2,1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,14%</w:t>
            </w:r>
          </w:p>
        </w:tc>
      </w:tr>
      <w:tr>
        <w:trPr>
          <w:trHeight w:val="41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2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8,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2,1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,14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,6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,31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,39%</w:t>
            </w:r>
          </w:p>
        </w:tc>
      </w:tr>
      <w:tr>
        <w:trPr>
          <w:trHeight w:val="169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Установка и замена приборов учета коммунальных ресурсов в муниципальных жилых помещениях, в рамках подпрограммы "Организация содержания муниципального жилищного фонда" муниципальной программы муниципальной программы Филисовского сельского поселения "Развитие жилищно-коммунального хозяйств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20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5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20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05%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е с их предельными индексами роста в рамках подпрограммы "Организация содержания муниципального жилищного фонда" муниципальной программы муниципальной программы Филисовского сельского поселения "Развитие жилищно-коммунального хозяйства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80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280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,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872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мероприятий по захоронению лиц, личность которых не установлена и лиц, не имеющих родственников по непрограммным направлениям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64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3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64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3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3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6,4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 006,3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Уличное освещение, в рамках муниципальной программы Филисовского сельского поселения "Безопасное поселение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020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3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9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0205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1,3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9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мероприятий по содержанию мест захоронения, в рамках муниципальной программы Филисовского сельского поселения "Благоустройств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6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6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мероприятий по благоустройству населенных пунктов, в рамках муниципальной программы Филисовского сельского поселения "Благоустройство поселения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2,5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2,5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020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2,5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2,5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0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,0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переподготовки и повышения квалификации муниципальных служащих, в рамках муниципальной программы Филисовского сельского поселения "Совершенствование управления муниципальной служб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20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дополнительного профессионального образования лиц, замещающих выборные муниципальные должности, и муниципальных служащи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80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806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, в части расходов на организацию и осуществление мероприятий по работе с детьми и молодежью в поселении, в рамках муниципальной программы Филисовского сельского поселения "Культурное простран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788,8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705,7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81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869,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786,2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,11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и проведение мероприятий, связанных с государственными праздниками, юбилейными и памятными датами, в рамках муниципальной программы Филисовского сельского поселения "Культурное простран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2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2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201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2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,2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в части расходов на организацию досуга и обеспечение услугами организаций культуры, в рамках муниципальной программы Филисовского сельского поселения "Культурное простран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18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45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7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218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45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,70%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, в части расходов на организацию библиотечного обслуживания населения, комплектование и обеспечение сохранности книжных фондов, в рамках муниципальной программы Филисовского сельского поселения "Культурное простран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1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1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39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1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1,9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39%</w:t>
            </w:r>
          </w:p>
        </w:tc>
      </w:tr>
      <w:tr>
        <w:trPr>
          <w:trHeight w:val="28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в части расходов на повышение средней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, в рамках муниципальной программы Филисовского сельского поселения "Культурное простран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9,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9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7%</w:t>
            </w:r>
          </w:p>
        </w:tc>
      </w:tr>
      <w:tr>
        <w:trPr>
          <w:trHeight w:val="189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в части расходов на организацию досуга и обеспечение услугами организаций культуры, в рамках муниципальной программы Филисовского сельского поселения "Культурное простран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7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7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8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7,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7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8%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, в части расходов на организацию библиотечного обслуживания населения, комплектование и обеспечение сохранности книжных фондов, в рамках муниципальной программы Филисовского сельского поселения "Культурное простран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8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,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,9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Выплата пенсий за выслугу лет муниципальным служащим, в рамках муниципальной программы Филисовского сельского поселения "Совершенствование управления муниципальной служб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650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казание материальной помощи на ремонт общественных колодцев по непрограммным направлениям деятельности органов местного само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6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965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22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в части расходов на организацию и проведение массовых спортивных мероприятий среди различных категорий населения, в рамках муниципальной программы Филисовского сельского поселения "Культурное пространство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0400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Совет муниципального образования "Филисовское сельское поселение Родниковского муниципального района Ивановской области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1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ru-RU"/>
              </w:rPr>
              <w:t>Обеспечение функций представительных органов муниципального образования, в рамках муниципальной программы Филисовского сельского поселения "Совершенствование управления муниципальной службы"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2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000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3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1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 РАСХОДОВ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860,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1 467,09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96,68%</w:t>
            </w:r>
          </w:p>
        </w:tc>
      </w:tr>
    </w:tbl>
    <w:p>
      <w:pPr>
        <w:sectPr>
          <w:type w:val="nextPage"/>
          <w:pgSz w:orient="landscape" w:w="16838" w:h="11906"/>
          <w:pgMar w:left="720" w:right="902" w:gutter="0" w:header="0" w:top="851" w:footer="0" w:bottom="1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5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Xl98">
    <w:name w:val="xl98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suppressAutoHyphens w:val="false"/>
      <w:autoSpaceDE w:val="true"/>
      <w:spacing w:before="280" w:after="28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13">
    <w:name w:val="xl113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30:00Z</dcterms:created>
  <dc:creator>к</dc:creator>
  <dc:description/>
  <cp:keywords/>
  <dc:language>en-US</dc:language>
  <cp:lastModifiedBy>Евгения Тужилкина</cp:lastModifiedBy>
  <cp:lastPrinted>2013-04-04T08:15:00Z</cp:lastPrinted>
  <dcterms:modified xsi:type="dcterms:W3CDTF">2016-04-25T14:03:00Z</dcterms:modified>
  <cp:revision>6</cp:revision>
  <dc:subject/>
  <dc:title/>
</cp:coreProperties>
</file>