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__________________ № _____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, закрепляемые за ними виды (подвиды) доходов бюджета </w:t>
      </w: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6066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bCs/>
                <w:sz w:val="28"/>
                <w:u w:val="none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ЧС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2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41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30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имущество предприя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4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703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705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0301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пунктами 1 и 2 статьи 120, статьями 125, 126, 128, 129, 129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color w:val="000000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30030 01 6000 14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сельских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городских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31 13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100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1003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100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199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03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08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0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1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2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4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4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5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7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77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78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8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087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102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10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132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136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15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20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215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216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22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299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02 03007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1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2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2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5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6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078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399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12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14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25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4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52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53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56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5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6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7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071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4999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2 09065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08 05000 05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8 0500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8 0501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8 05010 05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8 05020 05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8 05030 05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 19 05000 05 0000 15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0:59:00Z</dcterms:created>
  <dc:creator>user</dc:creator>
  <dc:description/>
  <cp:keywords/>
  <dc:language>en-US</dc:language>
  <cp:lastModifiedBy>я</cp:lastModifiedBy>
  <cp:lastPrinted>2015-11-26T13:55:00Z</cp:lastPrinted>
  <dcterms:modified xsi:type="dcterms:W3CDTF">2015-11-26T10:55:00Z</dcterms:modified>
  <cp:revision>43</cp:revision>
  <dc:subject/>
  <dc:title>Приложение № _____</dc:title>
</cp:coreProperties>
</file>