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080</wp:posOffset>
            </wp:positionV>
            <wp:extent cx="685800" cy="906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5" w:leader="none"/>
          <w:tab w:val="center" w:pos="5102" w:leader="none"/>
          <w:tab w:val="left" w:pos="567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  ____________</w:t>
      </w:r>
      <w:r>
        <w:rPr>
          <w:b/>
          <w:sz w:val="28"/>
          <w:szCs w:val="28"/>
        </w:rPr>
        <w:t xml:space="preserve">  № _____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бюджете на 2016 год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6 год:</w:t>
      </w:r>
    </w:p>
    <w:p>
      <w:pPr>
        <w:pStyle w:val="Style13"/>
        <w:ind w:firstLine="708"/>
        <w:jc w:val="both"/>
        <w:rPr/>
      </w:pPr>
      <w:r>
        <w:rPr>
          <w:bCs/>
          <w:sz w:val="28"/>
          <w:szCs w:val="28"/>
        </w:rPr>
        <w:t xml:space="preserve">1) общий объем доходов районного бюджета в сумме 505 552 791,59 руб.;  </w:t>
      </w:r>
    </w:p>
    <w:p>
      <w:pPr>
        <w:pStyle w:val="Style13"/>
        <w:ind w:firstLine="708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515 972 160,59  руб.;</w:t>
      </w:r>
    </w:p>
    <w:p>
      <w:pPr>
        <w:pStyle w:val="Style13"/>
        <w:ind w:firstLine="70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3)  дефицит  районного бюджета в сумме 10 419 369,00 руб.; 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бюджета,  не установленных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нормативы распределения доходов районного бюджета,  не установленных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 на 2016 год, согласно приложению 1 к настоящему Реш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районного бюджета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. Утвердить показатели доходов районного бюджета по кодам классификации доходов бюджетов на 2016 год, согласно приложению 2 к настоящему Решению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 в сумме 316 239 991,59 руб.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 в сумме 84 550 700,00 руб.;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6 год и закрепить за ними виды (подвиды) доходов районного бюджета  согласно приложению 3  к настоящему Решению.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16 год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16 года  направляются в 2016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районного бюджета 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Утердить перечень главных администраторов источников финансирования дефицита районного бюджета 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sz w:val="28"/>
          <w:szCs w:val="28"/>
        </w:rPr>
        <w:t xml:space="preserve">на 2016 год  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</w:t>
      </w:r>
      <w:r>
        <w:rPr>
          <w:bCs/>
          <w:sz w:val="28"/>
          <w:szCs w:val="28"/>
        </w:rPr>
        <w:t xml:space="preserve"> на 2016 год согласно приложению 6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 на 2016 год согласно приложению 7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0,0 руб.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становить размер резервного фонда администрации муниципального образования «Родниковский муниципальный район» на 2016 год в сумме                      </w:t>
      </w:r>
      <w:r>
        <w:rPr>
          <w:color w:val="000000"/>
          <w:sz w:val="28"/>
          <w:szCs w:val="28"/>
        </w:rPr>
        <w:t>2 450 400,00 руб.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 xml:space="preserve">объем бюджетных ассигнований муниципального дорожного </w:t>
      </w:r>
      <w:r>
        <w:rPr>
          <w:sz w:val="28"/>
          <w:szCs w:val="28"/>
        </w:rPr>
        <w:t>фонда муниципального образования «Родниковский муниципальный  район»</w:t>
      </w:r>
      <w:r>
        <w:rPr>
          <w:bCs/>
          <w:sz w:val="28"/>
          <w:szCs w:val="28"/>
        </w:rPr>
        <w:t xml:space="preserve"> на 2016 год в сумме 16 573 7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>Особенности исполнения  районного бюджета в 2016 году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бюджетные ассигнования, предусмотренные в районном бюджете  Финансовому управлению </w:t>
      </w:r>
      <w:r>
        <w:rPr>
          <w:bCs/>
          <w:sz w:val="28"/>
          <w:szCs w:val="28"/>
        </w:rPr>
        <w:t xml:space="preserve"> 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яются согласно муниципальному правовому акту администрации муниципального образования «Родниковский муниципальный район», с последующим внесением изменений в решение Совета муниципального образования «Родниковский муниципальный район» о районном бюджете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9. Межбюджетные трансферты, предоставляемые  бюджетам поселений из районного бюджета в 2016 году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1. Утвердить общий объем межбюджетных трансфертов, предоставляемых из районного бюджета  бюджетам  поселений на 2016 год в сумме 610 500,00 руб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8 к настоящему Решению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0. Бюджетные кредиты, предоставляемые  бюджетам муниципальных образований, входящим в состав Родниковского муниципального района, из районного бюджета в 2016 году 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6 году бюджетам муниципальных образований, входящим в состав Родниковского муниципального района, из районного бюджета могут предоставляться бюджетные кредиты для покрытия временных кассовых разрывов, возникающих при исполнении бюджетов муниципальных образований, на срок до трех лет, в пределах общего объема бюджетных ассигнований, предусмотренных в источниках внутреннего финансирования дефицита районного бюджета, утвержденных в приложении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бюджетными кредитами для покрытия временных кассовых разрывов, возникающих при исполнении бюджетов муниципальных образований, в размере одной четвертой ключевой ста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й Центральным банком Российской Федерации на день заключения договора о предоставлении бюджетного креди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кредит предоставляется в соответствии с Порядком, утвержденным администрацией муниципального образования «Родниковский муниципальный район».</w:t>
      </w:r>
    </w:p>
    <w:p>
      <w:pPr>
        <w:pStyle w:val="Style13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Утвердить верхний предел муниципального долга муниципального образования «Родниковский муниципальный район» по состоянию на 01 января 2017 года в сумме 7419369,0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Родниковский муниципальный район» на 2016 год в сумме 104 762 100,00 руб.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 в сумме 1 465 200,00 руб.</w:t>
      </w:r>
    </w:p>
    <w:p>
      <w:pPr>
        <w:pStyle w:val="Style13"/>
        <w:ind w:firstLine="709"/>
        <w:jc w:val="both"/>
        <w:rPr/>
      </w:pPr>
      <w:r>
        <w:rPr>
          <w:sz w:val="28"/>
        </w:rPr>
        <w:t xml:space="preserve">4. Утвердить Программу муниципальных заимствований   </w:t>
      </w:r>
      <w:r>
        <w:rPr>
          <w:sz w:val="28"/>
          <w:szCs w:val="28"/>
        </w:rPr>
        <w:t xml:space="preserve">муниципального образования «Родниковский муниципальный район» на 2016 год </w:t>
      </w:r>
      <w:r>
        <w:rPr>
          <w:sz w:val="28"/>
        </w:rPr>
        <w:t xml:space="preserve">согласно приложению 9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ниципальные гарантии в 2016 году не предоставляются.</w:t>
      </w:r>
    </w:p>
    <w:p>
      <w:pPr>
        <w:pStyle w:val="Style1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b/>
          <w:sz w:val="28"/>
          <w:szCs w:val="28"/>
        </w:rPr>
        <w:t>Статья 13.  Вступление в силу настоящего Решения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ий муниципальный район»                                         Н.Б.Нарина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3"/>
        <w:tabs>
          <w:tab w:val="clear" w:pos="708"/>
          <w:tab w:val="left" w:pos="7560" w:leader="none"/>
        </w:tabs>
        <w:jc w:val="both"/>
        <w:rPr/>
      </w:pPr>
      <w:r>
        <w:rPr>
          <w:b/>
          <w:sz w:val="28"/>
          <w:szCs w:val="28"/>
        </w:rPr>
        <w:t>«Родниковский муниципальный район»:</w:t>
        <w:tab/>
        <w:t xml:space="preserve">     Г.Р.Смирнова           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30:00Z</dcterms:created>
  <dc:creator>balakireva</dc:creator>
  <dc:description/>
  <cp:keywords/>
  <dc:language>en-US</dc:language>
  <cp:lastModifiedBy>balakireva</cp:lastModifiedBy>
  <cp:lastPrinted>2015-11-27T17:20:00Z</cp:lastPrinted>
  <dcterms:modified xsi:type="dcterms:W3CDTF">2015-11-27T14:21:00Z</dcterms:modified>
  <cp:revision>74</cp:revision>
  <dc:subject/>
  <dc:title>Приложение № 2 изложить в новой редакции</dc:title>
</cp:coreProperties>
</file>