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 № 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районного бюджета,  не установленных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6 год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5220"/>
        <w:gridCol w:w="180"/>
        <w:gridCol w:w="1980"/>
      </w:tblGrid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бюджетной       </w:t>
              <w:br/>
              <w:t xml:space="preserve">  классификации доходов бюджетов РФ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   </w:t>
              <w:br/>
              <w:t>распределения</w:t>
              <w:br/>
              <w:t xml:space="preserve">  в бюджет   </w:t>
              <w:br/>
              <w:t xml:space="preserve">   района    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68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погашения задолженности и перерасчетов по отмененным налогам,  сборам и иным обязательным платежам:             </w:t>
            </w:r>
          </w:p>
        </w:tc>
      </w:tr>
      <w:tr>
        <w:trPr>
          <w:trHeight w:val="24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 предприятий, учреждений, организаций  на  содержание милиции, на благоустройство территорий, на нужды  образования  и  другие  цели, мобилизуемые на территориях   муниципальных районов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доходов от оказания платных услуг (работ) и компенсации      </w:t>
              <w:br/>
              <w:t xml:space="preserve">                           затрат государства: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13 01995 05 0000 1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  доходы   от    оказания платных услуг (работ) получателями  средств  бюджетов муниципальных районов          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 от   компенсации</w:t>
              <w:br/>
              <w:t>затрат  бюджетов   муниципальных</w:t>
              <w:br/>
              <w:t xml:space="preserve">районов             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е ущерба</w:t>
            </w:r>
          </w:p>
        </w:tc>
      </w:tr>
      <w:tr>
        <w:trPr>
          <w:trHeight w:val="9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16 23051 05 0000 140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05 0000 140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ов муниципальных район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9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4F4E9BB5DAF995B2E28A55507BEDA441AD74C04DC360BD8BEF002E94sFMA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7:00Z</dcterms:created>
  <dc:creator>balakireva</dc:creator>
  <dc:description/>
  <cp:keywords/>
  <dc:language>en-US</dc:language>
  <cp:lastModifiedBy>я</cp:lastModifiedBy>
  <dcterms:modified xsi:type="dcterms:W3CDTF">2015-11-26T06:59:00Z</dcterms:modified>
  <cp:revision>5</cp:revision>
  <dc:subject/>
  <dc:title>Приложение 1</dc:title>
</cp:coreProperties>
</file>