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ногоквартирных домов, находящихся в управ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ООО «Энергети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нове договора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080"/>
        <w:gridCol w:w="3380"/>
      </w:tblGrid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рес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ая площадь, м2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.Болотново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олотново, ул.Молодежная, 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,5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олотново, ул.Молодежная, 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,0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олотново, ул.Молодежная, 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,4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олотново, ул.Молодежная, 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,4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олотново, ул.Молодежная, 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,4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олотново, ул.Солнечная,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олотново, ул.Солнечная, 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олотново, ул.Солнечная, 1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2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олотново, ул.Солнечная,1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олотново, ул.Солнечная,1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2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олотново, ул.Солнечная,2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олотново, ул.Солнечная,2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олотново, ул.Центральная,4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.Малышево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Малышево, ул.Центральная,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Малышево, ул.Центральная,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Малышево, ул.Центральная,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Малышево, ул.Центральная,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Малышево, ул.Центральная,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Малышево, ул.Центральная,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Малышево, ул.Центральная,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.Парское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арское, ул.Молодежная, 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99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арское, ул.Молодежная, 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арское, ул.Молодежная, 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арское, ул.Молодежная, 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,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арское, ул.Молодежная,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арское, ул.Молодежная,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арское, ул.Молодежная,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арское, ул.Молодежная,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,8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арское, ул.Молодежная,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арское, ул.Молодежная,1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. Сосновец,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основец, п.Новый, д.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8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основец, п.Новый, д.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8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основец, п.Новый, д.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,6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основец, п.Новый, д.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8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основец, п.Новый, д.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0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основец, п.Новый, д.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3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основец, п.Новый, д.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8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основец, п.Новый, д.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основец, п.Новый, д.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,2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основец, п.Новый, д.1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8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основец, п.Новый, д.1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8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основец, п.Новый, д.1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8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основец, п.Новый, д.1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,7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основец, п.Новый, д.1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,9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основец, п.Новый, д.1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,9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основец, п.Новый, д.1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,9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.Филисово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Филисово, ул.Центральная, 1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Филисово, ул.Центральная,1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Филисово, ул.Центральная,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Филисово, ул.Центральная,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,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Филисово, ул.Центральная,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Филисово, ул.Школьная, 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Филисово, ул.Школьная,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Филисово, ул.Школьная,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чугский проезд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чугский проезд, д.1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чугский проезд, д.1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чугский проезд, д. 1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чугский проезд, д. 1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чугский проезд, д. 1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,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чугский проезд, д. 1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чугский проезд, д. 2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52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чугский проезд, д. 4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,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чугский проезд, д. 4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.Мальчиха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Мальчиха, ул.Трудовая, 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Мальчиха, ул.Трудовая, 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Мальчиха, ул.Трудовая, 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Мальчиха, ул.Школьная, 1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Мальчиха, ул.Почтовая, 4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Постнинский,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Постнинский, ул.Невская,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Постнинский, ул.Невская,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Постнинский, ул.Невская,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Постнинский, ул.Невская, 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Постнинский, ул.Невская, 1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Постнинский, ул.Невская, 1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Постнинский, ул.Почтовая, 1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Постнинский, ул.Почтовая,1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Постнинский, ул.Почтовая, 1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Постнинский, ул.Школьная,1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Постнинский, ул.Школьная,2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Постнинский, ул.Школьная,2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Постнинский, ул.Солнечная, 2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Постнинский, ул.Солнечная,2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Постнинский, ул.Солнечная,2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,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Постнинский, ул.Солнечная, 2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.Каминское,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8-е Марта,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8-е Марта,2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8-е Марта,1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8-е Марта,1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Каминского,1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,3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Каминского,1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Каминского,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Каминского,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Каминского,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Каминского,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Каминского,1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Каминского,1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Кирова,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,3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Кирова,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8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Кирова,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Кирова,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Кирова,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Кирова,1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Кирова,1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3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Кирова,2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Кирова,2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Кирова,7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Кирова,7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Кирова,7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Комсомольская,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1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Комсомольская,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1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Майская,1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Майская,1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Майская,2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Майская,2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Майская,2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Майская,3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Майская,3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Первомайская,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4,1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Пушкина,3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Пушкина,4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Дачная,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Дачная,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Дачная,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Дачная,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Дачная,1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Парковая,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Калинина,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Калинина,2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Торговая,1г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Нагорная,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9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Лесная,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инское, ул.Лесная,2а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8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.Тайманиха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.Тайманиха, д.1 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Тайманиха, д.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Тайманиха, д.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.Острецово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Острецово, ул.Школьная,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5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Острецово, ул.Школьная,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Острецово, ул.Молодежная,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Острецово, ул.Молодежная,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,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Острецово, ул.Молодежная,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Острецово, ул.Молодежная,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,5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Острецово, ул.Молодежная,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Острецово, ул.Молодежная,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Острецово, ул.Молодежная,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Острецово, ул.Молодежная,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,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.Юдинка, д.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Юдинка, д.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Юдинка, д.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Юдинка, д.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Юдинка, д.1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Юдинка, д.1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Юдинка, д.1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Юдинка, д.2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Юдинка, д.2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.Михайловское, д.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Михайловское, д. 5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Михайловское, д. 5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Михайловское, д.5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Михайловское, д. 5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Михайловское, д. 5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ркино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кино, д.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кино, д.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кино, д.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5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кино, д.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3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кино, д.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,2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.Ситьково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Ситьково, ул.Лагерная, д.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.Мельниково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Мельниково, ул.Береговая, д.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48:00Z</dcterms:created>
  <dc:creator>TEST</dc:creator>
  <dc:description/>
  <cp:keywords/>
  <dc:language>en-US</dc:language>
  <cp:lastModifiedBy>TEST</cp:lastModifiedBy>
  <dcterms:modified xsi:type="dcterms:W3CDTF">2012-03-21T11:52:00Z</dcterms:modified>
  <cp:revision>2</cp:revision>
  <dc:subject/>
  <dc:title/>
</cp:coreProperties>
</file>