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(цены) на коммунальные услуг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применяются управляющей организ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числения размера платежей для потреб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Утвержденные тарифы на тепловую энергию для населения по ООО «Энергетик» на 2012 год: (Постановление Региональной службы по тарифам Ивановской области от 30.11.2011 года           № 439-т/4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185"/>
        <w:gridCol w:w="2495"/>
        <w:gridCol w:w="2358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1.2012 по 30.06.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7.2012 по 31.08.20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9.2012 по 31.12.2012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тельно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, с НДС, (Гкал/руб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, с НДС (Гкал/руб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, с НДС (Гкал/руб.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д.Малыше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,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23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Камин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,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1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пр-д Вичуг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,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1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Болотно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,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1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Парско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,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9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67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Острецо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,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1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Михайловско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,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1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Юдин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,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1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Филисо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18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д.Тайманих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0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,13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Соснове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2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с. Постнин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65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. д.Ситько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Утвержденные тарифы на холодную воду, водоотведение и очистку сточных вод для населения по ООО «Энергетик» на 2012 год: (Постановление Региональной службы по тарифам Ивановской области от 21.11.2011 года  № 432-к/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1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052"/>
        <w:gridCol w:w="2052"/>
        <w:gridCol w:w="223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1.2012 по 30.06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7.2012 по 31.08.20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9.2012 по 31.12.2012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, с НДС, (м3/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, с НДС, (м3/руб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, с НДС, (м3/руб.)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Каминский, д.Тайманиха, с.Острецово, д.Юдинка, д.Михайловское, с.Горкин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лодная в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отведение и очистка сточных в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Ситьков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лодная в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отведение и очистка сточных в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олотново, д.Малышево, д.Меличкин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лодная в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отведение и очистка сточных в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арское, с.Сосновец, д.Хрипелев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лодная в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отведение и очистка сточных в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  <w:tab w:val="right" w:pos="2288" w:leader="none"/>
              </w:tabs>
              <w:rPr/>
            </w:pPr>
            <w:r>
              <w:rPr/>
              <w:tab/>
              <w:t>13,15</w:t>
              <w:tab/>
            </w:r>
          </w:p>
          <w:p>
            <w:pPr>
              <w:pStyle w:val="Normal"/>
              <w:tabs>
                <w:tab w:val="clear" w:pos="708"/>
                <w:tab w:val="center" w:pos="1144" w:leader="none"/>
                <w:tab w:val="right" w:pos="228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ригородное, д.Мальчиха, п.Постнинский, д.Новинско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Деревеньки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лодная в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отведение и очистка сточных в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Филисов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лодная в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отведение и очистка сточных в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0:00Z</dcterms:created>
  <dc:creator>TEST</dc:creator>
  <dc:description/>
  <cp:keywords/>
  <dc:language>en-US</dc:language>
  <cp:lastModifiedBy>TEST</cp:lastModifiedBy>
  <dcterms:modified xsi:type="dcterms:W3CDTF">2012-02-07T11:18:00Z</dcterms:modified>
  <cp:revision>5</cp:revision>
  <dc:subject/>
  <dc:title/>
</cp:coreProperties>
</file>