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абот и услуг, выполняемых управляющей орган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Энергети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 в соответствии с перечнем работ, указанным в договоре управления МКД, заключенном с собственниками помещ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 рабо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 ТБ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 услуги по управлению МК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отопитель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, по окончанию и перед началом отопительного пери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в системах электротехнических устройств, подготовка к работе в зимних услов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Д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дымоходов и вентканалов</w:t>
            </w:r>
          </w:p>
          <w:p>
            <w:pPr>
              <w:pStyle w:val="Normal"/>
              <w:rPr/>
            </w:pPr>
            <w:r>
              <w:rPr/>
              <w:t>Проверка наличия тяги в дымовент-канал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ибора общедомового учета эл.энерг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устранение незначительных неисправностей в системах водоснабжения, канализации, теплоснаб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обслуживание (содержание аварийно-диспетчерской служб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явок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обращения граждан, в рамках запланированных средст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7:00Z</dcterms:created>
  <dc:creator>TEST</dc:creator>
  <dc:description/>
  <cp:keywords/>
  <dc:language>en-US</dc:language>
  <cp:lastModifiedBy>TEST</cp:lastModifiedBy>
  <dcterms:modified xsi:type="dcterms:W3CDTF">2012-02-07T12:25:00Z</dcterms:modified>
  <cp:revision>8</cp:revision>
  <dc:subject/>
  <dc:title/>
</cp:coreProperties>
</file>