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>«Каминское 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дник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»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2015 г. № 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бюджета Каминского сельского поселения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5220"/>
        <w:gridCol w:w="2160"/>
      </w:tblGrid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Код бюджетной       </w:t>
              <w:br/>
              <w:t xml:space="preserve">  классификации доходов бюджетов РФ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   </w:t>
              <w:br/>
              <w:t>распределени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процентах)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10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доходов от оказания платных услуг (рабо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компенсации  затрат государства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2995 10 0000 1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доходы  от   компенсации  затрат  бюджетов сельских  поселений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е ущерба</w:t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 16 23051 10 0000 140 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когда выгодоприобре-тателями выступают получатели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10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4F4E9BB5DAF995B2E28A55507BEDA441AD74C04DC360BD8BEF002E94sFMA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2:00Z</dcterms:created>
  <dc:creator>Гвоздицин Александр свет Геннадьевич</dc:creator>
  <dc:description/>
  <cp:keywords/>
  <dc:language>en-US</dc:language>
  <cp:lastModifiedBy>ObolenskayaVN</cp:lastModifiedBy>
  <cp:lastPrinted>2013-10-10T15:07:00Z</cp:lastPrinted>
  <dcterms:modified xsi:type="dcterms:W3CDTF">2015-11-24T13:39:00Z</dcterms:modified>
  <cp:revision>5</cp:revision>
  <dc:subject/>
  <dc:title> </dc:title>
</cp:coreProperties>
</file>