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152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tabs>
          <w:tab w:val="clear" w:pos="708"/>
          <w:tab w:val="left" w:pos="152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дниковский муниципальный район» </w:t>
      </w:r>
    </w:p>
    <w:p>
      <w:pPr>
        <w:pStyle w:val="Normal"/>
        <w:tabs>
          <w:tab w:val="clear" w:pos="708"/>
          <w:tab w:val="left" w:pos="152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15.11.2018г. № 88</w:t>
        <w:tab/>
      </w:r>
    </w:p>
    <w:p>
      <w:pPr>
        <w:pStyle w:val="Normal"/>
        <w:tabs>
          <w:tab w:val="clear" w:pos="708"/>
          <w:tab w:val="left" w:pos="152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6575</wp:posOffset>
            </wp:positionH>
            <wp:positionV relativeFrom="paragraph">
              <wp:posOffset>501650</wp:posOffset>
            </wp:positionV>
            <wp:extent cx="818515" cy="11442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715" w:leader="none"/>
          <w:tab w:val="left" w:pos="8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>от                   2019                                                                            №</w:t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 xml:space="preserve">О районном бюджете на 2019 год </w:t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</w:t>
      </w:r>
      <w:r>
        <w:rPr>
          <w:sz w:val="28"/>
          <w:szCs w:val="28"/>
        </w:rPr>
        <w:t>униципального образования «Родниковский муниципальный район</w:t>
      </w:r>
      <w:r>
        <w:rPr>
          <w:bCs/>
          <w:sz w:val="28"/>
          <w:szCs w:val="28"/>
        </w:rPr>
        <w:t xml:space="preserve"> в целях регулирования бюджетных правоотношен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районного бюджета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19 год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</w:t>
      </w:r>
      <w:bookmarkStart w:id="0" w:name="OLE_LINK10"/>
      <w:bookmarkStart w:id="1" w:name="OLE_LINK9"/>
      <w:bookmarkStart w:id="2" w:name="OLE_LINK8"/>
      <w:r>
        <w:rPr>
          <w:bCs/>
          <w:sz w:val="28"/>
          <w:szCs w:val="28"/>
        </w:rPr>
        <w:t xml:space="preserve">606 998 040,80 </w:t>
      </w:r>
      <w:bookmarkEnd w:id="0"/>
      <w:bookmarkEnd w:id="1"/>
      <w:bookmarkEnd w:id="2"/>
      <w:r>
        <w:rPr>
          <w:bCs/>
          <w:sz w:val="28"/>
          <w:szCs w:val="28"/>
        </w:rPr>
        <w:t xml:space="preserve">руб.; 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 </w:t>
      </w:r>
      <w:bookmarkStart w:id="3" w:name="OLE_LINK3"/>
      <w:bookmarkStart w:id="4" w:name="OLE_LINK2"/>
      <w:bookmarkStart w:id="5" w:name="OLE_LINK1"/>
      <w:r>
        <w:rPr>
          <w:bCs/>
          <w:sz w:val="28"/>
          <w:szCs w:val="28"/>
        </w:rPr>
        <w:t xml:space="preserve">613 918 679,66 </w:t>
      </w:r>
      <w:bookmarkEnd w:id="3"/>
      <w:bookmarkEnd w:id="4"/>
      <w:bookmarkEnd w:id="5"/>
      <w:r>
        <w:rPr>
          <w:bCs/>
          <w:sz w:val="28"/>
          <w:szCs w:val="28"/>
        </w:rPr>
        <w:t>руб.;</w:t>
      </w:r>
    </w:p>
    <w:p>
      <w:pPr>
        <w:pStyle w:val="Style17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 xml:space="preserve">- дефицит  бюджета в сумме  6 920 638,86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0 год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561 004 079,72 руб.; 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561 004 079,72 руб.;  </w:t>
      </w:r>
    </w:p>
    <w:p>
      <w:pPr>
        <w:pStyle w:val="Style17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 xml:space="preserve">- дефицит (профицит) бюджета в сумме  0,00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2021 год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556 640 778,72 руб.; 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 556 640 778,72 руб.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ефицит (профицит) бюджета в сумме  0,0  тыс. руб.»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й в районный бюджет от поступающих  доходов, распределение которых,  не установлено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  на 2019 год  и на плановый период 2020 и 2021 годов</w:t>
      </w:r>
    </w:p>
    <w:p>
      <w:pPr>
        <w:pStyle w:val="Style17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Утвердить нормативы отчислений в районный бюджет 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19 год  и на плановый период 2020 и 2021 годов, согласно приложению 1 к настоящему Реш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>Статья 3. Показатели доходов районного бюджета на 2019 год и на плановый период 2020 и 2021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доходы районного бюджета по кодам классификации доходов бюджетов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>, согласно приложению 2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районного бюджета, утвержденного статьей 1 настоящего решения, объем межбюджетных трансфертов, получаемых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из областного бюджета: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 371 152 064,79 руб.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б) на 2020 год в сумме  339 494 903,71 руб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2021 год в сумме  338 177 072,71 руб.»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 96 941 5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 80 765 6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) на 2021 год в сумме  80 719 230,00 руб.»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4.  Главные администраторы доходов районного бюджета на 2019 год и на плановый период 2020 и 2021 годов 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районного бюджета на 2019 год и на плановый период 2020 и 2021 годов и закрепить за ними виды (подвиды) доходов районного бюджета,  согласно приложению 3 к настоящему Решению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 5.  Источники внутреннего финансирования дефицита районного бюджета на 2019 год и на плановый период 2020 и 2021 годов 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районного бюджета  </w:t>
      </w:r>
      <w:r>
        <w:rPr>
          <w:sz w:val="28"/>
          <w:szCs w:val="28"/>
        </w:rPr>
        <w:t xml:space="preserve">на 2019 год и на плановый период 2020 и 2021 годов, согласно </w:t>
      </w:r>
      <w:r>
        <w:rPr>
          <w:bCs/>
          <w:sz w:val="28"/>
          <w:szCs w:val="28"/>
        </w:rPr>
        <w:t>приложению 4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  Установить, что о</w:t>
      </w:r>
      <w:r>
        <w:rPr>
          <w:sz w:val="28"/>
          <w:szCs w:val="28"/>
        </w:rPr>
        <w:t xml:space="preserve">статки средств районного бюджета  на 01 января 2019 года  направляются в 2019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ий муниципальный район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районного бюджета  на 2019 год и на плановый период 2020 и 2021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еречень главных администраторов источников внутреннего финансирования дефицита районного бюджета  </w:t>
      </w:r>
      <w:r>
        <w:rPr>
          <w:sz w:val="28"/>
          <w:szCs w:val="28"/>
        </w:rPr>
        <w:t>на 2019 год и на плановый период  2020  и  2021 годов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, согласно приложению 5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7.  Бюджетные ассигнования районного бюджета 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на 2019 год и на плановый период 2020 и 2021 годов</w:t>
      </w:r>
      <w:r>
        <w:rPr>
          <w:b/>
          <w:sz w:val="28"/>
          <w:szCs w:val="28"/>
        </w:rPr>
        <w:t xml:space="preserve"> 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районного бюджета</w:t>
      </w:r>
      <w:r>
        <w:rPr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19 год, согласно приложению 6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20 и 2021 годов, согласно приложению 7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19 год, согласно приложению 8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20 и 2021 годов, согласно приложению 9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20 год в сумме 7 050 000,00 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1 год в сумме 13 270 0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0,0 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0,0 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) на 2021 год в сумме 0,0  руб.;</w:t>
      </w:r>
    </w:p>
    <w:p>
      <w:pPr>
        <w:pStyle w:val="Style17"/>
        <w:ind w:firstLine="709"/>
        <w:jc w:val="both"/>
        <w:rPr/>
      </w:pPr>
      <w:bookmarkStart w:id="6" w:name="OLE_LINK7"/>
      <w:bookmarkStart w:id="7" w:name="OLE_LINK6"/>
      <w:bookmarkStart w:id="8" w:name="OLE_LINK5"/>
      <w:r>
        <w:rPr>
          <w:bCs/>
          <w:sz w:val="28"/>
          <w:szCs w:val="28"/>
        </w:rPr>
        <w:t>3)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общий объем бюджетных ассигнований, направляемых на исполнение судебных акт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4 582 433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bookmarkStart w:id="9" w:name="OLE_LINK7"/>
      <w:bookmarkStart w:id="10" w:name="OLE_LINK6"/>
      <w:bookmarkStart w:id="11" w:name="OLE_LINK5"/>
      <w:r>
        <w:rPr>
          <w:bCs/>
          <w:sz w:val="28"/>
          <w:szCs w:val="28"/>
        </w:rPr>
        <w:t>в) на 2021 год в сумме 0,00 руб.</w:t>
      </w:r>
      <w:bookmarkEnd w:id="9"/>
      <w:bookmarkEnd w:id="10"/>
      <w:bookmarkEnd w:id="11"/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4.Установить размер резервного фонда администрации муниципального образования «Родниковский муниципальный район»: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1 000 00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1 698 400,01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в) на 2021 год в сумме </w:t>
      </w:r>
      <w:r>
        <w:rPr>
          <w:color w:val="000000"/>
          <w:sz w:val="28"/>
          <w:szCs w:val="28"/>
        </w:rPr>
        <w:t>286 700,01</w:t>
      </w:r>
      <w:r>
        <w:rPr>
          <w:bCs/>
          <w:sz w:val="28"/>
          <w:szCs w:val="28"/>
        </w:rPr>
        <w:t xml:space="preserve">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5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твердить </w:t>
      </w:r>
      <w:r>
        <w:rPr>
          <w:bCs/>
          <w:color w:val="000000"/>
          <w:sz w:val="28"/>
          <w:szCs w:val="28"/>
        </w:rPr>
        <w:t xml:space="preserve">объем бюджетных ассигнований муниципального дорожного </w:t>
      </w:r>
      <w:r>
        <w:rPr>
          <w:color w:val="000000"/>
          <w:sz w:val="28"/>
          <w:szCs w:val="28"/>
        </w:rPr>
        <w:t>фонда муниципального образования «Родниковский муниципальный  район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color w:val="000000"/>
          <w:sz w:val="28"/>
          <w:szCs w:val="28"/>
        </w:rPr>
        <w:t>а) на 2019 год в сумме 14 688 608,00 руб.;</w:t>
      </w:r>
    </w:p>
    <w:p>
      <w:pPr>
        <w:pStyle w:val="Style17"/>
        <w:ind w:firstLine="709"/>
        <w:jc w:val="both"/>
        <w:rPr/>
      </w:pPr>
      <w:r>
        <w:rPr>
          <w:bCs/>
          <w:color w:val="000000"/>
          <w:sz w:val="28"/>
          <w:szCs w:val="28"/>
        </w:rPr>
        <w:t>б) на 2020 год в сумме 8 501 218,01 руб.;</w:t>
      </w:r>
    </w:p>
    <w:p>
      <w:pPr>
        <w:pStyle w:val="Style17"/>
        <w:ind w:firstLine="709"/>
        <w:jc w:val="both"/>
        <w:rPr/>
      </w:pPr>
      <w:r>
        <w:rPr>
          <w:bCs/>
          <w:color w:val="000000"/>
          <w:sz w:val="28"/>
          <w:szCs w:val="28"/>
        </w:rPr>
        <w:t>в) на 2021 год в сумме 8 501 218,01 руб.</w:t>
      </w:r>
    </w:p>
    <w:p>
      <w:pPr>
        <w:pStyle w:val="Style17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 xml:space="preserve">Особенности исполнения  районного бюджета в </w:t>
      </w:r>
      <w:r>
        <w:rPr>
          <w:b/>
          <w:bCs/>
          <w:sz w:val="28"/>
          <w:szCs w:val="28"/>
        </w:rPr>
        <w:t>2019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бюджетные ассигнования, предусмотренные в районном бюджете  Финансовому управлению </w:t>
      </w:r>
      <w:r>
        <w:rPr>
          <w:bCs/>
          <w:sz w:val="28"/>
          <w:szCs w:val="28"/>
        </w:rPr>
        <w:t xml:space="preserve"> администрации муниципального образования «Родниковский муниципальный район» на реализацию муниципальных программ </w:t>
      </w:r>
      <w:r>
        <w:rPr>
          <w:sz w:val="28"/>
          <w:szCs w:val="28"/>
        </w:rPr>
        <w:t>Родник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яются согласно муниципальному правовому акту администрации муниципального образования «Родниковский муниципальный район», с последующим внесением изменений в решение Совета муниципального образования «Родниковский муниципальный район» о районном бюджете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9. Межбюджетные трансферты, предоставляемые  бюджетам поселений из районного бюджета на 2019 год и на плановый период 2020 и 2021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бщий объем межбюджетных трансфертов, предоставляемых из районного бюджета  бюджетам  поселений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6 395 301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5 395 645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) на 2021 год в сумме 5 396 055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из районного бюджета  бюджетам  поселений  согласно приложению 10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Муниципальные внутренние заимствования, муниципальный долг муниципального образования «Родниковский муниципальный район» и расходы на его обслуживание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рхний предел муниципального долга муниципального образования «Родников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состоянию на 01 января 2020 года в сумме 0,0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состоянию на 01 января 2021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состоянию на 01 января 2022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становить</w:t>
      </w:r>
      <w:r>
        <w:rPr>
          <w:sz w:val="28"/>
        </w:rPr>
        <w:t xml:space="preserve"> предельный объем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Родниковский муниципальный район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 2019 год в сумме 138 904 476,01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 2020 год в сумме  140 743 576,01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а 2021 год в сумме 137 744 476,01 руб. 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а) на 2019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б) на 2020 год в сумме 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«Родников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 Муниципальные гарантии в 2019 году</w:t>
      </w:r>
      <w:r>
        <w:rPr>
          <w:sz w:val="28"/>
          <w:szCs w:val="28"/>
        </w:rPr>
        <w:t xml:space="preserve"> и в плановом периоде 2020 и 2021 годов</w:t>
      </w:r>
      <w:r>
        <w:rPr>
          <w:bCs/>
          <w:sz w:val="28"/>
          <w:szCs w:val="28"/>
        </w:rPr>
        <w:t xml:space="preserve"> не предоставляются.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официальному опубликованию не позднее 10 дней после его подпис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bookmarkStart w:id="12" w:name="OLE_LINK33"/>
            <w:bookmarkStart w:id="13" w:name="OLE_LINK32"/>
            <w:bookmarkStart w:id="14" w:name="OLE_LINK31"/>
            <w:r>
              <w:rPr>
                <w:b/>
                <w:sz w:val="28"/>
                <w:szCs w:val="28"/>
              </w:rPr>
              <w:t xml:space="preserve">муниципального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«Родниковский муниципальный район»</w:t>
            </w:r>
            <w:bookmarkEnd w:id="12"/>
            <w:bookmarkEnd w:id="13"/>
            <w:bookmarkEnd w:id="14"/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С.В. Носов</w:t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Родниковский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район»                                                                                   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____________________Г.Р. Смирнова                         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08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одниковский муниципальный район»  </w:t>
      </w:r>
    </w:p>
    <w:p>
      <w:pPr>
        <w:pStyle w:val="Normal"/>
        <w:ind w:left="7088" w:hanging="0"/>
        <w:rPr/>
      </w:pPr>
      <w:r>
        <w:rPr>
          <w:sz w:val="28"/>
          <w:szCs w:val="28"/>
        </w:rPr>
        <w:t>от  ___________  №  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в районный бюджет от поступающих доходов, распределение которых,  не установлено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 на 2019 год  и на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3"/>
        <w:gridCol w:w="2269"/>
      </w:tblGrid>
      <w:tr>
        <w:trPr>
          <w:trHeight w:val="900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   </w:t>
              <w:br/>
              <w:t>отчислений</w:t>
              <w:b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)</w:t>
            </w:r>
          </w:p>
        </w:tc>
      </w:tr>
      <w:tr>
        <w:trPr>
          <w:trHeight w:val="317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 сборам и иным обязательным платежам:             </w:t>
            </w:r>
          </w:p>
        </w:tc>
      </w:tr>
      <w:tr>
        <w:trPr>
          <w:trHeight w:val="1224" w:hRule="atLeast"/>
        </w:trPr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10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доходов от оказания платных услуг (работ) и компенсации      </w:t>
              <w:br/>
              <w:t xml:space="preserve">                           затрат государства:</w:t>
            </w:r>
          </w:p>
        </w:tc>
      </w:tr>
      <w:tr>
        <w:trPr/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доходы   от    оказания платных услуг (работ) получателями  средств  бюджетов муниципальных районов          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  муниципальных районов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702" w:hRule="atLeast"/>
        </w:trPr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8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3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30"/>
        <w:gridCol w:w="5748"/>
        <w:gridCol w:w="1843"/>
        <w:gridCol w:w="1843"/>
        <w:gridCol w:w="100"/>
        <w:gridCol w:w="239"/>
        <w:gridCol w:w="847"/>
        <w:gridCol w:w="657"/>
        <w:gridCol w:w="1186"/>
      </w:tblGrid>
      <w:tr>
        <w:trPr>
          <w:trHeight w:val="525" w:hRule="atLeast"/>
        </w:trPr>
        <w:tc>
          <w:tcPr>
            <w:tcW w:w="1518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15" w:name="RANGE!A1%3AE131"/>
            <w:r>
              <w:rPr>
                <w:sz w:val="28"/>
                <w:szCs w:val="28"/>
              </w:rPr>
              <w:t>Приложение 2</w:t>
            </w:r>
            <w:bookmarkEnd w:id="15"/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18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18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дниковский муниципальный район»  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_______________________  №______ 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18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районного бюджета по кодам классификации доходов бюджетов на 2019 год и плановый период 2020 и 2021 годов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ов Российской Федерации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8" w:firstLine="738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904 476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743 576,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44 476,0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              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16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747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292 3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6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47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92 3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252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96 9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 71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252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696 9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2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3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7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4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6 6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1 0204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3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06 6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товары (работы, услуги(, реализуемые на территории РФ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1 218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1 218,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1 218,0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1 218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1 218,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1 218,0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 11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 110,4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1 110,46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3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81 11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81 110,4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81 110,46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96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96,1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96,13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4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96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96,1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96,13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7 1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7 150,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7 150,8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 03 0225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07 1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07 150,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07 150,8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 03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 039,3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 039,38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0 1 03 0226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2 03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2 039,3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402 039,38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7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83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 7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200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93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12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3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5 0201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0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293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12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05 03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5 03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7 7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400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01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7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1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7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05 04020 02 0000 110</w:t>
            </w:r>
          </w:p>
        </w:tc>
        <w:tc>
          <w:tcPr>
            <w:tcW w:w="637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701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87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0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9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0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0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2 1 08 03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2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40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5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00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15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1 08 0715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4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27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27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 виде  арендной  либо  иной платы  за  передачу  в   возмездное   пользование  государственного и муниципального  имущества  (за     исключением имущества  автономных 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7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7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 в  виде  арендной  платы  за  земельные участки, государственная  собственность  на которые не разграничена, а также  средства  от   продажи  права  на  заключение  договоров  аренды  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8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8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1 05013 05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5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85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13 13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2 1 11 05013 13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18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 ими   учреждений   (за   исключением    имущества бюджетных и 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3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1 1 11 0503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2 1 11 0503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324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 в  государственной  и  муниципальной собственности    (за    исключением     имущества  автономных   учреждений,   а   также    имущества государственных и    муниципальных   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0 00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использования  имущества, находящегося в  государственной  и  муниципальной собственности    (за исключением     имущества автономных   учреждений,   а   также    имущества   государственных   и    муниципальных    унитарных  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12 1 11 09045 05 0000 120   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 6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 6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8 1 12 0101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7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8 5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8 1 12 01030 01 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6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41 01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8 1 12 01041 010000 12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размещение отходов произ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 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 1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3 3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3 35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3 358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1000 00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ходы от оказания платных услуг (работ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972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4 972 915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972 915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72 915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3 01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 1 13 01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1 13 01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183 9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4 183 915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183 915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2000 00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0 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0 443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0 443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 443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3 02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40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1 13 02995 05 0000 1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0 4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0 443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0 443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4 02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реализации имущества,  находящегося в   государственной и муниципальной собственности (за исключением имущества  бюджетных и  автономных учреждений,    также   имущества   государственных    и  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0 05 0000 4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реализации   имущества,    находящегося    в     собственности муниципальных    районов     (за исключением  имущества муниципальных бюджетных и автономных учреждений, а также   имущества  муниципальных  унитарных предприятий, в том числе  казенных),  в  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2 05 0000 4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2052 05 0000 4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14 06000 00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продажи земельных участков, находящихся   в   государственной и муниципальной собственности   (за  исключением  земельных  участков бюджетных и  автономных 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 14 06010 00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земельных  участков,  государственная  собственность  на   которые  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6013 05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1 14 06013 13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4 06300 00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310 00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313 13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12 1 14 06313 13 0000 43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4 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3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 1 16 0301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8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0801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2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0802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21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1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21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25000 01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1 1 16 25060 01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2800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2800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16 33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3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 1 16 33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1 1 16 33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4300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43000 01 6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90000 00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4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2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9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 1 16 90050 05 0000 14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 1 17 05050 05 0000 18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 093 564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 260 503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896 302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 093 564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0 260 503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896 302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6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191 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646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191 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191 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15001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01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191 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46 4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15002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84 50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84 50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84 50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2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84 50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2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156 55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564 203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791 472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24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17 19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4 244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4 244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7 19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4 244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4 244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30024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7 19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4 244,7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4 244,71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000 2 02 35082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6 9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20 371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40 742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000 2 02 35082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6 9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 371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0 742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35082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6 9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 371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0 742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512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7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8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7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8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35120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7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8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9999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вен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784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 991 71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998 206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784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991 71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998 206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3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784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991 71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998 206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94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765 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 719 23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2 02 40014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52 80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38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12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66 43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2 02 49999 05 0000 151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38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12 8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66 430,00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998 04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 004 079,7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 640 778,72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ind w:left="4820" w:firstLine="2268"/>
        <w:rPr/>
      </w:pPr>
      <w:r>
        <w:rPr/>
        <w:t>Приложение  3</w:t>
      </w:r>
    </w:p>
    <w:p>
      <w:pPr>
        <w:pStyle w:val="Normal"/>
        <w:ind w:left="4820" w:hanging="0"/>
        <w:rPr/>
      </w:pPr>
      <w:r>
        <w:rPr/>
        <w:t xml:space="preserve">                                     </w:t>
      </w:r>
      <w:r>
        <w:rPr/>
        <w:t>к решению Совета муниципального</w:t>
      </w:r>
    </w:p>
    <w:p>
      <w:pPr>
        <w:pStyle w:val="Normal"/>
        <w:ind w:left="4820" w:hanging="0"/>
        <w:rPr/>
      </w:pPr>
      <w:r>
        <w:rPr/>
        <w:t xml:space="preserve">                                     </w:t>
      </w:r>
      <w:r>
        <w:rPr/>
        <w:t xml:space="preserve">образования «Родниковский </w:t>
      </w:r>
    </w:p>
    <w:p>
      <w:pPr>
        <w:pStyle w:val="Normal"/>
        <w:ind w:left="4820" w:hanging="0"/>
        <w:rPr/>
      </w:pPr>
      <w:r>
        <w:rPr/>
        <w:t xml:space="preserve">                                     </w:t>
      </w:r>
      <w:r>
        <w:rPr/>
        <w:t xml:space="preserve">муниципальный район»  </w:t>
      </w:r>
    </w:p>
    <w:p>
      <w:pPr>
        <w:pStyle w:val="Normal"/>
        <w:ind w:left="7088" w:hanging="0"/>
        <w:rPr/>
      </w:pPr>
      <w:r>
        <w:rPr/>
        <w:t>от   __________   №  ____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еречень главных администраторов доходов районного бюджета, закрепляемые за ними виды (подвиды) доходов бюджета </w:t>
      </w:r>
      <w:r>
        <w:rPr>
          <w:b/>
          <w:bCs/>
          <w:color w:val="000000"/>
        </w:rPr>
        <w:t xml:space="preserve">на 2019 год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5811"/>
      </w:tblGrid>
      <w:tr>
        <w:trPr>
          <w:trHeight w:val="78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министративный Департамент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егиональное управление Федеральной службы по надзору в сфере природопользования по Владимирской и  Ивановской област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 01030 01 6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6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yle13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yle13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jc w:val="both"/>
              <w:rPr>
                <w:color w:val="000000"/>
              </w:rPr>
            </w:pPr>
            <w:r>
              <w:rPr>
                <w:rStyle w:val="Style13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jc w:val="both"/>
              <w:rPr>
                <w:color w:val="000000"/>
              </w:rPr>
            </w:pPr>
            <w:r>
              <w:rPr>
                <w:rStyle w:val="Style13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МЧС России по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 на  доходы  физических   лиц   в   виде фиксированных авансовых  платежей  с  доходов, полученных  физическими  лицами,   являющимися иностранными    гражданами,    осуществляющими трудовую деятельность по  найму  у  физических лиц на основании патента   в  соответствии  со статьей  227.1 Налогового  кодекса  Российской Федерации                                     </w:t>
            </w:r>
          </w:p>
        </w:tc>
      </w:tr>
      <w:tr>
        <w:trPr>
          <w:trHeight w:val="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</w:t>
            </w:r>
            <w:r>
              <w:rPr>
                <w:lang w:val="en-US"/>
              </w:rPr>
              <w:t>04020</w:t>
            </w:r>
            <w:r>
              <w:rPr/>
              <w:t xml:space="preserve">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предприятий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801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802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05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05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800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30 01 6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90050 05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35 05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сельских 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городских 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находящихся в собственности муниципальных районов (за исключением земельных участков муниципальных, бюджетных и автономных учре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1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9006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9010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1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39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500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1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9006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9010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251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39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учреждение 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троительства и архитек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35 05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по Ивановской области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6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муниципального образования</w:t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ий муниципальный район»</w:t>
      </w:r>
    </w:p>
    <w:p>
      <w:pPr>
        <w:pStyle w:val="ConsPlusNonformat"/>
        <w:widowControl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____________  №_______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  <w:r>
        <w:rPr/>
        <w:t xml:space="preserve"> и на плановый период 2020 и 2021 годов</w:t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528"/>
        <w:gridCol w:w="2268"/>
        <w:gridCol w:w="1984"/>
        <w:gridCol w:w="2127"/>
      </w:tblGrid>
      <w:tr>
        <w:trPr>
          <w:trHeight w:val="31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рублей</w:t>
            </w:r>
          </w:p>
        </w:tc>
      </w:tr>
      <w:tr>
        <w:trPr>
          <w:trHeight w:val="353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4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20 638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20 638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_Hlk529621030"/>
            <w:bookmarkEnd w:id="16"/>
            <w:r>
              <w:rPr/>
              <w:t xml:space="preserve">000 01 05 00 00 00 0000 50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06 998 0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640 778,72</w:t>
            </w:r>
          </w:p>
        </w:tc>
      </w:tr>
      <w:tr>
        <w:trPr>
          <w:trHeight w:val="43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06 998 0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640 778,72</w:t>
            </w:r>
          </w:p>
        </w:tc>
      </w:tr>
      <w:tr>
        <w:trPr>
          <w:trHeight w:val="55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06 998 0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640 778,72</w:t>
            </w:r>
          </w:p>
        </w:tc>
      </w:tr>
      <w:tr>
        <w:trPr>
          <w:trHeight w:val="41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06 998 0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640 778,7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_Hlk529620993"/>
            <w:bookmarkEnd w:id="17"/>
            <w:r>
              <w:rPr/>
              <w:t>000 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 918 67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 640 778,72</w:t>
            </w:r>
          </w:p>
        </w:tc>
      </w:tr>
      <w:tr>
        <w:trPr>
          <w:trHeight w:val="47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0 00 0000 60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 918 67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 640 778,72</w:t>
            </w:r>
          </w:p>
        </w:tc>
      </w:tr>
      <w:tr>
        <w:trPr>
          <w:trHeight w:val="54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 918 67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 640 778,72</w:t>
            </w:r>
          </w:p>
        </w:tc>
      </w:tr>
      <w:tr>
        <w:trPr>
          <w:trHeight w:val="56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 918 67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 004 079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6 640 778,72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387" w:firstLine="1559"/>
        <w:rPr/>
      </w:pPr>
      <w:r>
        <w:rPr/>
        <w:t>Приложение 5</w:t>
      </w:r>
    </w:p>
    <w:p>
      <w:pPr>
        <w:pStyle w:val="Normal"/>
        <w:ind w:left="5387" w:firstLine="1559"/>
        <w:rPr/>
      </w:pPr>
      <w:r>
        <w:rPr/>
        <w:t xml:space="preserve">к решению Совета муниципального </w:t>
      </w:r>
    </w:p>
    <w:p>
      <w:pPr>
        <w:pStyle w:val="Normal"/>
        <w:ind w:left="5387" w:firstLine="1559"/>
        <w:rPr/>
      </w:pPr>
      <w:r>
        <w:rPr/>
        <w:t xml:space="preserve">образования «Родниковский </w:t>
      </w:r>
    </w:p>
    <w:p>
      <w:pPr>
        <w:pStyle w:val="Normal"/>
        <w:ind w:left="5387" w:firstLine="1559"/>
        <w:rPr/>
      </w:pPr>
      <w:r>
        <w:rPr/>
        <w:t xml:space="preserve">муниципальный район» </w:t>
      </w:r>
    </w:p>
    <w:p>
      <w:pPr>
        <w:pStyle w:val="Normal"/>
        <w:ind w:left="5387" w:firstLine="1559"/>
        <w:rPr/>
      </w:pPr>
      <w:r>
        <w:rPr/>
        <w:t>от _____________________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районного бюджета  на 2019 год 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3"/>
        <w:gridCol w:w="5528"/>
      </w:tblGrid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1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</w:t>
              <w:br/>
              <w:t xml:space="preserve"> внутреннего финансирования дефицита район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ов бюджетов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7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</w:t>
            </w:r>
            <w:r>
              <w:rPr/>
              <w:t>бюджетами муниципальных районов</w:t>
            </w:r>
            <w:r>
              <w:rPr>
                <w:color w:val="000000"/>
              </w:rPr>
              <w:t xml:space="preserve"> кредитов</w:t>
            </w:r>
            <w:r>
              <w:rPr/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</w:t>
            </w:r>
            <w:r>
              <w:rPr/>
              <w:t>бюджетами муниципальных районов</w:t>
            </w:r>
            <w:r>
              <w:rPr>
                <w:color w:val="000000"/>
              </w:rPr>
              <w:t xml:space="preserve"> кредитов</w:t>
            </w:r>
            <w:r>
              <w:rPr/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301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701"/>
        <w:gridCol w:w="1230"/>
        <w:gridCol w:w="1607"/>
        <w:gridCol w:w="272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</w:tblGrid>
      <w:tr>
        <w:trPr>
          <w:trHeight w:val="300" w:hRule="atLeast"/>
        </w:trPr>
        <w:tc>
          <w:tcPr>
            <w:tcW w:w="6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0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"Родниковский муниципальный район"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 ______________ № 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11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пределение бюджетных ассигнований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районного бюджета на 2019 год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 866 781,6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189 95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909 88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46 71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659 13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52 01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78 71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32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и воспитание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6 995,6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10 46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41 052,6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ыявление и поддержка одаренных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65 79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31 1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32 75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1 8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68 266,0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72 441,0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6 954,0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0 57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тдыха и оздоровле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 1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7 31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89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ддержка граждан в сфере ипотечного жилищного кредит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стойчивое развитие сельских территорий в Родниковском муниципальн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418 617,6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14 011,6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14 011,6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6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12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98 75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7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отрасли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7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16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о-значимые общерайонные мероприят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427 502,8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36 302,8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93 80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88 60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 83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1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1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 768 91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7 0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9 8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169 78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996 72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35 18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22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крепление кадрового потенциа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и укрепление материально-технической базы органов местного самоуправления Родник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5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5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20 822,5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 18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 52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20 108,5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3 918 679,6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41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423"/>
        <w:gridCol w:w="978"/>
        <w:gridCol w:w="1760"/>
        <w:gridCol w:w="1620"/>
        <w:gridCol w:w="272"/>
        <w:gridCol w:w="239"/>
        <w:gridCol w:w="239"/>
        <w:gridCol w:w="239"/>
        <w:gridCol w:w="239"/>
        <w:gridCol w:w="239"/>
        <w:gridCol w:w="855"/>
        <w:gridCol w:w="960"/>
      </w:tblGrid>
      <w:tr>
        <w:trPr>
          <w:trHeight w:val="315" w:hRule="atLeast"/>
        </w:trPr>
        <w:tc>
          <w:tcPr>
            <w:tcW w:w="51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1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3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 _________________№_____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108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пределение бюджетных ассигнований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 направлениям деятельности органов местного самоуправления), группам видов расходов классификации расходов районного бюджета  на плановый период 2020 и 2021 годов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 367 7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479 4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 435 6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749 58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 105 4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 059 42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96 7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456 80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095 2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2 98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47 8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956 38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27 5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05 31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911 5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 122 9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и воспитание детей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5 7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5 70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1 7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1 72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ыявление и поддержка одаренных детей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90 7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90 79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31 1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31 1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7 7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7 75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1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1 8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1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81 568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01 939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2 264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22 635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742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742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 1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3 15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тдыха и оздоровления детей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 1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 1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7 3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7 31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7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 1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 1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179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179 7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9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8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8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30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отрасли культуры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4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44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о-значимые общерайонные мероприят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2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26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72 9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15 2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17 7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17 7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63 5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663 57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7 0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87 0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9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9 8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581 1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56 13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001 7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476 72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35 18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35 18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2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 22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крепление кадрового потенциал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30 563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22 903,5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0 393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 393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7 8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 28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72 30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 600,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3 954 079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370 778,7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29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1"/>
        <w:gridCol w:w="1765"/>
        <w:gridCol w:w="1294"/>
        <w:gridCol w:w="1652"/>
        <w:gridCol w:w="1107"/>
        <w:gridCol w:w="1706"/>
        <w:gridCol w:w="28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5" w:hRule="atLeast"/>
        </w:trPr>
        <w:tc>
          <w:tcPr>
            <w:tcW w:w="78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75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8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75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75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 ______________ №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2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едомственная структура расходов районного бюджета на  2019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т МО "Родниковский муниципальный район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7 3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47 3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Совета муницип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1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компьютерной, оргтехники и офисной техник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320 309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364 935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484 32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2 92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89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1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1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1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104 66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79 206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38 73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34 73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44 73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91 64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и укрепление материально-технической базы органов местного самоуправле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помещений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0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0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5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25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4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компьютерной, оргтехники и офисной техник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9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9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по информатизационной безопас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469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618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618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618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64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2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970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2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970,5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крепление кадрового потенциал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8 75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нсий за выслугу лет муниципальным служащи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3 77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4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дастровые работ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комплексных кадастровых работ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е документов территориального планир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кадастровых работ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91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116 007,5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47 382,5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2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39 856,5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S29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S29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93 64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46 208,5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вышение оплаты труда работников бюджетной сферы и исполнение Указов Президента РФ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уплату штрафных санкций контролирующих орган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6 208,5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6 208,5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21 2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33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8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о-значимые общерайонные мероприят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ддержка граждан в сфере ипотечного жилищного кредит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S3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S3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оступа к спортивным объекта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9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9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97 35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информацие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здания муниципального учреждения "Редакция "Радио-Родники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191 267,6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86 65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2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7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.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81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7 50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81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7 50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S1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 95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S1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6 95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04 611,6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577 311,6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577 311,6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14 011,6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8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0 20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8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0 20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 105,6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 105,6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63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92 9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2 9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8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8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7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7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отрасли культуры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7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ализованной бухгалтерии и хозяйственно-эксплуатационной служб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3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2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0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142 135,8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0 83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0 83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0 83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0 83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2 43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2 43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8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стойчивое развитие сельских территорий в Родниковском муниципальном районе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водоснабжения в сельской местности, в рамках подпрограммы "Устойчивое развитие сельских территорий в Родниковском муниципальном районе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2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5002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учреждений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учреждений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2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реализацию мероприятий по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возврат в систему общего образования зданий, используемых не по назначению, приобретение (выкуп), аренда зданий и помещений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S5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S5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культуры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, ремонт учреждений культуры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20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50020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36 302,8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36 302,8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36 302,8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физкультурно-оздоровительного комплекса с универсальным спортивным залом и плавательным бассейно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троительство физкультурно-оздоровительного комплекса с универсальным спортивным залом и плавательным бассейном в г. Родник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S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36 302,8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S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36 302,8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787 808,6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5 234 281,6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33 65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33 65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189 95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368 31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78 76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6 19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871 41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581 01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 739 79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489 79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659 132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53 631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61 52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8 01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913 50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23 971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7 45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402 08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ыявление и поддержка одаренных детей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одаренных дете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онирования морского кадетского класс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8 865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 7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80 849,6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80 849,6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и воспитание детей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76 995,6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4 99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92 433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этапное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718,7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718,7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 479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81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 479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 900,87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 900,87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98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S1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98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тдыха и оздоровления детей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лагерей с дневным пребыванием к открыт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59 47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37 47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65 79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58 679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91 39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3 527,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3 527,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3 527,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93 527,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 540,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954,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3 586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3 918 679,6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8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869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1447"/>
        <w:gridCol w:w="1276"/>
        <w:gridCol w:w="1642"/>
        <w:gridCol w:w="1116"/>
        <w:gridCol w:w="1636"/>
        <w:gridCol w:w="1728"/>
        <w:gridCol w:w="272"/>
        <w:gridCol w:w="239"/>
        <w:gridCol w:w="239"/>
        <w:gridCol w:w="239"/>
        <w:gridCol w:w="239"/>
        <w:gridCol w:w="239"/>
        <w:gridCol w:w="922"/>
        <w:gridCol w:w="957"/>
      </w:tblGrid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 _______________ №_____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3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едомственная структура расходов районного бюджета на  плановый период 2020  и 2021 годов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3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т МО "Родниковский муниципальный район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 6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 6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 6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4 6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71 8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3 17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9 77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Совета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8 69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711 992,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 711 992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859 413,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799 413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1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462 8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937 8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 4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2 0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300803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7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37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46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121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646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121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746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221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109 66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584 6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7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4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95 205,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60 205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54 73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9 73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4 73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4 73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4 73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4 73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88 20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91 639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91 63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0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88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3 85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400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14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компьютерной, оргтехники и офисной техни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лицензионного программного обеспеч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7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по информатизационной безопас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20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469,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469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9,5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803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2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крепление кадрового потенциал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2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8 75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8 7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нсий за выслугу лет муниципальным служащи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 3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65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 25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6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5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7 233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9 90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06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204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дастровые рабо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комплексных кадастровых рабо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е документов территориального планир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21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кадастровых рабо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40040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20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1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R08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37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934 495,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23 205,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6 270,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 980,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51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7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8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 400,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700,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1 2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1 2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10060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33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4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87 77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42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80061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4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6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203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0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402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о-значимые общерайонные мероприят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60020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Забота и поддержк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4006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0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50065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L49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26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20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0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оступа к спортивным объект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8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информаци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700002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4 2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125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125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8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3000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36 9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36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81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81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81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81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9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00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0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1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4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62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00S0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9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89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2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6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0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7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7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8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7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4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200S0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деятельности отрасли культур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55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ализованной бухгалтерии и хозяйственно-эксплуатационной служб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002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7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4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0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3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2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1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40040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1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300S0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1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6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ъект "Городское кладбище по адресу: 1,3 км северо-восточнее д.Кутилово, Родниковского района Ивановской области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L5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00L5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физкультурно-оздоровительного комплекса с универсальным спортивным залом и плавательным бассейно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402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 170 184,2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6 281 872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 360 29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1 471 9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 329 30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643 28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 329 30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8 643 28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 435 60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749 58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368 31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16 47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78 76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83 16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6 19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99 9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33 3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694 98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7 66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07 32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5 24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 44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117 06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182 8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 776 59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 826 14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008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 46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6 73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 939 243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 736 95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 689 243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486 95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4 095 27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892 98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1 87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89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8 97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28 63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85 66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5 78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61 52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18 55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93 01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93 01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8 30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0 12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9 3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 76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 874 65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815 32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919 85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28 34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6 27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 02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8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518 52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729 96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ыявление и поддержка одаренных детей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одаренных дет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20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онирования морского кадетского класс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0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6002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86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8 86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8 86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900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7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20020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6 76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6 76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6 765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6 765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ополнительное образование и воспитание детей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82 91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5 703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15 703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 0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1 72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41 72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3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тдыха и оздоровления детей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0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лагерей с дневным пребыванием к открыт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207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1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80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19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S01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 81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84 47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84 47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62 47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62 47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90 797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90 79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83 679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83 67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62 55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6 39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6 39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 729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07 11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8 606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1 362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50000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 15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 укреплению пожарной безопас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70020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681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20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09 893,2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09 893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Дети Родников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9 893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65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6 987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2 906,2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2 906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2,2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742,2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8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16 164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16 164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3 954 079,7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3 370 778,7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532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701"/>
        <w:gridCol w:w="2268"/>
        <w:gridCol w:w="1843"/>
        <w:gridCol w:w="2268"/>
        <w:gridCol w:w="1985"/>
        <w:gridCol w:w="1246"/>
        <w:gridCol w:w="454"/>
      </w:tblGrid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муниципального образования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Родниковск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район»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______________  № ____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86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, предоставляемых из районного бюджета  бюджетам  поселений на 2019 год  и на плановый период 2020 и 2021 годов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48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пределение межбюджетных трансфертов бюджетам поселений на 2019 год 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</w:t>
              <w:br/>
              <w:t xml:space="preserve">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</w:tr>
      <w:tr>
        <w:trPr>
          <w:trHeight w:val="31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о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7 5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8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200,00</w:t>
            </w:r>
          </w:p>
        </w:tc>
      </w:tr>
      <w:tr>
        <w:trPr>
          <w:trHeight w:val="37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7 59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9 19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800,00</w:t>
            </w:r>
          </w:p>
        </w:tc>
      </w:tr>
      <w:tr>
        <w:trPr>
          <w:trHeight w:val="435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с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14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24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4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395 301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526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87 775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межбюджетных трансфертов бюджетам поселений на плановый период 2020 и 2021 годов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5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омпенсацию расходов бюджета по оплате взносов региональному оператору на капитальный ремонт многоквартирных домов</w:t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овское город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9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9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0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инское сель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4 28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76 66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4 4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 10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8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2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 183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8 333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200,00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ское сельское поселение           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67 208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98 388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6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3 564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9 194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8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3 644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9 194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800,00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совское сель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3 71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0 49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1 81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2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1 89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24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791 70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5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75 55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95 64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7 7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,00</w:t>
            </w:r>
          </w:p>
        </w:tc>
      </w:tr>
      <w:tr>
        <w:trPr>
          <w:trHeight w:val="270" w:hRule="atLeast"/>
        </w:trPr>
        <w:tc>
          <w:tcPr>
            <w:tcW w:w="3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96 055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7 775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,00</w:t>
            </w:r>
          </w:p>
        </w:tc>
      </w:tr>
      <w:tr>
        <w:trPr>
          <w:trHeight w:val="1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hyperlink" Target="consultantplus://offline/ref=064F4E9BB5DAF995B2E28A55507BEDA441AD74C04DC360BD8BEF002E94sFM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3:00Z</dcterms:created>
  <dc:creator>balakireva</dc:creator>
  <dc:description/>
  <cp:keywords/>
  <dc:language>en-US</dc:language>
  <cp:lastModifiedBy>PatrenkinaNR</cp:lastModifiedBy>
  <cp:lastPrinted>2018-11-14T09:47:00Z</cp:lastPrinted>
  <dcterms:modified xsi:type="dcterms:W3CDTF">2018-11-15T12:40:00Z</dcterms:modified>
  <cp:revision>20</cp:revision>
  <dc:subject/>
  <dc:title>Приложение № 2 изложить в новой редакции</dc:title>
</cp:coreProperties>
</file>