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 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«О внесении изменений  в решение Совета МО «Родниковское городское поселение Родниковского муниципального района Ивановской области» от 15.12.2021 г. №49 «О бюджете Родниковского городского поселения на 2022 год и на плановый период 2023 и 2024 годов»</w:t>
      </w:r>
    </w:p>
    <w:p>
      <w:pPr>
        <w:pStyle w:val="Normal"/>
        <w:autoSpaceDE w:val="false"/>
        <w:ind w:left="14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 «О внесении изменений  в решение Совета МО «Родниковское городское поселение Родниковского муниципального района Ивановской области» от 15.12.2021 №49 «О бюджете  Родниковского городского поселения на 2021 год и на плановый период 2023 и 2024 годов» (далее - проект решения) необходимо принять с целью уточнения вопросов, являющихся предметом правового регулирования указанн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изменены основные характеристики бюджета Родниковского городского поселения на 2022 год  и на плановый период 2023 и 2024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2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сохранены без изменения и составляют 411 222 462,95</w:t>
      </w:r>
      <w:r>
        <w:rPr>
          <w:bCs/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увеличены  на  581 072,26 руб. и составят 433 059 473,09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увеличен на 581 072,26 руб. и составит 21 837 010,14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ом его покрытия являются остатки средств на счете бюджета по состоянию на 01.01.202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лановый период  2023 и 2024 годы основные характеристики сохранены без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а расходная часть  на 2022 год и в приложениях к проекту решения отражены следующие измене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ы ассигнования на 867 361,88 руб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на содержание представительного органа местного самоуправления на       </w:t>
      </w:r>
      <w:r>
        <w:rPr>
          <w:color w:val="000000"/>
          <w:sz w:val="28"/>
          <w:szCs w:val="28"/>
        </w:rPr>
        <w:t>100 395,00 рублей в связи с повышением заработной платы на 15 процентов с 1 апреля 2022 и на индексацию заработной платы с 1 октября на 5,2 процен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редоставление иных межбюджетных трансфертов бюджету Родниковского муниципального района на 766 966,88 руб. (ремонт кровли              ул. Космонавтов, д.1а – 599 516,00 руб. и строительный контроль объекта "Городское кладбище по адресу: 1,3 км северо-восточнее д. Кутилово, Родниковского района Ивановской области" - 167 450,88 руб.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уменьшены на 286 289,62 руб. (благоустройство на - 132 237,14 руб. за счет сложившейся экономии в результате проведенных конкурентных процедур и мероприятия по переселению граждан из аварийного жилищного фонда на 154 052,48 руб.)</w:t>
      </w:r>
    </w:p>
    <w:p>
      <w:pPr>
        <w:pStyle w:val="Style19"/>
        <w:ind w:left="0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ом предлагается внести изменения в статью 5 решения:</w:t>
      </w:r>
    </w:p>
    <w:p>
      <w:pPr>
        <w:pStyle w:val="Style19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ункт 4 статьи 5 в части предоставления субсидий из бюджета поселения  приводим в соответствие с требованиями, установленными Бюджетным кодексом РФ  и излагаем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5. </w:t>
      </w:r>
      <w:r>
        <w:rPr>
          <w:rFonts w:eastAsia="Calibri"/>
          <w:spacing w:val="-8"/>
          <w:sz w:val="28"/>
          <w:szCs w:val="28"/>
          <w:lang w:eastAsia="en-US"/>
        </w:rPr>
        <w:t xml:space="preserve"> Установить, что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юридическим лицам, индивидуальным предпринимателям, физическим лицам - производителям товаров, работ, услуг предоставление субсидий из бюджета Родниковского городского поселения осуществляется в порядках, установленных </w:t>
      </w:r>
      <w:r>
        <w:rPr>
          <w:sz w:val="28"/>
          <w:szCs w:val="28"/>
        </w:rPr>
        <w:t xml:space="preserve">администрацией </w:t>
      </w:r>
      <w:r>
        <w:rPr>
          <w:bCs/>
          <w:sz w:val="28"/>
          <w:szCs w:val="28"/>
        </w:rPr>
        <w:t>муниципального образования «Родниковский муниципальный район»</w:t>
      </w:r>
      <w:r>
        <w:rPr>
          <w:rFonts w:eastAsia="Calibri"/>
          <w:sz w:val="28"/>
          <w:szCs w:val="28"/>
          <w:lang w:eastAsia="en-US"/>
        </w:rPr>
        <w:t>, в случаях, если расходы на их предоставление предусмотрены муниципальными программами муниципального образования «Родниковское городское поселение Родниковского муниципального района Ивановской област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м некоммерческим организациям, не являющимся государственными (муниципальными) учреждениями, предоставление субсидий из бюджета Родниковского городского поселения осуществляется в порядках определения объема и предоставления указанных субсидий, установленных</w:t>
      </w:r>
      <w:r>
        <w:rPr>
          <w:sz w:val="28"/>
          <w:szCs w:val="28"/>
        </w:rPr>
        <w:t xml:space="preserve"> администрацией </w:t>
      </w:r>
      <w:r>
        <w:rPr>
          <w:bCs/>
          <w:sz w:val="28"/>
          <w:szCs w:val="28"/>
        </w:rPr>
        <w:t>муниципального образования «Родниковский муниципальный район».</w:t>
      </w:r>
    </w:p>
    <w:p>
      <w:pPr>
        <w:pStyle w:val="Style18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18"/>
        <w:ind w:firstLine="708"/>
        <w:jc w:val="both"/>
        <w:rPr/>
      </w:pPr>
      <w:r>
        <w:rPr>
          <w:bCs/>
          <w:sz w:val="28"/>
          <w:szCs w:val="28"/>
        </w:rPr>
        <w:t>В подпункте а) пункта 5 в части формирования дорожного фонда цифры «16 508 067,56» заменить цифрами «17 543 039,16».</w:t>
      </w:r>
    </w:p>
    <w:p>
      <w:pPr>
        <w:pStyle w:val="Normal"/>
        <w:ind w:left="1069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ие данного решения не потребует отмены, изменения или дополнения иных решений Совета муниципального образования «</w:t>
      </w:r>
      <w:r>
        <w:rPr>
          <w:sz w:val="28"/>
          <w:szCs w:val="28"/>
        </w:rPr>
        <w:t>Родниковское городское поселение Родниковского муниципального района Ивановской области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851" w:right="152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3:11:00Z</dcterms:created>
  <dc:creator>Администратор</dc:creator>
  <dc:description/>
  <cp:keywords/>
  <dc:language>en-US</dc:language>
  <cp:lastModifiedBy>Malkova</cp:lastModifiedBy>
  <cp:lastPrinted>2022-10-26T09:21:00Z</cp:lastPrinted>
  <dcterms:modified xsi:type="dcterms:W3CDTF">2022-10-26T06:21:00Z</dcterms:modified>
  <cp:revision>13</cp:revision>
  <dc:subject/>
  <dc:title>ПОЯСНИТЕЛЬНАЯ ЗАПИСКА</dc:title>
</cp:coreProperties>
</file>