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никовского городского поселения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До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а 2021 год в бюджет Родниковского городского поселения поступило доходов в общей сумме  383 788,5 тыс.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разрезе доходных источников исполнение выглядит следующим образом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логовых и неналоговых доходов поступило 138 275,8 тыс.руб.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поступило 245 512,7 тыс.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логовые доходы исполнены в сумме 127366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или на </w:t>
      </w:r>
      <w:r>
        <w:rPr>
          <w:color w:val="000000"/>
          <w:sz w:val="28"/>
          <w:szCs w:val="28"/>
        </w:rPr>
        <w:t>100,1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бюджетным назначени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неналоговые доходы исполнены в сумме 10909,3тыс. руб. или на </w:t>
      </w:r>
      <w:r>
        <w:rPr>
          <w:color w:val="000000"/>
          <w:sz w:val="28"/>
          <w:szCs w:val="28"/>
        </w:rPr>
        <w:t>105,4%</w:t>
      </w:r>
      <w:r>
        <w:rPr>
          <w:sz w:val="28"/>
          <w:szCs w:val="28"/>
        </w:rPr>
        <w:t xml:space="preserve"> к бюджетным назначениям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собственных доходов бюджета приведены в нижеследующей таблиц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734"/>
        <w:gridCol w:w="1623"/>
        <w:gridCol w:w="1787"/>
        <w:gridCol w:w="2015"/>
      </w:tblGrid>
      <w:tr>
        <w:trPr>
          <w:trHeight w:val="84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к 2020году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597,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7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9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48,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7366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49,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909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общей сумме поступлений налоговых и неналоговых доходов за 2021 год доля налоговых доходов составляет 92,1%, доля неналоговых – 7,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видам налоговых доходов приведено в таблице:</w:t>
      </w:r>
    </w:p>
    <w:p>
      <w:pPr>
        <w:pStyle w:val="Normal"/>
        <w:suppressAutoHyphens w:val="true"/>
        <w:ind w:left="615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620"/>
        <w:gridCol w:w="1620"/>
        <w:gridCol w:w="1720"/>
        <w:gridCol w:w="1474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Факт  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Факт  20</w:t>
            </w: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уровню прошлого г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+" "-"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уровню прошлого года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3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698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68,1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92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7485</w:t>
            </w:r>
            <w:r>
              <w:rPr>
                <w:bCs/>
                <w:sz w:val="28"/>
                <w:szCs w:val="28"/>
              </w:rPr>
              <w:t>,1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4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-25</w:t>
            </w:r>
            <w:r>
              <w:rPr>
                <w:bCs/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33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17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6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-26</w:t>
            </w:r>
            <w:r>
              <w:rPr>
                <w:bCs/>
                <w:sz w:val="28"/>
                <w:szCs w:val="28"/>
              </w:rPr>
              <w:t>6,6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составили поступл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лога на доходы физических лиц (85,7%)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земельного налога (7,5%)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и плательщиками налога на доходы физических лиц являются:</w:t>
      </w:r>
    </w:p>
    <w:p>
      <w:pPr>
        <w:pStyle w:val="Style10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57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552"/>
        <w:gridCol w:w="1842"/>
        <w:gridCol w:w="1843"/>
      </w:tblGrid>
      <w:tr>
        <w:trPr>
          <w:trHeight w:val="322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 НДФЛ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222" w:firstLine="222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бюджет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).</w:t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ижский хлеб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илан-Тексти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ри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дники-Лит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РМ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380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нергет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невматика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Доходы в виде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ступило в сумме 3802,9 тыс. руб. или 101,9% к плановым назначениям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налогу на имущество физических лиц исполнение составило 4733,8тыс. руб., или 98,6% к годовым назначениям. 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емельный налог исполнен в сумме 9569,1 тыс. руб., или 98,1% к годовым назначениям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труктура поступлений неналоговых доходов бюджета поселения выглядит следующим образо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доходы от использования имущества  поступили в размере 10333,8 тыс. руб., что составляет 105,6% к плановым показателя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ходы от продажи </w:t>
      </w:r>
      <w:r>
        <w:rPr>
          <w:bCs/>
          <w:sz w:val="28"/>
          <w:szCs w:val="28"/>
        </w:rPr>
        <w:t>материальных и нематериальных активов</w:t>
      </w:r>
      <w:r>
        <w:rPr>
          <w:sz w:val="28"/>
          <w:szCs w:val="28"/>
        </w:rPr>
        <w:t xml:space="preserve">, составили  423,1 тыс. руб., или 100,2% к годовым назначениям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доходы от</w:t>
      </w:r>
      <w:r>
        <w:rPr/>
        <w:t xml:space="preserve"> </w:t>
      </w:r>
      <w:r>
        <w:rPr>
          <w:sz w:val="28"/>
          <w:szCs w:val="28"/>
        </w:rPr>
        <w:t>штрафов, санкций, возмещений ущерба поступили в размере 110,4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чих неналоговых доходов поступили в размере 42 тыс. руб. ( в виде инициативных платеж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данными информационного ресурса «Расчеты с бюджетом» по состоянию на 01.01.2022 года, недоимка по налогам и сборам в части бюджета городского поселения составила </w:t>
      </w:r>
      <w:r>
        <w:rPr>
          <w:color w:val="000000"/>
          <w:sz w:val="28"/>
          <w:szCs w:val="28"/>
        </w:rPr>
        <w:t>3144,5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недоимкой на начало текущего года - она снизилась на </w:t>
      </w:r>
      <w:r>
        <w:rPr>
          <w:color w:val="000000"/>
          <w:sz w:val="28"/>
          <w:szCs w:val="28"/>
        </w:rPr>
        <w:t>29,0</w:t>
      </w:r>
      <w:r>
        <w:rPr>
          <w:sz w:val="28"/>
          <w:szCs w:val="28"/>
        </w:rPr>
        <w:t xml:space="preserve"> тыс. рублей или на </w:t>
      </w:r>
      <w:r>
        <w:rPr>
          <w:color w:val="000000"/>
          <w:sz w:val="28"/>
          <w:szCs w:val="28"/>
        </w:rPr>
        <w:t>0,91%.</w:t>
      </w:r>
      <w:r>
        <w:rPr>
          <w:sz w:val="28"/>
          <w:szCs w:val="28"/>
        </w:rPr>
        <w:t xml:space="preserve"> Снижение недоимки на конец отчетного периода по сравнению с данными на начало года отмечено  по имущественному налогу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поселения проводилась индивидуальная работа с должниками по уплате имущественных налогов. В 2021 году налогоплательщикам, имеющим  задолженность по имущественным налогам, направлены 243 письма с информацией  о сумме задолженности. Результатом проведенной работы стало снижение недоим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езвозмездным поступлениям исполнение выглядит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возмездные поступления в форме дотаций  составили 29801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й  поступило 2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й –  101389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поступило  101 223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возврата остатков субсидий, субвенций и иных межбюджетных трансфертов, имеющих целевое назначение, прошлых лет поступило  13095,5 тыс. руб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Расходная часть бюджета Родниковского городского поселения за 2021 год исполнена в сумме  403 427,5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бюджета Родниковского городского поселения в разрезе разделов и подразделов классификации расходов бюджетов приведено в приложении № 1  к пояснительной запис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ходя из приведенных данных  на  жилищно-коммунальное хозяйство направлено </w:t>
      </w:r>
      <w:r>
        <w:rPr>
          <w:color w:val="000000"/>
          <w:sz w:val="28"/>
          <w:szCs w:val="28"/>
        </w:rPr>
        <w:t>304 817,3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8"/>
          <w:szCs w:val="28"/>
        </w:rPr>
        <w:t>тыс. руб. бюджетных средств; на  национальную экономику -  47 157,8 тыс. руб.; на   культуру и  кинематографию 27 511,1 тыс. руб.; на физкультуру и спорт 16 461,5 тыс. руб.; на решение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общегосударственных вопросов направлено  4 317,4 тыс. руб. бюджетных средств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2021 году бюджет Родниковского городского поселения исполнялся  на основе 6 муниципа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Родниковского городского поселения был утвержден постановлением администрации муниципального образования «Родниковский муниципальный район» от 01.03.2016 №241 «Об утверждении перечня муниципальных программ муниципального образования «Родниковское городское  поселение  Родниковского муниципального района Ива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расходов на реализацию муниципальных программ в общем объеме расходов бюджета Родниковского городского поселения по фактическому исполнению за 2021 год составил 96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в разрезе каждой муниципальной программы приведено в приложении № 2 к пояснительной записке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иболее значимой по объему использованных бюджетных средств является муниципальная программа «Формирование современной городской среды».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 xml:space="preserve">На реализацию мероприятий данной программы направлено </w:t>
      </w:r>
      <w:r>
        <w:rPr>
          <w:bCs/>
          <w:color w:val="000000"/>
          <w:sz w:val="28"/>
          <w:szCs w:val="28"/>
        </w:rPr>
        <w:t>125 157,8 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данной программы: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-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направлено 70 000,0 тыс.руб.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- реализация программ формирования современной городской среды направлено 41 299,5 тыс.руб.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- обеспечение мероприятий по благоустройству мест массового отдыха населения (городских парков)  направлено 4 885,1 тыс.руб.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-  выполнение работ по  благоустройству детской - игровой площадки ТОС "Южане" дома № 19, 20 мкр. Южный, г. Родники, Ивановской области  направлено 699,5 тыс.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реализацию мероприятий муниципальной программы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 расходы составили 90 256,3</w:t>
      </w:r>
      <w:r>
        <w:rPr>
          <w:bCs/>
          <w:color w:val="000000"/>
          <w:sz w:val="28"/>
          <w:szCs w:val="28"/>
        </w:rPr>
        <w:t xml:space="preserve"> тыс. руб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мероприятий направленных на профилактику правонарушений на территории Родниковского городского поселения израсходовано 1008,0 тыс.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обеспечению мер пожарной безопасности в границах населенного пункта поселения в объеме расходов в сумме 548,2 тыс.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овышению безопасности дорожного движения – расходы составили 10701,6 тыс. руб. в рамках данного мероприятия  осуществлены следующие виды работ: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полнены работы по текущему ремонту тротуара на ул.Любимова (от здания гостиницы до автобусной остановки (больница) в г.Родники в сумме 599,7 тыс.руб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полнены работы по строительству тротуара по ул.Кинешемская в г.Родники  в сумме 1473,4 тыс.руб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ены работы по строительству тротуара по ул.Привокзальная в г.Родники  в сумме 1574,7 тыс.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8"/>
          <w:szCs w:val="28"/>
        </w:rPr>
        <w:t>- предоставлены субсидии муниципальным казенным предприятиям (МКП «Спецтехстрой» и МКП «Артемида») на возмещение затрат в связи с выполнением работ на осуществление дорожной деятельности в отношении автомобильных дорог местного значения в сумме 26 878,3 тыс. 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ы расходы на уличное освещение в сумме  14 702,8 тыс. руб., в рамках данного направления расходов выполнены работы по разработке и утверждению  проектно-сметной документации на строительство линии уличного освещения по ул.Осипенко в сумме 163,3 тыс.руб. и по разработке проектно-сметной документации на строительство линии уличного освещения по ул.Майская в сумме 150,0 тыс.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полнены работы по текущему ремонту дорог ул.2-ая Болтинская -Титова - пр.Шагова в г.Родники в сумме 21822,2 тыс.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емонтные работы автомобильных дорог г. Родники картами в сумме 6002,8 тыс.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3. На реализацию м</w:t>
      </w:r>
      <w:r>
        <w:rPr>
          <w:sz w:val="28"/>
          <w:szCs w:val="28"/>
        </w:rPr>
        <w:t>униципальной программы «Развитие жилищно-коммунального хозяйства в Род</w:t>
      </w:r>
      <w:r>
        <w:rPr>
          <w:color w:val="000000"/>
          <w:sz w:val="28"/>
          <w:szCs w:val="28"/>
        </w:rPr>
        <w:t>никовском городском поселении</w:t>
      </w:r>
      <w:r>
        <w:rPr>
          <w:sz w:val="28"/>
          <w:szCs w:val="28"/>
        </w:rPr>
        <w:t>» направлено            77 095,4</w:t>
      </w:r>
      <w:r>
        <w:rPr>
          <w:bCs/>
          <w:color w:val="000000"/>
          <w:sz w:val="28"/>
          <w:szCs w:val="28"/>
        </w:rPr>
        <w:t xml:space="preserve"> руб. бюджетных средств, из них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подпрограмме «Переселение граждан из аварийного  жилищного фонда» расходы составили 67 194,6 тыс.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редоставлены межбюджетные трансферты бюджету муниципального района на организацию содержания муниципального жилищного фонда, в том числе на следующие мероприяти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на </w:t>
      </w:r>
      <w:r>
        <w:rPr>
          <w:sz w:val="28"/>
          <w:szCs w:val="28"/>
        </w:rPr>
        <w:t>оплату взносов на капитальный ремонт общего имущества в  многоквартирных домах</w:t>
      </w:r>
      <w:r>
        <w:rPr>
          <w:bCs/>
          <w:color w:val="000000"/>
          <w:sz w:val="28"/>
          <w:szCs w:val="28"/>
        </w:rPr>
        <w:t xml:space="preserve">  в сумме  3 198,4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проведение ремонта муниципальных жилых помещений в сумме 597,0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содержание муниципального жилищного фонда до его заселения в сумме 1726,5 тыс.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содержание общего имущества многоквартирного дома, расположенного по адресу ул.Космонавтов, д.1а в сумме 328,4 тыс.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на установку и замену приборов учета коммунальных ресурсов в муниципальных жилых помещениях в сумме 50,0 тыс.руб.;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выпадающих доходов организациям, предоставляющим населению жилищные услуги по тарифам, не обеспечивающим возмещение издержек (содержание общежитий) в сумме 1 407,4 тыс. руб.;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общего имущества многоквартирных домов) в сумме 21,8 тыс.руб.;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работ по перепланировке и переустройству помещений в многоквартирном доме) в сумме  1928,8 тыс.руб.;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начислению и доставке нанимателям жилых помещений платы за наем по договорам социального найма и договорам найма жилых помещений муниципального жилищного фонд в сумме 54,2 тыс.руб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Муниципальная программа «Благоустройство территории Родниковского городского поселения» исполнена в сумме  46 780,2 тыс. руб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юджетные средства направлялись на следующие мероприяти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организация мероприятий по санитарной очистке и оформлению города в сумме 11 117,3 тыс.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организация мероприятий по содержанию мест захоронения в сумме 1 144,3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специализированной техники в сумме  2 560,0 тыс.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едоставление межбюджетных трансфертов бюджету муниципального района на строительство  объекта "Городское кладбище по адресу: 1,3 км северо-восточнее д. Кутилово, Родниковского района Ивановской области" в сумме 12 073,2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ие субсидий муниципальным казенным предприятиям в целях возмещения затрат за выполнение работ на организацию благоустройства территории Родниковского городского поселения в сумме 19 780,1 тыс. руб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едства в сумме  46 047,7 тыс. руб. были направлены на реализацию муниципальной  программы «Культурное пространство города Родники»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реализованы следующие мероприяти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предоставлены межбюджетные трансферты бюджету муниципального района на финансовое обеспечение развития на территории Родниковского городского поселения физической культуры и массового спорта (функционирование </w:t>
      </w:r>
      <w:r>
        <w:rPr>
          <w:sz w:val="28"/>
          <w:szCs w:val="28"/>
        </w:rPr>
        <w:t>физкультурно-оздоровительного комплекса «Родники арена» в г. Родники)</w:t>
      </w:r>
      <w:r>
        <w:rPr>
          <w:bCs/>
          <w:color w:val="000000"/>
          <w:sz w:val="28"/>
          <w:szCs w:val="28"/>
        </w:rPr>
        <w:t xml:space="preserve"> в сумме 8 706,1 тыс. 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редоставлены  межбюджетные трансферты бюджету муниципального района на обеспечение жителей города услугами организаций культуры в сумме 17 413,7 тыс. 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ы межбюджетные трансферты бюджету муниципального района на организацию библиотечного обслуживания населения, комплектование и обеспечение сохранности книжных фондов в сумме 9 517,6 тыс.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ы межбюджетные трансферты бюджету муниципального района на организацию и осуществление мероприятий по работе с детьми и молодежью в поселении в сумме 2 075,1 тыс.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6. Муниципальная программа «Социальная забота и поддержка»</w:t>
      </w:r>
      <w:r>
        <w:rPr>
          <w:bCs/>
          <w:color w:val="000000"/>
          <w:sz w:val="28"/>
          <w:szCs w:val="28"/>
        </w:rPr>
        <w:t xml:space="preserve"> исполнена в сумме 5 091,2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осуществлялось финансирование следующих мероприятий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доставлены субсидии юридическим лицам производителям товаров, работ, услуг в целях возмещения недополученных доходов при оказании населению банно-прачечных услуг в сумме 4 598,0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казана материальная помощь гражданам на ремонт общественных колодцев  в сумме 97,0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оказана материальная помощь гражданам, осуществившим подсыпку улиц частного сектора в сумме 350,7 тыс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лачена  денежная компенсация  гражданам за наем (поднаем) жилых помещений в сумме 45,5 тыс. руб.</w:t>
      </w:r>
    </w:p>
    <w:p>
      <w:pPr>
        <w:pStyle w:val="Normal"/>
        <w:ind w:right="-139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направлений деятельности  израсходовано  12998,9 тыс.руб. бюджетных средств на следующие основные мероприятия: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На функционирование представительного органа поселения в сумме 2382,7 тыс.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 (средства районного бюджета) в сумме 9398,5 тыс.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плату штрафных санкций контролирующих органов 100,0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Иные межбюджетные трансферты бюджету муниципального района на осуществление возложенных полномочий исполнительно-распорядительного органа муниципального образования в сумме 730,0 тыс.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членских взносов в Совет муниципальных образований Ивановской области в сумме 59,8 тыс.руб.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Иные межбюджетные трансферты бюджету муниципального района на проведение кадастровых работ в сумме 179,5 тыс.руб.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выплату премий к Почетным грамотам Совета муниципального образования в сумме 23,0 тыс.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юджет Родниковского городского поселения исполнен в 2021 году без привлечения кредитных ресурсо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Родниковского городского поселения в разрезе разделов и подразделов классификации расходов бюджетов за 2021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tabs>
          <w:tab w:val="clear" w:pos="708"/>
          <w:tab w:val="left" w:pos="488" w:leader="none"/>
          <w:tab w:val="left" w:pos="8460" w:leader="none"/>
        </w:tabs>
        <w:rPr/>
      </w:pPr>
      <w:r>
        <w:rPr/>
        <w:tab/>
      </w:r>
    </w:p>
    <w:tbl>
      <w:tblPr>
        <w:tblW w:w="102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418"/>
        <w:gridCol w:w="1840"/>
      </w:tblGrid>
      <w:tr>
        <w:trPr>
          <w:trHeight w:val="87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17 413,57</w:t>
            </w:r>
          </w:p>
        </w:tc>
      </w:tr>
      <w:tr>
        <w:trPr>
          <w:trHeight w:val="427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 912,00</w:t>
            </w:r>
          </w:p>
        </w:tc>
      </w:tr>
      <w:tr>
        <w:trPr>
          <w:trHeight w:val="94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5 772,22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1,16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1 938,19</w:t>
            </w:r>
          </w:p>
        </w:tc>
      </w:tr>
      <w:tr>
        <w:trPr>
          <w:trHeight w:val="63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 179,76</w:t>
            </w:r>
          </w:p>
        </w:tc>
      </w:tr>
      <w:tr>
        <w:trPr>
          <w:trHeight w:val="63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 179,76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157 823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98 539,26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959 283,74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817 329,19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07 189,61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1 296,72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020 419,97</w:t>
            </w:r>
          </w:p>
        </w:tc>
      </w:tr>
      <w:tr>
        <w:trPr>
          <w:trHeight w:val="329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658 422,89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5 100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5 100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11 125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8 235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2 890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 073,93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 073,93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61 468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 368,00</w:t>
            </w:r>
          </w:p>
        </w:tc>
      </w:tr>
      <w:tr>
        <w:trPr>
          <w:trHeight w:val="315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06 100,00</w:t>
            </w:r>
          </w:p>
        </w:tc>
      </w:tr>
      <w:tr>
        <w:trPr>
          <w:trHeight w:val="315" w:hRule="atLeast"/>
        </w:trPr>
        <w:tc>
          <w:tcPr>
            <w:tcW w:w="8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27 512,45</w:t>
            </w:r>
          </w:p>
        </w:tc>
      </w:tr>
    </w:tbl>
    <w:p>
      <w:pPr>
        <w:pStyle w:val="Normal"/>
        <w:tabs>
          <w:tab w:val="clear" w:pos="708"/>
          <w:tab w:val="left" w:pos="488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яснительной записке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70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расходов бюджета Родниковского городского поселе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о муниципальным программам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2021 год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рублей)</w:t>
      </w:r>
    </w:p>
    <w:p>
      <w:pPr>
        <w:pStyle w:val="Normal"/>
        <w:jc w:val="right"/>
        <w:rPr/>
      </w:pPr>
      <w:r>
        <w:rPr/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8"/>
        <w:gridCol w:w="1985"/>
      </w:tblGrid>
      <w:tr>
        <w:trPr>
          <w:trHeight w:val="300" w:hRule="atLeast"/>
        </w:trPr>
        <w:tc>
          <w:tcPr>
            <w:tcW w:w="8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Кассовый расход</w:t>
            </w:r>
          </w:p>
        </w:tc>
      </w:tr>
      <w:tr>
        <w:trPr>
          <w:trHeight w:val="300" w:hRule="atLeast"/>
        </w:trPr>
        <w:tc>
          <w:tcPr>
            <w:tcW w:w="8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Благоустройство территории Родниковского город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780 169,62</w:t>
            </w:r>
          </w:p>
        </w:tc>
      </w:tr>
      <w:tr>
        <w:trPr>
          <w:trHeight w:val="637" w:hRule="atLeast"/>
        </w:trPr>
        <w:tc>
          <w:tcPr>
            <w:tcW w:w="8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256 281,48</w:t>
            </w:r>
          </w:p>
        </w:tc>
      </w:tr>
      <w:tr>
        <w:trPr>
          <w:trHeight w:val="300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Социальная забота и поддерж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91 230,05</w:t>
            </w:r>
          </w:p>
        </w:tc>
      </w:tr>
      <w:tr>
        <w:trPr>
          <w:trHeight w:val="300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"Культурное пространство города Родник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047 693,00</w:t>
            </w:r>
          </w:p>
        </w:tc>
      </w:tr>
      <w:tr>
        <w:trPr>
          <w:trHeight w:val="300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жилищно-коммунального хозяйства в Родниковском городском поселен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95 445,40</w:t>
            </w:r>
          </w:p>
        </w:tc>
      </w:tr>
      <w:tr>
        <w:trPr>
          <w:trHeight w:val="300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157 835,26</w:t>
            </w:r>
          </w:p>
        </w:tc>
      </w:tr>
      <w:tr>
        <w:trPr>
          <w:trHeight w:val="300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428 654,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720"/>
      <w:jc w:val="center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righ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36:00Z</dcterms:created>
  <dc:creator>Администратор</dc:creator>
  <dc:description/>
  <cp:keywords/>
  <dc:language>en-US</dc:language>
  <cp:lastModifiedBy>obolenskayavn</cp:lastModifiedBy>
  <cp:lastPrinted>2022-03-30T14:36:00Z</cp:lastPrinted>
  <dcterms:modified xsi:type="dcterms:W3CDTF">2022-03-30T11:36:00Z</dcterms:modified>
  <cp:revision>147</cp:revision>
  <dc:subject/>
  <dc:title>ПОЯСНИТЕЛЬНАЯ  ЗАПИСКА</dc:title>
</cp:coreProperties>
</file>