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дниковского городского поселения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Доходы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3 год бюджет Родниковского городского поселения по доходам исполнен в сумме  365900,13 тыс. руб., в разрезе доходных источников исполнение выглядит следующим образом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логовых и неналоговых доходов поступило 185173,35 тыс. руб.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 – 180726,78 тыс. руб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логовые доходы исполнены в сумме 175756,7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или на </w:t>
      </w:r>
      <w:r>
        <w:rPr>
          <w:color w:val="000000"/>
          <w:sz w:val="28"/>
          <w:szCs w:val="28"/>
        </w:rPr>
        <w:t>104,8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бюджетным назначени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неналоговые доходы исполнены в сумме 9416,63 тыс. руб. или на </w:t>
      </w:r>
      <w:r>
        <w:rPr>
          <w:color w:val="000000"/>
          <w:sz w:val="28"/>
          <w:szCs w:val="28"/>
        </w:rPr>
        <w:t>93,2%</w:t>
      </w:r>
      <w:r>
        <w:rPr>
          <w:sz w:val="28"/>
          <w:szCs w:val="28"/>
        </w:rPr>
        <w:t xml:space="preserve"> к плановым назначениям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собственных доходов бюджета приведены в нижеследующей таблиц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647"/>
        <w:gridCol w:w="1556"/>
        <w:gridCol w:w="1609"/>
        <w:gridCol w:w="1638"/>
      </w:tblGrid>
      <w:tr>
        <w:trPr>
          <w:trHeight w:val="84" w:hRule="atLeast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 2022 году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, в том числе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79,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73,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</w:tr>
      <w:tr>
        <w:trPr>
          <w:trHeight w:val="44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780,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56,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6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98,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6,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107,3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26,78</w:t>
            </w:r>
          </w:p>
          <w:p>
            <w:pPr>
              <w:pStyle w:val="Normal"/>
              <w:suppressAutoHyphens w:val="true"/>
              <w:ind w:firstLine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общей сумме поступлений налоговых и неналоговых доходов за 2023 год доля налоговых доходов составляет 94,9%, доля неналоговых – 5,1%. </w:t>
      </w:r>
    </w:p>
    <w:p>
      <w:pPr>
        <w:pStyle w:val="Normal"/>
        <w:numPr>
          <w:ilvl w:val="0"/>
          <w:numId w:val="0"/>
        </w:numPr>
        <w:ind w:firstLine="615"/>
        <w:jc w:val="both"/>
        <w:outlineLvl w:val="0"/>
        <w:rPr/>
      </w:pPr>
      <w:r>
        <w:rPr>
          <w:sz w:val="28"/>
          <w:szCs w:val="28"/>
        </w:rPr>
        <w:t>Исполнение по видам налоговых доходов приведено в таблице:</w:t>
      </w:r>
      <w:r>
        <w:rPr>
          <w:color w:val="000000"/>
          <w:sz w:val="48"/>
          <w:szCs w:val="48"/>
        </w:rPr>
        <w:t xml:space="preserve"> </w:t>
      </w:r>
    </w:p>
    <w:p>
      <w:pPr>
        <w:pStyle w:val="Normal"/>
        <w:suppressAutoHyphens w:val="true"/>
        <w:ind w:left="615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611"/>
        <w:gridCol w:w="1594"/>
        <w:gridCol w:w="1716"/>
        <w:gridCol w:w="1593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Факт  2023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Факт 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вню прошлого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+" "-"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ровню прошлого года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756,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 349,8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2406,84</w:t>
            </w:r>
          </w:p>
        </w:tc>
      </w:tr>
      <w:tr>
        <w:trPr>
          <w:trHeight w:val="26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, доходы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86,6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455,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4431</w:t>
            </w:r>
            <w:r>
              <w:rPr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>5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8,7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9,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79</w:t>
            </w:r>
            <w:r>
              <w:rPr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66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8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0,07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 ли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,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0,9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3,34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13,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0,8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877,6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составили поступл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алога на доходы физических лиц (89,8%)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земельного налога (3,9%).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и плательщиками налога на доходы физических лиц являются:</w:t>
      </w:r>
    </w:p>
    <w:p>
      <w:pPr>
        <w:pStyle w:val="Style10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57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268"/>
        <w:gridCol w:w="1842"/>
        <w:gridCol w:w="1843"/>
      </w:tblGrid>
      <w:tr>
        <w:trPr>
          <w:trHeight w:val="32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о НДФЛ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222" w:firstLine="222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 в бюджет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ов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чел).</w:t>
            </w:r>
          </w:p>
        </w:tc>
      </w:tr>
      <w:tr>
        <w:trPr>
          <w:trHeight w:val="32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УНТЕКС РОДН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3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7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>О</w:t>
            </w:r>
            <w:r>
              <w:rPr>
                <w:color w:val="000000"/>
                <w:sz w:val="28"/>
                <w:szCs w:val="28"/>
              </w:rPr>
              <w:t xml:space="preserve"> "Родники-Текстил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0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1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Рижский хлеб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3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ОО "Дилан-Текстил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8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УК ИП "РОДН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9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Нордтек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6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6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"Бриз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3</w:t>
            </w:r>
          </w:p>
        </w:tc>
      </w:tr>
    </w:tbl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>Доходы в виде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ступило в сумме 4 978,8 тыс. руб. или 103,7% к плановым назначениям.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налогу на имущество физических лиц исполнение составило 5 984,3 тыс. руб., или 133,0% к годовым назначениям. </w:t>
      </w:r>
    </w:p>
    <w:p>
      <w:pPr>
        <w:pStyle w:val="Style1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емельный налог исполнен в сумме 6913,28 тыс. руб., или 106,1% к годовым назначениям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налоговые доходы исполнены в сумме 9416,6 тыс. руб. Структура поступлений неналоговых доходов бюджета поселения выглядит следующим образо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использования имущества поступили в размере 7780,9 тыс. руб., что составляет 96,8% к плановым показателя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, поступили в размере 90,5 тыс. руб., или 106,4%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ходы от продажи </w:t>
      </w:r>
      <w:r>
        <w:rPr>
          <w:bCs/>
          <w:sz w:val="28"/>
          <w:szCs w:val="28"/>
        </w:rPr>
        <w:t>материальных и нематериальных активов</w:t>
      </w:r>
      <w:r>
        <w:rPr>
          <w:sz w:val="28"/>
          <w:szCs w:val="28"/>
        </w:rPr>
        <w:t xml:space="preserve">, составили  1063,5 тыс. руб., или 161,6% к годовым назначениям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доходы от</w:t>
      </w:r>
      <w:r>
        <w:rPr/>
        <w:t xml:space="preserve"> </w:t>
      </w:r>
      <w:r>
        <w:rPr>
          <w:sz w:val="28"/>
          <w:szCs w:val="28"/>
        </w:rPr>
        <w:t>штрафов, санкций, возмещений ущерба поступили в размере                    272,5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ые платежи поступили в размере 209,2 тыс. руб., при плане 1008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доимка по налогам и сборам в части бюджета городского поселения по состоянию на 01.01.2023 года составила </w:t>
      </w:r>
      <w:r>
        <w:rPr>
          <w:color w:val="000000"/>
          <w:sz w:val="28"/>
          <w:szCs w:val="28"/>
        </w:rPr>
        <w:t>4195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равнению с недоимкой на начало отчетного года - она увеличилась на </w:t>
      </w:r>
      <w:r>
        <w:rPr>
          <w:color w:val="000000"/>
          <w:sz w:val="28"/>
          <w:szCs w:val="28"/>
        </w:rPr>
        <w:t>272,0</w:t>
      </w:r>
      <w:r>
        <w:rPr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Увеличение недоимки произошло  </w:t>
      </w:r>
      <w:r>
        <w:rPr>
          <w:color w:val="000000"/>
          <w:sz w:val="28"/>
          <w:szCs w:val="28"/>
        </w:rPr>
        <w:t>по НДФЛ и имущественным налогам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поселения проводилась индивидуальная работа с должниками по уплате имущественных налогов. В 2023 году с налогоплательщиками, имеющими  задолженность по имущественным налогам, проведены беседы с информацией о сумме задолженности. В результате проведенной работы налогоплательщиками была погашена задолженность по имущественным налогам на сумму </w:t>
      </w:r>
      <w:r>
        <w:rPr>
          <w:color w:val="000000"/>
          <w:sz w:val="28"/>
          <w:szCs w:val="28"/>
        </w:rPr>
        <w:t xml:space="preserve">23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езвозмездным поступлениям исполнение выглядит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в форме дотаций  составили 33545,24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й поступило в сумме  111442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жбюджетных трансфертов поступило  34 621,9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ы бюджетов от</w:t>
      </w:r>
      <w:r>
        <w:rPr/>
        <w:t xml:space="preserve"> </w:t>
      </w:r>
      <w:r>
        <w:rPr>
          <w:sz w:val="28"/>
          <w:szCs w:val="28"/>
        </w:rPr>
        <w:t>возврата остатков субсидий, субвенций и иных межбюджетных трансфертов, имеющих целевое назначение, прошлых лет поступило 1 136,2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возврата остатков субсидий, субвенций и иных межбюджетных трансфертов, имеющих целевое назначение, прошлых лет поступило  - 19,43 тыс. руб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сх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sz w:val="28"/>
          <w:szCs w:val="28"/>
        </w:rPr>
        <w:t>Расходы бюджета Родниковского городского поселения за 2023 год исполнены в сумме  374,3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бюджета Родниковского городского поселения в разрезе разделов и подразделов классификации расходов бюджетов приведено в приложении № 1  к пояснительной записк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Исходя из приведенных данных направлено бюджетных средств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 жилищно-коммунальное хозяйство - 220,6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8"/>
          <w:szCs w:val="28"/>
        </w:rPr>
        <w:t xml:space="preserve">млн. руб.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 национальную экономику – 100,5 млн. руб.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  культуру и  кинематографию - 29,6 млн. руб.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физкультуру и спорт - 15,2 млн. руб.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реш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щегосударственных вопросов направлено - 4,1 млн. руб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2023 году бюджет Родниковского городского поселения исполнялся на основе 5 муниципальн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Родниковского городского поселения утвержден постановлением администрации муниципального образования «Родниковский муниципальный район» от 14.10.2022 №128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реализацию муниципальных программ за 2023 год сложились в сумме 350,4 млн. руб., удельный вес составил 93,6% в общем объеме расходов бюджета Родник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в разрезе каждой муниципальной программы приведено в приложении № 2 к пояснительной записке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 реализацию мероприятий муниципальной программы «Благоустройство территории Родниковского городского поселения»</w:t>
      </w:r>
      <w:r>
        <w:rPr>
          <w:sz w:val="28"/>
          <w:szCs w:val="28"/>
        </w:rPr>
        <w:t xml:space="preserve"> направлено 51,7</w:t>
      </w:r>
      <w:r>
        <w:rPr>
          <w:bCs/>
          <w:color w:val="000000"/>
          <w:sz w:val="28"/>
          <w:szCs w:val="28"/>
        </w:rPr>
        <w:t xml:space="preserve">  млн. руб.</w:t>
      </w:r>
      <w:r>
        <w:rPr>
          <w:sz w:val="28"/>
          <w:szCs w:val="28"/>
        </w:rPr>
        <w:t xml:space="preserve"> 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>Основные мероприятия данной программы: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санитарной очистке и оформлению города – 12,6 млн. руб.;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объекта "Городское кладбище по адресу: 1,3 км северо-восточнее д. Кутилово, Родниковского района Ивановской области"  - 13,5 млн. руб.;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казенным предприятиям предоставлены субсидии на возмещение затрат в связи с выполнением работ на организацию благоустройства территории Родниковского городского поселения – 25,1 млн. руб.;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мероприятий по содержанию мест захоронения – 0,5 млн. руб.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Расходы на реализацию мероприятий муниципальной программы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</w:r>
      <w:r>
        <w:rPr>
          <w:color w:val="000000"/>
          <w:sz w:val="28"/>
          <w:szCs w:val="28"/>
        </w:rPr>
        <w:t xml:space="preserve"> составили 120,1</w:t>
      </w:r>
      <w:r>
        <w:rPr>
          <w:bCs/>
          <w:color w:val="000000"/>
          <w:sz w:val="28"/>
          <w:szCs w:val="28"/>
        </w:rPr>
        <w:t xml:space="preserve"> млн. руб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направленных на профилактику правонарушений на территории Родниковского городского поселения – 1,2 млн. руб.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обеспечению мер пожарной безопасности в границах населенного пункта поселения - 0,7 млн. руб.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объектов уличного освещения и оплату электроэнергии – 16,8 млн. 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содержание автомобильных дорог общего пользования местного значения -5,6 млн.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организация мероприятий по повышению безопасности дорожного движения – 11,1 млн.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организация мероприятий по повышению безопасности дорожного движения (Строительный контроль за выполнением ремонтных работ на автомобильных дорогах в г. Родники) -1,0 млн.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субсидии муниципальным казенным предприятиям на возмещение затрат в связи с выполнением работ на осуществление дорожной деятельности в отношении автомобильных дорог местного значения – 32,4 млн.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строительство (реконструкция), капитальный ремонт и ремонт автомобильных дорог общего пользования местного значения -20,6 млн.руб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- 30,6 млн.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  <w:u w:val="single"/>
        </w:rPr>
        <w:t>На мероприятия муниципальной программы "Формирование современной городской среды на территории муниципального образования "Родниковское городское поселение Родниковского муниципального района Ивановской области"</w:t>
      </w:r>
      <w:r>
        <w:rPr>
          <w:bCs/>
          <w:color w:val="000000"/>
          <w:sz w:val="28"/>
          <w:szCs w:val="28"/>
        </w:rPr>
        <w:t xml:space="preserve"> потрачено 16,1 млн. руб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юджетные средства направлялись на следующие мероприяти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ТОС) – 7,0 млн.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на ремонт пяти дворовых территорий – 8,9 млн. руб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u w:val="single"/>
        </w:rPr>
        <w:t xml:space="preserve">. На муниципальную программу Родниковского городского поселения "Культурное пространство города Родники" </w:t>
      </w:r>
      <w:r>
        <w:rPr>
          <w:sz w:val="28"/>
          <w:szCs w:val="28"/>
        </w:rPr>
        <w:t xml:space="preserve">направлено средств в сумме 46,9 млн. руб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данной программы </w:t>
      </w:r>
      <w:r>
        <w:rPr>
          <w:bCs/>
          <w:color w:val="000000"/>
          <w:sz w:val="28"/>
          <w:szCs w:val="28"/>
        </w:rPr>
        <w:t>предоставлены межбюджетные трансферты бюджету муниципального района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 организацию досуга и обеспечение услугами организаций культуры – 19,2 млн. 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 организацию библиотечного обслуживания населения, комплектование и обеспечение сохранности книжных фондов в сумме 10,3 млн. 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на организацию и осуществление мероприятий по работе с детьми и молодежью в поселении в сумме 2,3 млн. 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/>
        <w:t xml:space="preserve"> </w:t>
      </w:r>
      <w:r>
        <w:rPr>
          <w:bCs/>
          <w:color w:val="000000"/>
          <w:sz w:val="28"/>
          <w:szCs w:val="28"/>
        </w:rPr>
        <w:t>на обеспечение доступа к спортивным объектам - 8,5 млн. 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на финансовое обеспечение развития на территории Родниковского городского поселения физической культуры и массового спорта - 6,5 млн.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  <w:u w:val="single"/>
        </w:rPr>
        <w:t>На реализацию м</w:t>
      </w:r>
      <w:r>
        <w:rPr>
          <w:sz w:val="28"/>
          <w:szCs w:val="28"/>
          <w:u w:val="single"/>
        </w:rPr>
        <w:t>униципальной программы «Развитие жилищно-коммунального хозяйства в Род</w:t>
      </w:r>
      <w:r>
        <w:rPr>
          <w:color w:val="000000"/>
          <w:sz w:val="28"/>
          <w:szCs w:val="28"/>
          <w:u w:val="single"/>
        </w:rPr>
        <w:t>никовском городском поселении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направлено 115,7 млн. </w:t>
      </w:r>
      <w:r>
        <w:rPr>
          <w:bCs/>
          <w:color w:val="000000"/>
          <w:sz w:val="28"/>
          <w:szCs w:val="28"/>
        </w:rPr>
        <w:t>руб. бюджетных средств, из них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/>
        <w:t xml:space="preserve"> </w:t>
      </w:r>
      <w:r>
        <w:rPr>
          <w:bCs/>
          <w:color w:val="000000"/>
          <w:sz w:val="28"/>
          <w:szCs w:val="28"/>
        </w:rPr>
        <w:t>на мероприятия по переселению граждан из аварийного жилищного фонда с учетом необходимости развития малоэтажного жилищного строительства – 101,9 млн. 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на мероприятия по созданию мест (площадок) накопления твердых коммунальных отходов 1,4 млн.руб.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жбюджетные трансферты бюджету муниципального района на осуществление части полномочий по решению вопросов местного значения - организация содержания муниципального жилищного фонда – 5,4 млн. руб.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обеспечение инженерной и транспортной инфраструктурой земельных участков, предназначенных для бесплатного предоставления (предоставленных) семьям с тремя и более детьми – 7,0 млн.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епрограммные направления деятельности  израсходовано  19,7 млн. руб. бюджетных средств на следующие основные мероприятия: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представительного органа поселения в сумме 2,7 млн. 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лномочий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 (средства районного бюджета) в сумме 15,1 млн. 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уплату штрафных санкций контролирующих органов 100,0 тыс. 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ы межбюджетные трансферты бюджету муниципального района на осуществление возложенных полномочий исполнительно-распорядительного органа муниципального образования и проведение кадастровых работ в сумме 1,3 млн. руб.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>- субсидии юридическим лицам, индивидуальным предпринимателям, а также физическим лицам-производителям товаров, работ, услуг в целях возмещения недополученных доходов при оказании населению банно-прачечных услуг – 4,3 млн.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членских взносов в Совет муниципальных образований Ивановской области расходы сложились в сумме 71,0 тыс. руб.</w:t>
      </w:r>
    </w:p>
    <w:p>
      <w:pPr>
        <w:pStyle w:val="Normal"/>
        <w:ind w:right="-139" w:firstLine="708"/>
        <w:jc w:val="both"/>
        <w:rPr/>
      </w:pPr>
      <w:r>
        <w:rPr>
          <w:sz w:val="28"/>
          <w:szCs w:val="28"/>
        </w:rPr>
        <w:t>- расходы на выплату премий к Почетным грамотам Совета муниципального образования в сумме 27,6 тыс. руб.</w:t>
      </w:r>
    </w:p>
    <w:p>
      <w:pPr>
        <w:pStyle w:val="Normal"/>
        <w:ind w:right="-13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 Родниковского городского поселения в 2023 году исполнен </w:t>
      </w:r>
      <w:r>
        <w:rPr>
          <w:sz w:val="28"/>
          <w:szCs w:val="28"/>
        </w:rPr>
        <w:t xml:space="preserve">с превышением расходов над доходами (дефицит бюджета) составил в сумме 8,4 млн. руб. на его покрытие направлены остатки средств, которые сложились на счете бюджета на 01.01.2023. </w:t>
      </w:r>
      <w:r>
        <w:rPr>
          <w:bCs/>
          <w:color w:val="000000"/>
          <w:sz w:val="28"/>
          <w:szCs w:val="28"/>
        </w:rPr>
        <w:t>Кредитные ресурсы не привлекались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Родниковского городского поселения в разрезе разделов и подразделов классификации расходов бюджетов за 2023 год</w:t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tabs>
          <w:tab w:val="clear" w:pos="708"/>
          <w:tab w:val="left" w:pos="488" w:leader="none"/>
          <w:tab w:val="left" w:pos="8460" w:leader="none"/>
        </w:tabs>
        <w:rPr/>
      </w:pPr>
      <w:r>
        <w:rPr/>
        <w:tab/>
      </w:r>
    </w:p>
    <w:tbl>
      <w:tblPr>
        <w:tblW w:w="97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820"/>
        <w:gridCol w:w="1940"/>
      </w:tblGrid>
      <w:tr>
        <w:trPr>
          <w:trHeight w:val="765" w:hRule="atLeast"/>
        </w:trPr>
        <w:tc>
          <w:tcPr>
            <w:tcW w:w="6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6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95 804,48</w:t>
            </w:r>
          </w:p>
        </w:tc>
      </w:tr>
      <w:tr>
        <w:trPr>
          <w:trHeight w:val="51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1 036,72</w:t>
            </w:r>
          </w:p>
        </w:tc>
      </w:tr>
      <w:tr>
        <w:trPr>
          <w:trHeight w:val="76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 019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4 748,76</w:t>
            </w:r>
          </w:p>
        </w:tc>
      </w:tr>
      <w:tr>
        <w:trPr>
          <w:trHeight w:val="51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5 216,83</w:t>
            </w:r>
          </w:p>
        </w:tc>
      </w:tr>
      <w:tr>
        <w:trPr>
          <w:trHeight w:val="51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5 216,83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490 353,38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93 500,4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809 838,7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 014,2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627 712,19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 842 582,5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54 409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608 806,65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521 914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0 7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0 7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620 629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75 329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45 3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97 8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41 7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56 100,00</w:t>
            </w:r>
          </w:p>
        </w:tc>
      </w:tr>
      <w:tr>
        <w:trPr>
          <w:trHeight w:val="255" w:hRule="atLeast"/>
        </w:trPr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4 314 215,88</w:t>
            </w:r>
          </w:p>
        </w:tc>
      </w:tr>
    </w:tbl>
    <w:p>
      <w:pPr>
        <w:pStyle w:val="Normal"/>
        <w:tabs>
          <w:tab w:val="clear" w:pos="708"/>
          <w:tab w:val="left" w:pos="488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8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8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8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8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8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яснительной записке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70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е расходов бюджета Родниковского городского поселе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о муниципальным программам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2023 год</w:t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2207"/>
      </w:tblGrid>
      <w:tr>
        <w:trPr>
          <w:trHeight w:val="300" w:hRule="atLeast"/>
        </w:trPr>
        <w:tc>
          <w:tcPr>
            <w:tcW w:w="7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7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Благоустройство территории Родниковского городского поселения"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 683 760,02</w:t>
            </w:r>
          </w:p>
        </w:tc>
      </w:tr>
      <w:tr>
        <w:trPr>
          <w:trHeight w:val="646" w:hRule="atLeast"/>
        </w:trPr>
        <w:tc>
          <w:tcPr>
            <w:tcW w:w="7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Профилактика правонарушений и обеспечение безопасности граждан на территории Родниковского городского поселения"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 056 726,03</w:t>
            </w:r>
          </w:p>
        </w:tc>
      </w:tr>
      <w:tr>
        <w:trPr>
          <w:trHeight w:val="510" w:hRule="atLeast"/>
        </w:trPr>
        <w:tc>
          <w:tcPr>
            <w:tcW w:w="7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Формирование современной городской среды на территории Родниковского городского поселения"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 064 800,13</w:t>
            </w:r>
          </w:p>
        </w:tc>
      </w:tr>
      <w:tr>
        <w:trPr>
          <w:trHeight w:val="311" w:hRule="atLeast"/>
        </w:trPr>
        <w:tc>
          <w:tcPr>
            <w:tcW w:w="7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Культурное пространство города Родники"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 867 229,00</w:t>
            </w:r>
          </w:p>
        </w:tc>
      </w:tr>
      <w:tr>
        <w:trPr>
          <w:trHeight w:val="691" w:hRule="atLeast"/>
        </w:trPr>
        <w:tc>
          <w:tcPr>
            <w:tcW w:w="7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Развитие жилищно-коммунального хозяйства в Родниковском городском поселении"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 682 579,35</w:t>
            </w:r>
          </w:p>
        </w:tc>
      </w:tr>
      <w:tr>
        <w:trPr>
          <w:trHeight w:val="300" w:hRule="atLeast"/>
        </w:trPr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 355 094,5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720"/>
      <w:jc w:val="center"/>
      <w:textAlignment w:val="auto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u w:val="single"/>
    </w:rPr>
  </w:style>
  <w:style w:type="paragraph" w:styleId="TextBody">
    <w:name w:val="Body Text"/>
    <w:basedOn w:val="Normal"/>
    <w:pPr>
      <w:overflowPunct w:val="true"/>
      <w:autoSpaceDE w:val="true"/>
      <w:jc w:val="righ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1:36:00Z</dcterms:created>
  <dc:creator>Администратор</dc:creator>
  <dc:description/>
  <cp:keywords/>
  <dc:language>en-US</dc:language>
  <cp:lastModifiedBy>ObolenskayaVN</cp:lastModifiedBy>
  <cp:lastPrinted>2022-03-30T14:36:00Z</cp:lastPrinted>
  <dcterms:modified xsi:type="dcterms:W3CDTF">2024-03-18T12:44:00Z</dcterms:modified>
  <cp:revision>240</cp:revision>
  <dc:subject/>
  <dc:title>ПОЯСНИТЕЛЬНАЯ  ЗАПИСКА</dc:title>
</cp:coreProperties>
</file>