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«О внесении изменений в решение Совета МО «Родниковское городское поселение Родниковского муниципального района Ивановской области» от 21.12.2022 № 65 «О бюджете Родниковского городского поселения на 2023 год и на плановый период 2024 и 2025 годов»</w:t>
      </w:r>
    </w:p>
    <w:p>
      <w:pPr>
        <w:pStyle w:val="Normal"/>
        <w:autoSpaceDE w:val="false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«О внесении изменений  в решение Совета МО «Родниковское городское поселение Родниковского муниципального района Ивановской области» от 21.12.2022 № 65  «О бюджете  Родниковского городского поселения на 2023 год и на плановый период 2024 и 2025 годов» (далее - проект решения) необходимо принять с целью уточнения вопросов, являющихся предметом правового регулирования указан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изменены основные характеристики бюджета Родниковского городского поселения на 2023 год и на плановый период 2024 и 2025 годо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а 202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увеличены на 9 859 941,29 руб. и составят 228 914 771,40</w:t>
      </w:r>
      <w:r>
        <w:rPr>
          <w:bCs/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увеличены на 12 029 692,39 руб. и составят 302 383 912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увеличен на 2 169 751,10 руб. и составит 73 469 140,6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его покрытия являются остатки средств на счете бюджета по состоянию на 01.01.2023 года – 17849750,95 руб., бюджетный кредит – 55 619 389,65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На 2024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и расходы сохранены без изменения и составляют 179 545 190,00 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На 202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уменьшены на 690 200,00 тыс.руб. и составили 183 915 3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3 год увеличена на 9 859 941,29 руб. по следующим источни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нициативных платежей – 1 176 961,38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у Родниковского городского поселения – 7 548 1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от возврата остатков, не использованных по состоянию на 01.01.2023 иных межбюджетных трансфертов, имеющих целевое назначение из бюджета муниципального района 1 136 206,53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уменьшены на возврат остатков субсидий, субвенций и иных межбюджетных трансфертов, имеющих целевое назначение, прошлых лет из бюджета поселения в сумме 996,55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2023 год изменены и отражены в приложениях к проекту решения </w:t>
      </w:r>
    </w:p>
    <w:p>
      <w:pPr>
        <w:sectPr>
          <w:type w:val="nextPage"/>
          <w:pgSz w:w="11906" w:h="16838"/>
          <w:pgMar w:left="1134" w:right="567" w:gutter="0" w:header="0" w:top="153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сходы увеличены на 12 029 692,39 руб. на цели  согласно приложению </w:t>
      </w:r>
      <w:r>
        <w:rPr>
          <w:rFonts w:eastAsia="Calibri"/>
          <w:sz w:val="28"/>
          <w:szCs w:val="28"/>
        </w:rPr>
        <w:t>к настоящей пояснительной записке.</w:t>
      </w:r>
    </w:p>
    <w:p>
      <w:pPr>
        <w:pStyle w:val="Style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31" w:firstLine="708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autoSpaceDE w:val="false"/>
        <w:ind w:right="-31" w:firstLine="708"/>
        <w:jc w:val="right"/>
        <w:rPr/>
      </w:pPr>
      <w:r>
        <w:rPr>
          <w:sz w:val="28"/>
        </w:rPr>
        <w:t>к пояснительной записке</w:t>
      </w:r>
    </w:p>
    <w:p>
      <w:pPr>
        <w:pStyle w:val="Normal"/>
        <w:autoSpaceDE w:val="fals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142"/>
        <w:jc w:val="center"/>
        <w:rPr>
          <w:sz w:val="28"/>
        </w:rPr>
      </w:pPr>
      <w:r>
        <w:rPr>
          <w:sz w:val="28"/>
        </w:rPr>
        <w:t xml:space="preserve">Предложения для внесения изменений в бюджет Родниковского городского поселения </w:t>
      </w:r>
    </w:p>
    <w:p>
      <w:pPr>
        <w:pStyle w:val="Normal"/>
        <w:autoSpaceDE w:val="false"/>
        <w:ind w:firstLine="142"/>
        <w:jc w:val="center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2515"/>
        <w:gridCol w:w="2375"/>
        <w:gridCol w:w="2591"/>
      </w:tblGrid>
      <w:tr>
        <w:trPr>
          <w:trHeight w:val="277" w:hRule="atLeast"/>
        </w:trPr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23</w:t>
            </w:r>
          </w:p>
        </w:tc>
      </w:tr>
      <w:tr>
        <w:trPr>
          <w:trHeight w:val="835" w:hRule="atLeast"/>
        </w:trPr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бюджета поселения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районного бюджета</w:t>
            </w:r>
          </w:p>
        </w:tc>
      </w:tr>
      <w:tr>
        <w:trPr>
          <w:trHeight w:val="259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 (обязательство 2022 г.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 440 253,6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 440 253,62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, реконструкция автодорог г. Родники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 000 000,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 000 000,00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Благоустройство церковного пруда, пред проектные работы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00 000,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00 000,00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Строительство кладбища (вынос оптоволоконного кабеля)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55 472,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55 472,00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color w:val="000000"/>
                <w:sz w:val="28"/>
              </w:rPr>
              <w:t xml:space="preserve">Переселение граждан из аварийного жилищного фонда, в том числе обязательства 2022 года - </w:t>
            </w:r>
            <w:r>
              <w:rPr>
                <w:bCs/>
                <w:color w:val="000000"/>
                <w:sz w:val="28"/>
              </w:rPr>
              <w:t>2 362 916,7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color w:val="000000"/>
                <w:sz w:val="28"/>
              </w:rPr>
              <w:t>4 757 335,46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bCs/>
                <w:color w:val="000000"/>
                <w:sz w:val="28"/>
              </w:rPr>
              <w:t>4 757 335,46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инициативных проектов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6 961,38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6 961,38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ы расходы на организацию транспортного обслуживания населения 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30,07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30,07</w:t>
            </w:r>
          </w:p>
        </w:tc>
      </w:tr>
      <w:tr>
        <w:trPr>
          <w:trHeight w:val="315" w:hRule="atLeast"/>
        </w:trPr>
        <w:tc>
          <w:tcPr>
            <w:tcW w:w="70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сходы вс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2 029 692,39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2 030 022,46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330,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3:11:00Z</dcterms:created>
  <dc:creator>Администратор</dc:creator>
  <dc:description/>
  <cp:keywords/>
  <dc:language>en-US</dc:language>
  <cp:lastModifiedBy>Malkova</cp:lastModifiedBy>
  <cp:lastPrinted>2023-01-25T09:42:00Z</cp:lastPrinted>
  <dcterms:modified xsi:type="dcterms:W3CDTF">2023-01-25T06:42:00Z</dcterms:modified>
  <cp:revision>15</cp:revision>
  <dc:subject/>
  <dc:title>ПОЯСНИТЕЛЬНАЯ ЗАПИСКА</dc:title>
</cp:coreProperties>
</file>