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«О внесении изменений  в решение Совета МО «Родниковское городское поселение Родниковского муниципального района Ивановской области» от 15.12.2021 г. №49 «О бюджете Родниковского городского поселения на 2022 год и на плановый период 2023 и 2024 годов»</w:t>
      </w:r>
    </w:p>
    <w:p>
      <w:pPr>
        <w:pStyle w:val="Normal"/>
        <w:autoSpaceDE w:val="false"/>
        <w:ind w:left="14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 «О внесении изменений в решение Совета МО «Родниковское городское поселение Родниковского муниципального района Ивановской области» от 15.12.2021 №49 «О бюджете Родниковского городского поселения на 2021 год и на плановый период 2023 и 2024 годов» (далее-проект решения) необходимо принять с целью уточнения вопросов, являющихся предметом правового регулирования указанн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изменены основные характеристики бюджета Родниковского городского поселения на 2022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увеличены на 984 284,13 руб. и составят  411 222 462,95</w:t>
      </w:r>
      <w:r>
        <w:rPr>
          <w:bCs/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увеличены на 4 424 897,19 руб. и составят 432 478 400,83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увеличен на 3 440 613,06  и составляет 21 255 937,88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его покрытия являются остатки средств на счете бюджета по состоянию на 01.01.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 доходам учтены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величены собственные доходы на сумму 85 589,92 руб. - Инициативные платежи, зачисляемые в бюджеты городских посел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Изменен размер субсидий из област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Дополнительно выделено 898 694,21 руб., на реализацию проектов развития территорий, основанных на местных инициатив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е целевых безвозмездных поступлений в бюджет Родниковского городского поселения отражены в соответствующих приложениях к проекту решения согласно целевому назнач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дновременно проектом решения учтены предложения главных распорядителей</w:t>
      </w:r>
      <w:r>
        <w:rPr>
          <w:sz w:val="28"/>
          <w:szCs w:val="28"/>
        </w:rPr>
        <w:t xml:space="preserve"> средств бюджета Родниковского городского поселения по изменению общего объема бюджетных ассигнований в 2022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расходов на 2022 и 2023 годы отражены в приложении </w:t>
      </w:r>
      <w:r>
        <w:rPr>
          <w:rFonts w:eastAsia="Calibri"/>
          <w:sz w:val="28"/>
          <w:szCs w:val="28"/>
        </w:rPr>
        <w:t>к настоящей пояснительной записк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ие данного решения не потребует отмены, изменения или дополнения иных решений Совета муниципального образования «</w:t>
      </w:r>
      <w:r>
        <w:rPr>
          <w:sz w:val="28"/>
          <w:szCs w:val="28"/>
        </w:rPr>
        <w:t>Родниковское городское поселение Родниковского муниципального района Ивановской области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ind w:firstLine="708"/>
        <w:jc w:val="right"/>
        <w:rPr/>
      </w:pPr>
      <w:r>
        <w:rPr/>
        <w:t>к пояснительной записке</w:t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142"/>
        <w:jc w:val="center"/>
        <w:rPr/>
      </w:pPr>
      <w:r>
        <w:rPr/>
        <w:t xml:space="preserve">Предложения для внесения изменений в бюджет Роднико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16"/>
        <w:gridCol w:w="1732"/>
        <w:gridCol w:w="1287"/>
        <w:gridCol w:w="1785"/>
        <w:gridCol w:w="1706"/>
        <w:gridCol w:w="1701"/>
        <w:gridCol w:w="1368"/>
      </w:tblGrid>
      <w:tr>
        <w:trPr>
          <w:trHeight w:val="2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сходов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4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9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бюджета поселения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районного бюджета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бюджета поселения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 284,13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589,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 694,2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остового перехода на  автодороге подъезд к д. Цепочкино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878,40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878,4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СД  «Благоустройство территории стадиона « Труд»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городского кладбищ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7 734,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49 954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49 954,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 349 954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 349 954,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24 897,19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26 202,9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8 694,21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3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10:00Z</dcterms:created>
  <dc:creator>Администратор</dc:creator>
  <dc:description/>
  <cp:keywords/>
  <dc:language>en-US</dc:language>
  <cp:lastModifiedBy>Malkova</cp:lastModifiedBy>
  <cp:lastPrinted>2022-08-15T16:54:00Z</cp:lastPrinted>
  <dcterms:modified xsi:type="dcterms:W3CDTF">2022-08-15T13:54:00Z</dcterms:modified>
  <cp:revision>5</cp:revision>
  <dc:subject/>
  <dc:title>ПОЯСНИТЕЛЬНАЯ ЗАПИСКА</dc:title>
</cp:coreProperties>
</file>