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 проекту решения  «О внесении изменений  в решение Совета МО «Родниковское городское поселение Родниковского муниципального района Ивановской области» от 20.12.2019 г. № 52  «О бюджете Родниковского городского поселения  на 2020 год и на плановый период 2021 и 2022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 в решение Совета МО «Родниковское городское поселение Родниковского муниципального района Ивановской области» от 20.12.2019 № 52 «О бюджете  Родниковского городского поселения на 2020 год и на плановый период 2021 и 2022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оектом решения изменены основные характеристики бюджета Родниковского городского поселения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увеличены  на  19 069 075,10 руб. и составят  </w:t>
      </w:r>
      <w:r>
        <w:rPr>
          <w:bCs/>
          <w:sz w:val="28"/>
          <w:szCs w:val="28"/>
        </w:rPr>
        <w:t xml:space="preserve">273 836 490,71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увеличены  на  27 063 534,92 руб. и составят    </w:t>
      </w:r>
      <w:r>
        <w:rPr>
          <w:bCs/>
          <w:sz w:val="28"/>
          <w:szCs w:val="28"/>
        </w:rPr>
        <w:t>299 393 256,1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 бюджета увеличен на 7 994 459,82 руб. и составит 25 556 765,40 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увеличены  на  24 157 126,90 руб. и составят 240 244 618,2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 на  24 157 126,90 руб. и составят  240 244 618,2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По доходам предусмотрены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1.1. в 2020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средств областного бюджета предоставлена дотация бюджету Родниковского городского поселения на поддержку мер по обеспечению сбалансированности бюджетов в сумме 3 226 202,0 руб., </w:t>
      </w:r>
    </w:p>
    <w:p>
      <w:pPr>
        <w:pStyle w:val="Normal"/>
        <w:ind w:left="3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 размер ранее предоставленной из областного бюджета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сумму                 15 842 873,10 руб.  </w:t>
      </w:r>
    </w:p>
    <w:p>
      <w:pPr>
        <w:pStyle w:val="Normal"/>
        <w:ind w:left="-142" w:firstLine="85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2.в 2021 году </w:t>
      </w:r>
    </w:p>
    <w:p>
      <w:pPr>
        <w:pStyle w:val="Normal"/>
        <w:ind w:left="34" w:firstLine="708"/>
        <w:jc w:val="both"/>
        <w:rPr/>
      </w:pPr>
      <w:r>
        <w:rPr>
          <w:sz w:val="28"/>
          <w:szCs w:val="28"/>
        </w:rPr>
        <w:t xml:space="preserve">уменьшен размер ранее предоставленной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сумму             15 842 873,10 руб. </w:t>
      </w:r>
    </w:p>
    <w:p>
      <w:pPr>
        <w:pStyle w:val="Normal"/>
        <w:ind w:left="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а субсидия из областного бюджета на реализацию программ формирования современной городской среды в сумме 40 000 000,00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сходная  часть бюдже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на 2020 год увеличена на 27 063 534,92 руб. на реализацию следующих основных мероприят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на муниципальную программу  Родниковского городского поселения "Благоустройство территории муниципального образования "Родниковское городское поселение </w:t>
      </w:r>
      <w:r>
        <w:rPr>
          <w:color w:val="000000"/>
          <w:sz w:val="28"/>
          <w:szCs w:val="28"/>
        </w:rPr>
        <w:t>Родниковского муниципального района Ивановской области</w:t>
      </w:r>
      <w:r>
        <w:rPr>
          <w:sz w:val="28"/>
          <w:szCs w:val="28"/>
        </w:rPr>
        <w:t>" – 8 321 969,13 руб., из не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сидии на возмещение недополученных доходов и или возмещение фактически понесенных затрат в связи с производством (реализацией) товаров, выполнением работ, оказанием услуг на 1 321 969,13 руб. (МКП «Спецтехстрой» 1 226 860,16 руб. и МКП «Артемида» 95 108,97 руб. в связи изменением тарифов на выполняемые работы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изированной техники для уборки города – 7 000 000,0 руб.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одпрограмму "Повышение безопасности дорожного движения на территории муниципального образования "Родниковского городское поселение Родниковского муниципального района Ивановской области</w:t>
      </w:r>
      <w:r>
        <w:rPr>
          <w:sz w:val="22"/>
          <w:szCs w:val="22"/>
        </w:rPr>
        <w:t xml:space="preserve">" </w:t>
      </w:r>
      <w:r>
        <w:rPr>
          <w:sz w:val="28"/>
          <w:szCs w:val="28"/>
        </w:rPr>
        <w:t>муниципальной программы Родниковского городского поселения «Профилактика правонарушений и обеспечение безопасности граждан на территории 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предоставления  субсидии  муниципальным казенным предприятиям на возмещение затрат в связи с выполнением работ на  осуществление дорожной деятельности в отношении автомобильных дорог местного значения в сумме 1 425 139,84 руб. (МКП «Спецтехстрой» в результате увеличения муниципального заказа содержания автодорог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на подпрограмму «Переселение граждан из аварийного жилищного фонда с учетом необходимости развития малоэтажного жилищного строительства» муниципальной программы Родниковского городского поселения «Развитие жилищно-коммунального хозяйства в Родниковском городском поселении» 17 075 722,20 руб. из не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иобретения жилых помещений у застройщика на сумму 15 842 873,10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части оплаты общей площади предоставляемого жилого помещения, превышающую общую площадь занимаемого  жилого помещения на сумму 1 232 849,1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 2021 год расходы увеличены в общей сумме 24 157 126,90 руб., из не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ьшены ассигнован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15 842 873,10 руб.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ы  </w:t>
      </w:r>
      <w:r>
        <w:rPr>
          <w:sz w:val="28"/>
          <w:szCs w:val="28"/>
        </w:rPr>
        <w:t>на реализацию программ формирования современной городской среды</w:t>
      </w:r>
      <w:r>
        <w:rPr>
          <w:bCs/>
          <w:sz w:val="28"/>
          <w:szCs w:val="28"/>
        </w:rPr>
        <w:t xml:space="preserve"> на 40 000 000,00 руб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ловно-утвержденные расходы 2021 года уменьшены на 5 021 052,63 руб., которые предлагаем направить на исполнение мероприятий программы «</w:t>
      </w:r>
      <w:r>
        <w:rPr>
          <w:sz w:val="28"/>
          <w:szCs w:val="28"/>
        </w:rPr>
        <w:t>Формирование современной городской среды» на софинансирование к субсидии 21 052,63 руб. и на подготовку проектно-сметной документации  – 5 000 000,0 руб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56:00Z</dcterms:created>
  <dc:creator>Администратор</dc:creator>
  <dc:description/>
  <cp:keywords/>
  <dc:language>en-US</dc:language>
  <cp:lastModifiedBy>balakirevang</cp:lastModifiedBy>
  <cp:lastPrinted>2020-06-02T13:30:00Z</cp:lastPrinted>
  <dcterms:modified xsi:type="dcterms:W3CDTF">2020-10-19T13:02:00Z</dcterms:modified>
  <cp:revision>9</cp:revision>
  <dc:subject/>
  <dc:title>ПОЯСНИТЕЛЬНАЯ ЗАПИСКА</dc:title>
</cp:coreProperties>
</file>