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 в решение Совета МО «Родниковское городское поселение Родниковского муниципального района Ивановской области» от 14.12.2023 №55 «О бюджете Родниковского городского поселения на 2024 год и на плановый период 2025 и 2026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 в решение Совета МО «Родниковское городское поселение Родниковского муниципального района Ивановской области» от 14.12.2023 №55 «О бюджете Родниковского городского поселения на 2024 год и на плановый период 2025 и 2026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изменены основные характеристики бюджета Родниковского городского поселения на 2024 го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ходы увеличены на 18 476,0 тыс. руб. и составят </w:t>
      </w:r>
      <w:r>
        <w:rPr>
          <w:bCs/>
          <w:sz w:val="28"/>
          <w:szCs w:val="28"/>
        </w:rPr>
        <w:t>346 187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увеличены на 3 568,2 тыс. руб. и составят </w:t>
      </w:r>
      <w:r>
        <w:rPr>
          <w:bCs/>
          <w:sz w:val="28"/>
          <w:szCs w:val="28"/>
        </w:rPr>
        <w:t xml:space="preserve">355 624,3 тыс.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бюджета уменьшен на 14 907,8 тыс.руб. и составит </w:t>
      </w:r>
      <w:r>
        <w:rPr>
          <w:bCs/>
          <w:sz w:val="28"/>
          <w:szCs w:val="28"/>
        </w:rPr>
        <w:t xml:space="preserve">9 436,7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ная часть бюджета на 2024 год</w:t>
      </w:r>
      <w:r>
        <w:rPr>
          <w:sz w:val="28"/>
          <w:szCs w:val="28"/>
        </w:rPr>
        <w:t xml:space="preserve"> увеличена на 18 476,0 тыс. руб. за счет следующих источнико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налоговые доходы в сумме 18429,5 тыс.руб. исходя из оценки ожидаемого исполнения по данному виду доходов до конца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неналоговые доходы в сумме 46,5 тыс.руб. исходя из оценки ожидаемого исполнения по данному виду доходов до конца текущего года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4 год увеличены на 3568,2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отражены в приложениях к проекту решения и в приложении к настоящей пояснительной записке.</w:t>
      </w:r>
    </w:p>
    <w:p>
      <w:pPr>
        <w:pStyle w:val="Style19"/>
        <w:ind w:left="0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Так же данным проектом предлагается утвердить в новой редакции программу </w:t>
      </w:r>
      <w:r>
        <w:rPr>
          <w:sz w:val="28"/>
          <w:szCs w:val="28"/>
        </w:rPr>
        <w:t>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на 2024 год и на плановый период 2025 и 2026 годов», согласно приложению №5 к решению.</w:t>
        <w:tab/>
        <w:tab/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08"/>
        <w:jc w:val="right"/>
        <w:rPr/>
      </w:pPr>
      <w:r>
        <w:rPr/>
        <w:t>к пояснительной записке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>(рублей)</w:t>
      </w:r>
    </w:p>
    <w:tbl>
      <w:tblPr>
        <w:tblW w:w="1089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680"/>
        <w:gridCol w:w="1722"/>
        <w:gridCol w:w="1276"/>
        <w:gridCol w:w="1388"/>
      </w:tblGrid>
      <w:tr>
        <w:trPr>
          <w:trHeight w:val="315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у муниципального района на проведение кадастровых рабо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- организация содержания муниципального жилищного фонда (Расходы на оплату взносов на капитальный ремонт общего имущества многоквартирных домов) в соответствии с заключенным соглашение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083,4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08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санитарной очистке и оформлению горо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67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6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568 250,5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568 25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2:00Z</dcterms:created>
  <dc:creator>Администратор</dc:creator>
  <dc:description/>
  <cp:keywords/>
  <dc:language>en-US</dc:language>
  <cp:lastModifiedBy>MalkovaEV</cp:lastModifiedBy>
  <cp:lastPrinted>2022-10-13T19:10:00Z</cp:lastPrinted>
  <dcterms:modified xsi:type="dcterms:W3CDTF">2024-10-24T08:09:00Z</dcterms:modified>
  <cp:revision>11</cp:revision>
  <dc:subject/>
  <dc:title>ПОЯСНИТЕЛЬНАЯ ЗАПИСКА</dc:title>
</cp:coreProperties>
</file>