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«О внесении изменений в решение Совета МО «Родниковское городское поселение Родниковского муниципального района Ивановской области» от 25.12.2024 №72 «О бюджете Родниковского городского поселения на 2025 год и на плановый период 2026 и 2027 годов»</w:t>
      </w:r>
    </w:p>
    <w:p>
      <w:pPr>
        <w:pStyle w:val="Normal"/>
        <w:autoSpaceDE w:val="false"/>
        <w:ind w:left="14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«О внесении изменений в решение Совета МО «Родниковское городское поселение Родниковского муниципального района Ивановской области» от 25.12.2024 №72 «О бюджете Родниковского городского поселения на 2025 год и на плановый период 2026 и 2027 годов» (далее - проект решения) необходимо принять с целью уточнения вопросов, являющихся предметом правового регулирования указанн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изменены основные характеристики бюджета Родниковского городского поселения на 2025 год и на плановый период 2026 и 2027 год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ходы увеличены на 4 518,3 тыс. руб. и составят </w:t>
      </w:r>
      <w:r>
        <w:rPr>
          <w:bCs/>
          <w:sz w:val="28"/>
          <w:szCs w:val="28"/>
        </w:rPr>
        <w:t>409 43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увеличены на 23 279,2 тыс. руб. и составят </w:t>
      </w:r>
      <w:r>
        <w:rPr>
          <w:bCs/>
          <w:sz w:val="28"/>
          <w:szCs w:val="28"/>
        </w:rPr>
        <w:t xml:space="preserve">438 953,8 тыс. руб.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увеличен на 18 760,9 тыс. руб. и составит </w:t>
      </w:r>
      <w:r>
        <w:rPr>
          <w:bCs/>
          <w:sz w:val="28"/>
          <w:szCs w:val="28"/>
        </w:rPr>
        <w:t xml:space="preserve">29 523,7 тыс.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его покрытия являются остатки средств на счете бюджета по состоянию на 01.01.2025 года в сумме 26 876,9 тыс. руб., кредиты кредитных организаций – 2 646,8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и расходы уменьшены на 1 625,0 тыс. руб. и составят 308 313,2 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7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и расходы уменьшены на 1 625,0 тыс. руб. и составят 309 818,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менение доходной часть бюджета на 2025 год</w:t>
      </w:r>
      <w:r>
        <w:rPr>
          <w:sz w:val="28"/>
          <w:szCs w:val="28"/>
        </w:rPr>
        <w:t xml:space="preserve"> произошло по следующим источник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 увеличены на 943,0 тыс. руб.- на размер инициативных платежей, определенных инициативными прое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из областного бюджета увеличены на 754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из бюджета Родниковского муниципального района уменьшены на 20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увеличены на возврат остатков, не использованных по состоянию на 01.01.2025 субсидий, субвенций и иных межбюджетных трансфертов, имеющих целевое назначение, в сумме 819,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уменьшены на возврат остатков субсидий, субвенций и иных межбюджетных трансфертов, имеющих целевое назначение, прошлых лет из бюджета поселения в сумме 2 784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на 2025 год увеличены на 23 279,2 тыс. руб. Все изменения отражены приложениях к проекту решения. Основные изменения отражены в приложении к настоящей пояснительной записке.</w:t>
      </w:r>
    </w:p>
    <w:p>
      <w:pPr>
        <w:pStyle w:val="Style18"/>
        <w:tabs>
          <w:tab w:val="clear" w:pos="708"/>
          <w:tab w:val="left" w:pos="709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менение основных характеристик бюджета на плановый период 2026 и 2027 годов произведено из-за необходимости отражения в бюджете </w:t>
      </w:r>
      <w:r>
        <w:rPr>
          <w:sz w:val="28"/>
          <w:szCs w:val="28"/>
        </w:rPr>
        <w:t>возврата остатков субсидий, субвенций и иных межбюджетных трансфертов, имеющих целевое назначение, прошлых лет из бюджета поселения в сумме 1 625,0 тыс. руб. в каждом году.</w:t>
      </w:r>
    </w:p>
    <w:p>
      <w:pPr>
        <w:pStyle w:val="Style18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eastAsia="Calibri"/>
          <w:sz w:val="28"/>
          <w:szCs w:val="28"/>
        </w:rPr>
        <w:t>Данным проектом изменяется объем условно утвержденных расходов, предусмотренный на плановый период 2026 и 2027 годов.</w:t>
      </w:r>
    </w:p>
    <w:p>
      <w:pPr>
        <w:pStyle w:val="Style18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</w:rPr>
        <w:tab/>
        <w:t xml:space="preserve">Так же данным проектом предлагается утвердить в новой редакции программу </w:t>
      </w:r>
      <w:r>
        <w:rPr>
          <w:sz w:val="28"/>
          <w:szCs w:val="28"/>
        </w:rPr>
        <w:t>муниципальных внутренних заимствований муниципального образования «Родниковское городское поселение Родниковского муниципального района Ивановской области» на 2025 год и на плановый период 2026 и 2027 годов», согласно приложению №5 к решению.</w:t>
      </w:r>
    </w:p>
    <w:p>
      <w:pPr>
        <w:pStyle w:val="Style18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ind w:lef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firstLine="708"/>
        <w:jc w:val="right"/>
        <w:rPr/>
      </w:pPr>
      <w:r>
        <w:rPr/>
        <w:t>к пояснительной записке</w:t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788"/>
        <w:gridCol w:w="1559"/>
        <w:gridCol w:w="1559"/>
        <w:gridCol w:w="1559"/>
        <w:gridCol w:w="1418"/>
        <w:gridCol w:w="1559"/>
        <w:gridCol w:w="1701"/>
      </w:tblGrid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65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представитель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0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0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комфорт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442 06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 052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 499 011,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транспорт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806 16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806 16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на проведение мероприятий по изменению документов территориального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санитарной очистке и оформлению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12 239,8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712 239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4"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4"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репление материально-технической базы бюджет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58 6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58 6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повышению безопасности дорожного движения (Строительство (реконструкция), капитальный ремонт и ремонт автомобильных дорог общего пользования мест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повышению безопасности дорожного дви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,4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,4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все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279 192,6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739 181,5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000 000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40 011,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6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625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6:00Z</dcterms:created>
  <dc:creator>Администратор</dc:creator>
  <dc:description/>
  <cp:keywords/>
  <dc:language>en-US</dc:language>
  <cp:lastModifiedBy>MalkovaEV</cp:lastModifiedBy>
  <cp:lastPrinted>2022-10-13T19:10:00Z</cp:lastPrinted>
  <dcterms:modified xsi:type="dcterms:W3CDTF">2025-02-17T07:59:00Z</dcterms:modified>
  <cp:revision>12</cp:revision>
  <dc:subject/>
  <dc:title>ПОЯСНИТЕЛЬНАЯ ЗАПИСКА</dc:title>
</cp:coreProperties>
</file>