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4"/>
          <w:szCs w:val="24"/>
        </w:rPr>
        <w:t>Приложение №7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Совета муниципального образования «Родниковское городское поселение Родниковского муниципального района  Ивановской области»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18.02.2025г. №7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Совета муниципального образования «Родниковское городское поселение Родниковского муниципального района  Ивановской области»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от 25.12.2024г. №7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грамма муниципальных внутренних заимствований  муниципального образования «Родниковское городско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е Родниковского муниципального района Ивановской области» на 2025 год и на плановый период 2026 и 2027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246"/>
        <w:gridCol w:w="1559"/>
        <w:gridCol w:w="1557"/>
        <w:gridCol w:w="1417"/>
      </w:tblGrid>
      <w:tr>
        <w:trPr>
          <w:tblHeader w:val="true"/>
          <w:trHeight w:val="271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7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7 год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е ценные бумаги муниципального образования «Родниковское городское поселение Родниковского муниципального района  Ивановской области»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бюджет Родниковского городского поселения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муниципальным образованием «Родниковское городское поселение Родниковского муниципального района  Ивановской области»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 646 829,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-2 646 82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6 829,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6 82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ConsPlusNonformat"/>
        <w:widowControl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09:00Z</dcterms:created>
  <dc:creator>Надежда Геннадьевна</dc:creator>
  <dc:description/>
  <cp:keywords/>
  <dc:language>en-US</dc:language>
  <cp:lastModifiedBy>MalkovaEV</cp:lastModifiedBy>
  <cp:lastPrinted>2011-06-20T12:02:00Z</cp:lastPrinted>
  <dcterms:modified xsi:type="dcterms:W3CDTF">2025-02-17T10:23:00Z</dcterms:modified>
  <cp:revision>12</cp:revision>
  <dc:subject/>
  <dc:title>ПРОГРАММА</dc:title>
</cp:coreProperties>
</file>