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Родников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ект бюджета Родниковского городского поселения на 2025 год и на плановый период 2026 и 2027 годов разработан в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Родниковское городское поселение Родниковского муниципального района Ивановской области» (далее – Положение о бюджетном процессе)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указанные параметры бюджета Родниковского городского поселени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Роднико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Родниковского городского поселения на период 2025-2027 годов сформирован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прогноза социально-экономического развития муниципального образования «Родниковское городское поселение Родниковского муниципального района Ивановской области» на 2025 год и на период до 2027 год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Родниковского городского поселения из областного бюджета в виде дотаций, субсидий, субвенций и иных межбюджетных трансфертов, распределенных проектом закона Ивановской области «Об областном бюджете на 2025 год и на плановый период 2026 и 2027 годов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етом прогноза иных межбюджетных трансфертов из бюджета муниципального района, определенных проектом районного бюджет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Родниковского городского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одниковского городского поселения на 2025 год и на плановый период 2026 и 2027 годов представлены в нижеследующей таблиц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51"/>
        <w:gridCol w:w="1985"/>
        <w:gridCol w:w="2268"/>
      </w:tblGrid>
      <w:tr>
        <w:trPr>
          <w:trHeight w:val="31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бюджета</w:t>
            </w:r>
          </w:p>
        </w:tc>
      </w:tr>
      <w:tr>
        <w:trPr>
          <w:trHeight w:val="3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5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6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7 год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ходы – 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91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93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443,9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2 69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3 087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5 789,7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58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55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755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6 62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 29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9 899,2</w:t>
            </w:r>
          </w:p>
        </w:tc>
      </w:tr>
      <w:tr>
        <w:trPr>
          <w:trHeight w:val="3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415 67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93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443,9</w:t>
            </w:r>
          </w:p>
        </w:tc>
      </w:tr>
      <w:tr>
        <w:trPr>
          <w:trHeight w:val="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ицит (-), профицит (+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10 7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ConsNormal"/>
        <w:widowControl/>
        <w:spacing w:lineRule="atLeast" w:line="2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5 год определен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404 911,7 тыс. руб.,</w:t>
      </w:r>
      <w:r>
        <w:rPr>
          <w:rFonts w:cs="Times New Roman" w:ascii="Times New Roman" w:hAnsi="Times New Roman"/>
          <w:sz w:val="28"/>
          <w:szCs w:val="28"/>
        </w:rPr>
        <w:t xml:space="preserve"> расход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415 674,6 тыс. руб. Дефицит бюджета составит 10 762,9 тыс. руб.</w:t>
      </w:r>
    </w:p>
    <w:p>
      <w:pPr>
        <w:pStyle w:val="Normal"/>
        <w:spacing w:lineRule="atLeast" w:line="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мер дефицита соответствует требованиям статьи 92.1 Бюджетного кодекса Российской Федерации.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>На покрытие дефицита бюджета планируется направить остатки средств на счете бюджета по состоянию на 01.01.2025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 расходы определены в объемах поступающих доходов это 309 938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и 311 443,9 тыс. руб. соответственно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ое описание и обоснования объемов доходов, бюджетных ассигнований по расходам, а также по источникам финансирования дефицита бюджета Родников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риведены в соответствующих разделах настоящей пояснительной записки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налоговые и неналоговые доходы бюджета </w:t>
      </w:r>
      <w:r>
        <w:rPr>
          <w:bCs/>
          <w:sz w:val="28"/>
          <w:szCs w:val="28"/>
        </w:rPr>
        <w:t>Родниковского городского поселения</w:t>
      </w:r>
      <w:r>
        <w:rPr>
          <w:sz w:val="28"/>
          <w:szCs w:val="28"/>
        </w:rPr>
        <w:t xml:space="preserve"> прогнозируются в сумме </w:t>
      </w:r>
      <w:r>
        <w:rPr>
          <w:rFonts w:eastAsia="Calibri"/>
          <w:bCs/>
          <w:sz w:val="28"/>
          <w:szCs w:val="28"/>
        </w:rPr>
        <w:t>218282</w:t>
      </w:r>
      <w:r>
        <w:rPr>
          <w:sz w:val="28"/>
          <w:szCs w:val="28"/>
        </w:rPr>
        <w:t xml:space="preserve"> тыс. рублей. По сравнению с прогнозом исполнения за 2024 год поступления увеличатся на 24395,5 тыс. руб. или на 12,6%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На 2026 год налоговые и неналоговые доходы спрогнозированы в сумме 228642,2 тыс. рублей. В сравнении с прогнозом на 2025 год увеличение составит 10360,2 тыс. руб. или на 4,7 процента. Прогноз на 2027 год составляет 241544,7тыс. руб. (рост на 12902,5 тыс. руб. или на 5,6% к 2026 году)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и неналоговых доходов представлена в таблице.</w:t>
      </w:r>
    </w:p>
    <w:p>
      <w:pPr>
        <w:pStyle w:val="ListParagraph"/>
        <w:spacing w:lineRule="atLeast" w:line="25"/>
        <w:ind w:left="0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8"/>
        <w:gridCol w:w="1625"/>
        <w:gridCol w:w="1530"/>
        <w:gridCol w:w="1832"/>
      </w:tblGrid>
      <w:tr>
        <w:trPr>
          <w:trHeight w:val="6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 (утверждено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5 год (проек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6 год (проек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7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од (проект)</w:t>
            </w:r>
          </w:p>
        </w:tc>
      </w:tr>
      <w:tr>
        <w:trPr>
          <w:trHeight w:val="6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 362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28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 64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 54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6</w:t>
            </w:r>
          </w:p>
        </w:tc>
      </w:tr>
    </w:tbl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/>
      </w:pPr>
      <w:r>
        <w:rPr>
          <w:b/>
          <w:i/>
          <w:sz w:val="28"/>
          <w:szCs w:val="28"/>
        </w:rPr>
        <w:t>Особенности расчетов поступлений в бюджет Родниковского городского поселения по основным доходным источникам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  <w:sz w:val="28"/>
          <w:szCs w:val="28"/>
        </w:rPr>
        <w:t>Налоговые доходы</w:t>
      </w:r>
      <w:r>
        <w:rPr>
          <w:b/>
        </w:rPr>
        <w:t xml:space="preserve"> </w:t>
      </w:r>
    </w:p>
    <w:p>
      <w:pPr>
        <w:pStyle w:val="Style13"/>
        <w:spacing w:lineRule="atLeast" w:line="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бюджет Родниковского городского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прогнозируются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12 696,5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В структуре налоговых и неналоговых доходов налоговые доходы составят 97,4%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доходов Родниковского городского поселения представлен главным администратором доходов Родниковского городского поселения - Управление ФНС по Ивановской области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овых доходов в 2025-2027годах по видам доходов представлен в таблице. </w:t>
      </w:r>
    </w:p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134"/>
        <w:gridCol w:w="1134"/>
        <w:gridCol w:w="1134"/>
        <w:gridCol w:w="1276"/>
        <w:gridCol w:w="1275"/>
        <w:gridCol w:w="12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5"/>
              <w:ind w:firstLine="5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на 2024 год</w:t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действующей редакции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6 год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 6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1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3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0 250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</w:rPr>
              <w:t>Доходы от уплаты акцизов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2 321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,0</w:t>
            </w:r>
          </w:p>
        </w:tc>
      </w:tr>
      <w:tr>
        <w:trPr>
          <w:trHeight w:val="5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2 30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10 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 702,4</w:t>
            </w:r>
          </w:p>
        </w:tc>
      </w:tr>
    </w:tbl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ооблагаемой базы по налогу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и отчетов о декларировании доходов физическими лицами, представляемых Управлением ФНС России по Ива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(далее – НДФЛ) прогнозируется Методикой прогнозирования поступлений доходов в бюджеты бюджетной системы Российской Федерации, утвержденной приказом ФНС России от 18 июля 2024 № ЕД-7-1/565@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бюджет поселения НДФЛ зачисляется по нормативу 45%. 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оступлений НДФЛ прогнозируется в сумме 194 970,6</w:t>
      </w:r>
      <w:r>
        <w:rPr/>
        <w:t xml:space="preserve"> </w:t>
      </w:r>
      <w:r>
        <w:rPr>
          <w:sz w:val="28"/>
          <w:szCs w:val="28"/>
        </w:rPr>
        <w:t>тыс. рублей, что составляет 91,7% от общего объема налоговых доходов. Поступления НДФЛ увеличатся в 2025 году на 5 604,4 тыс. рублей к плановому показателю 2024 года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ФЛ, подлежащая зачислению в бюджет городского поселения в 2026 году составит 205 107,9</w:t>
      </w:r>
      <w:r>
        <w:rPr/>
        <w:t xml:space="preserve"> </w:t>
      </w:r>
      <w:r>
        <w:rPr>
          <w:sz w:val="28"/>
          <w:szCs w:val="28"/>
        </w:rPr>
        <w:t>тыс. руб., в 2027 году – 215 358,5</w:t>
      </w:r>
      <w:r>
        <w:rPr/>
        <w:t xml:space="preserve"> </w:t>
      </w:r>
      <w:r>
        <w:rPr>
          <w:sz w:val="28"/>
          <w:szCs w:val="28"/>
        </w:rPr>
        <w:t>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</w:t>
      </w:r>
    </w:p>
    <w:p>
      <w:pPr>
        <w:pStyle w:val="23"/>
        <w:spacing w:lineRule="atLeast" w:line="25"/>
        <w:rPr/>
      </w:pPr>
      <w:r>
        <w:rPr/>
        <w:t xml:space="preserve">В структуре налоговых доходов </w:t>
      </w:r>
      <w:r>
        <w:rPr>
          <w:szCs w:val="28"/>
        </w:rPr>
        <w:t>городского поселения д</w:t>
      </w:r>
      <w:r>
        <w:rPr/>
        <w:t xml:space="preserve">оля данного вида доходов составит в </w:t>
      </w:r>
      <w:r>
        <w:rPr>
          <w:color w:val="000000"/>
        </w:rPr>
        <w:t>2025 году 2,6%.</w:t>
      </w:r>
      <w:r>
        <w:rPr/>
        <w:t xml:space="preserve"> </w:t>
      </w:r>
    </w:p>
    <w:p>
      <w:pPr>
        <w:pStyle w:val="23"/>
        <w:spacing w:lineRule="atLeast" w:line="25"/>
        <w:rPr/>
      </w:pPr>
      <w:r>
        <w:rPr/>
        <w:t xml:space="preserve">Прогноз поступлений акцизов представлен главным администратором данного дохода бюджета - Управлением ФНС по Ивановской области. 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в бюджет городского поселения прогнозируется в следующих объемах:</w:t>
      </w:r>
    </w:p>
    <w:p>
      <w:pPr>
        <w:pStyle w:val="Style13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5 585,4 тыс. рублей, в 2026 году – 5 710,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7 году – 8 032,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tLeast" w:line="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Налоги на совокупный доход в структуре налоговых доходов в бюджете городского поселения на 2025 год составят незначительную долю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50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я в бюджет единого сельскохозяйственного налога на 2025 год запланированы в сумме 51,5 тыс. рублей, в плановый период 2026 года - 54,0 тыс. рублей и 2027 года - 56 тыс. рублей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и на имущество физических лиц и земельный налог организаций и физических лиц зачисляется по нормативу 100 %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в структуре налоговых доходов в бюджете городского поселения на 2025 год составят 5,7 %. </w:t>
      </w:r>
    </w:p>
    <w:p>
      <w:pPr>
        <w:pStyle w:val="23"/>
        <w:spacing w:lineRule="atLeast" w:line="24"/>
        <w:rPr/>
      </w:pPr>
      <w:r>
        <w:rPr>
          <w:szCs w:val="28"/>
        </w:rPr>
        <w:t>Прогноз поступлений налогов на имущество в 2025 года определен в сумме  12 089,0 тыс. рублей, из них:</w:t>
      </w:r>
    </w:p>
    <w:p>
      <w:pPr>
        <w:pStyle w:val="23"/>
        <w:spacing w:lineRule="atLeast" w:line="24"/>
        <w:rPr>
          <w:szCs w:val="28"/>
        </w:rPr>
      </w:pPr>
      <w:r>
        <w:rPr>
          <w:szCs w:val="28"/>
        </w:rPr>
        <w:t xml:space="preserve">- налог на имущество физических лиц 6 803,0 тыс. рублей, что выше показателя утвержденного на 2024 год на </w:t>
      </w:r>
      <w:r>
        <w:rPr>
          <w:iCs/>
        </w:rPr>
        <w:t xml:space="preserve">1 191,0 </w:t>
      </w:r>
      <w:r>
        <w:rPr>
          <w:szCs w:val="28"/>
        </w:rPr>
        <w:t>тыс. рублей или на 21,2%.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- земельный налог – 5 286,0 тыс. рублей запланирован со снижением к показателю 2024 года на 464 тыс. рублей или на 8,1%. Снижение поступлений по налогу связано с уменьшением налоговой базы в связи с пересмотром кадастровой оценки земельных участков. </w:t>
      </w:r>
    </w:p>
    <w:p>
      <w:pPr>
        <w:pStyle w:val="23"/>
        <w:spacing w:lineRule="atLeast" w:line="24"/>
        <w:rPr/>
      </w:pPr>
      <w:r>
        <w:rPr>
          <w:szCs w:val="28"/>
        </w:rPr>
        <w:t>В 2026 году поступления составят 12 215 тыс. рублей и 2027 году поступления составят по 12 343 тыс. руб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24"/>
        <w:ind w:left="0" w:firstLine="360"/>
        <w:jc w:val="center"/>
        <w:rPr>
          <w:b/>
          <w:b/>
          <w:lang w:val="ru-RU"/>
        </w:rPr>
      </w:pPr>
      <w:r>
        <w:rPr>
          <w:b/>
        </w:rPr>
        <w:t>Неналоговые доходы бюджета Родниковского городского поселения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 xml:space="preserve">Поступление неналоговых доходов бюджета городского поселения на 2025 год прогнозируется в сумме </w:t>
      </w:r>
      <w:r>
        <w:rPr>
          <w:lang w:val="ru-RU"/>
        </w:rPr>
        <w:t>5 585,5</w:t>
      </w:r>
      <w:r>
        <w:rPr/>
        <w:t xml:space="preserve">тыс. рублей, что на </w:t>
      </w:r>
      <w:r>
        <w:rPr>
          <w:lang w:val="ru-RU"/>
        </w:rPr>
        <w:t>755</w:t>
      </w:r>
      <w:r>
        <w:rPr/>
        <w:t>,</w:t>
      </w:r>
      <w:r>
        <w:rPr>
          <w:lang w:val="ru-RU"/>
        </w:rPr>
        <w:t>7</w:t>
      </w:r>
      <w:r>
        <w:rPr/>
        <w:t xml:space="preserve"> тыс. руб. меньше ожидаемого поступления в 202</w:t>
      </w:r>
      <w:r>
        <w:rPr>
          <w:lang w:val="ru-RU"/>
        </w:rPr>
        <w:t>4</w:t>
      </w:r>
      <w:r>
        <w:rPr/>
        <w:t xml:space="preserve"> году.</w:t>
      </w:r>
      <w:r>
        <w:rPr>
          <w:szCs w:val="28"/>
        </w:rPr>
        <w:t xml:space="preserve"> 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 xml:space="preserve">В структуре налоговых и неналоговых доходов городского поселения неналоговые доходы составляют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6</w:t>
      </w:r>
      <w:r>
        <w:rPr/>
        <w:t xml:space="preserve"> процента.</w:t>
      </w:r>
    </w:p>
    <w:p>
      <w:pPr>
        <w:pStyle w:val="22"/>
        <w:spacing w:lineRule="atLeast" w:line="24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>
          <w:sz w:val="24"/>
          <w:szCs w:val="28"/>
        </w:rPr>
        <w:t>Прогноз поступлений неналоговых доходов по их видам в 2025-2027 годах представлен в нижеследующей таблице:</w:t>
      </w:r>
      <w:r>
        <w:rPr>
          <w:sz w:val="24"/>
        </w:rPr>
        <w:t xml:space="preserve">                                                                                                      </w:t>
      </w:r>
      <w:r>
        <w:rPr/>
        <w:t xml:space="preserve">                                     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03"/>
        <w:gridCol w:w="1163"/>
        <w:gridCol w:w="1204"/>
        <w:gridCol w:w="983"/>
        <w:gridCol w:w="1249"/>
        <w:gridCol w:w="983"/>
        <w:gridCol w:w="1215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утверждено)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7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 уровню 2024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5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6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58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/>
              <w:t>-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92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76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 38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 58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>-80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 55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>-3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7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22"/>
        <w:ind w:left="0" w:first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p>
      <w:pPr>
        <w:pStyle w:val="22"/>
        <w:ind w:left="0"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left="0" w:hanging="0"/>
        <w:jc w:val="center"/>
        <w:rPr/>
      </w:pPr>
      <w:r>
        <w:rPr>
          <w:b/>
        </w:rPr>
        <w:t>Доходы от использования имущества, находящегося</w:t>
      </w:r>
    </w:p>
    <w:p>
      <w:pPr>
        <w:pStyle w:val="22"/>
        <w:ind w:left="0" w:hanging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</w:p>
    <w:p>
      <w:pPr>
        <w:pStyle w:val="22"/>
        <w:ind w:left="0" w:firstLine="709"/>
        <w:jc w:val="both"/>
        <w:rPr>
          <w:bCs/>
          <w:szCs w:val="28"/>
        </w:rPr>
      </w:pPr>
      <w:r>
        <w:rPr/>
        <w:t xml:space="preserve">Доходы от использования имущества, находящегося в муниципальной собственности, поступающие в бюджет городского поселения, прогнозируются в 2025 году в сумме </w:t>
      </w:r>
      <w:r>
        <w:rPr>
          <w:lang w:val="ru-RU"/>
        </w:rPr>
        <w:t>4 355,5</w:t>
      </w:r>
      <w:r>
        <w:rPr/>
        <w:t xml:space="preserve"> </w:t>
      </w:r>
      <w:r>
        <w:rPr>
          <w:bCs/>
          <w:szCs w:val="28"/>
        </w:rPr>
        <w:t xml:space="preserve">тыс. рублей, в </w:t>
      </w:r>
      <w:r>
        <w:rPr/>
        <w:t xml:space="preserve">2026году в сумме </w:t>
      </w:r>
      <w:r>
        <w:rPr>
          <w:lang w:val="ru-RU"/>
        </w:rPr>
        <w:t>4 375</w:t>
      </w:r>
      <w:r>
        <w:rPr/>
        <w:t xml:space="preserve"> </w:t>
      </w:r>
      <w:r>
        <w:rPr>
          <w:bCs/>
          <w:szCs w:val="28"/>
        </w:rPr>
        <w:t xml:space="preserve">тыс. рублей, в </w:t>
      </w:r>
      <w:r>
        <w:rPr/>
        <w:t>2027</w:t>
      </w:r>
      <w:r>
        <w:rPr>
          <w:lang w:val="ru-RU"/>
        </w:rPr>
        <w:t xml:space="preserve"> </w:t>
      </w:r>
      <w:r>
        <w:rPr/>
        <w:t xml:space="preserve">году в сумме </w:t>
      </w:r>
      <w:r>
        <w:rPr>
          <w:lang w:val="ru-RU"/>
        </w:rPr>
        <w:t xml:space="preserve">4 575 </w:t>
      </w:r>
      <w:r>
        <w:rPr>
          <w:bCs/>
          <w:szCs w:val="28"/>
        </w:rPr>
        <w:t>тыс. рублей.</w:t>
      </w:r>
    </w:p>
    <w:p>
      <w:pPr>
        <w:pStyle w:val="22"/>
        <w:ind w:left="0" w:firstLine="709"/>
        <w:jc w:val="both"/>
        <w:rPr/>
      </w:pPr>
      <w:r>
        <w:rPr/>
        <w:t xml:space="preserve"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</w:t>
      </w:r>
      <w:r>
        <w:rPr>
          <w:bCs/>
          <w:szCs w:val="28"/>
        </w:rPr>
        <w:t>Комитетом по управлению имуществом Родниковского муниципального района.</w:t>
      </w:r>
      <w:r>
        <w:rPr/>
        <w:t xml:space="preserve"> </w:t>
      </w:r>
    </w:p>
    <w:p>
      <w:pPr>
        <w:pStyle w:val="22"/>
        <w:ind w:left="0" w:firstLine="709"/>
        <w:jc w:val="both"/>
        <w:rPr>
          <w:b/>
          <w:b/>
        </w:rPr>
      </w:pPr>
      <w:r>
        <w:rPr/>
        <w:t>Основную долю доходов от использования государственного имущества составляют д</w:t>
      </w:r>
      <w:r>
        <w:rPr>
          <w:iCs/>
        </w:rPr>
        <w:t>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</w:r>
      <w:r>
        <w:rPr>
          <w:b/>
          <w:iCs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  <w:t xml:space="preserve">При определении арендных платежей за землю принимались во внимание следующие факторы: изменение налогооблагаемой базы в связи с продажей в собственность земельных участков, снижение уровня недоимки по результатам претензионной работы. При сохранении норматива отчислений в бюджет городского поселения в размере 50 %, доходы от сдачи в аренду земельных участков прогнозируются в сумме 2 375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 xml:space="preserve">Доходы от сдачи в аренду имущества прогнозируются в 2025 году в сумме 80,5 тыс. рублей. </w:t>
      </w:r>
    </w:p>
    <w:p>
      <w:pPr>
        <w:pStyle w:val="23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городских поселений составят в 2025 году 1 900,0 тыс. рублей, в 2026 году 2 000,0 тыс. рублей, в 2027 году 2 200,0 тыс. рублей.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Доходы бюджета городского поселения от продажи материальных и нематериальных активов на 2025 год и на плановый период 2026 и 2027 годов составят по 1 130</w:t>
      </w:r>
      <w:r>
        <w:rPr/>
        <w:t xml:space="preserve"> </w:t>
      </w:r>
      <w:r>
        <w:rPr>
          <w:sz w:val="28"/>
          <w:szCs w:val="28"/>
        </w:rPr>
        <w:t xml:space="preserve">тыс. рублей ежегодно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, поступающие в бюджет городского поселения, запланированы в 2025 году по 100 тыс. рублей, в 2026 году 50,0 тыс. рублей, в 2027 году 5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указанных доходов представлен главным администратором доходов бюджета поселения – Управлением муниципального хозяйства администрации муниципального образования «Родниковский муниципальный район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Родниковское городское поселение Родниковского муниципального района Ивановской области», определенных проектом Закона Ивановской области «Об областном бюджете на 2025 год и на плановый период 2026 и 2027 годов» и проектом решения Совета муниципального образования «Родниковский муниципальный район» «О районном бюджете на 2025 год и на плановый период 2026 и 2027 годов».</w:t>
      </w: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184"/>
        <w:gridCol w:w="2038"/>
        <w:gridCol w:w="1746"/>
      </w:tblGrid>
      <w:tr>
        <w:trPr>
          <w:trHeight w:val="315" w:hRule="atLeast"/>
        </w:trPr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</w:t>
            </w:r>
          </w:p>
        </w:tc>
      </w:tr>
      <w:tr>
        <w:trPr>
          <w:trHeight w:val="485" w:hRule="atLeast"/>
        </w:trPr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01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629,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296,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899,2</w:t>
            </w:r>
          </w:p>
        </w:tc>
      </w:tr>
      <w:tr>
        <w:trPr>
          <w:trHeight w:val="37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37,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13,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7,2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58,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1 940,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40,2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34,2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41,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41,8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межбюджетных трансфертов в 2025 году составит </w:t>
      </w:r>
      <w:r>
        <w:rPr>
          <w:rFonts w:cs="Times New Roman" w:ascii="Times New Roman" w:hAnsi="Times New Roman"/>
          <w:bCs/>
          <w:sz w:val="28"/>
          <w:szCs w:val="28"/>
        </w:rPr>
        <w:t>186 629,7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из него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в сумме  32937,2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умме 33658,3 тыс. 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сумме 30 319,1 тыс. руб.;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лагоустройство, ремонт и установку площадок для физкультурно-оздоровительных занят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лощадка по адресу: г. Родники, микрорайон Южный, у д. 15 (наказы избирателей)) – 1 500,0 тыс. руб.;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я по созданию мест (площадок) накопления твердых коммунальных отходов в сумме 1 839,2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120 034,2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0 165,2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поселений в сумме 99 869,0 тыс. руб. на замену и восстановление электроосвещения автодорог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решение вопросов местного значения </w:t>
      </w:r>
      <w:bookmarkStart w:id="0" w:name="OLE_LINK32"/>
      <w:bookmarkStart w:id="1" w:name="OLE_LINK31"/>
      <w:r>
        <w:rPr>
          <w:sz w:val="28"/>
          <w:szCs w:val="28"/>
        </w:rPr>
        <w:t xml:space="preserve">Родниковского городского поселения </w:t>
      </w:r>
      <w:bookmarkEnd w:id="0"/>
      <w:bookmarkEnd w:id="1"/>
      <w:r>
        <w:rPr>
          <w:sz w:val="28"/>
          <w:szCs w:val="28"/>
        </w:rPr>
        <w:t xml:space="preserve">осуществлялось в пределах реально прогнозируемых доходных источ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59"/>
      <w:bookmarkStart w:id="3" w:name="OLE_LINK58"/>
      <w:bookmarkStart w:id="4" w:name="OLE_LINK57"/>
      <w:bookmarkStart w:id="5" w:name="OLE_LINK30"/>
      <w:bookmarkStart w:id="6" w:name="OLE_LINK29"/>
      <w:bookmarkStart w:id="7" w:name="OLE_LINK25"/>
      <w:bookmarkEnd w:id="2"/>
      <w:bookmarkEnd w:id="3"/>
      <w:bookmarkEnd w:id="4"/>
      <w:r>
        <w:rPr>
          <w:sz w:val="28"/>
          <w:szCs w:val="28"/>
        </w:rPr>
        <w:t xml:space="preserve">Формирование объема и структуры расходов бюджета Родниковского городского поселения на 2025 год и на плановый период 2026 и 2027 годов </w:t>
      </w:r>
      <w:bookmarkStart w:id="8" w:name="OLE_LINK24"/>
      <w:bookmarkStart w:id="9" w:name="OLE_LINK16"/>
      <w:bookmarkStart w:id="10" w:name="OLE_LINK15"/>
      <w:bookmarkEnd w:id="5"/>
      <w:bookmarkEnd w:id="6"/>
      <w:bookmarkEnd w:id="7"/>
      <w:r>
        <w:rPr>
          <w:sz w:val="28"/>
          <w:szCs w:val="28"/>
        </w:rPr>
        <w:t>осуществлялось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бщих объемов бюджетных ассигнований бюджета на 2025 и 2026 годы на основе бюджетных ассигнований, утвержденных действующей редакцией решения о бюджете на 2024 год и на плановый период 2025 и 2026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е объемов бюджетных ассигнований на 2025 год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ммунальным платежам применены тарифы, действующие с 01.07.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с 1 января  2025 года минимального размера оплаты труда до            20 44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ругим статьям расходов определены ассигнования на уровне текущего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bookmarkEnd w:id="9"/>
      <w:bookmarkEnd w:id="10"/>
      <w:r>
        <w:rPr>
          <w:sz w:val="28"/>
          <w:szCs w:val="28"/>
        </w:rPr>
        <w:t xml:space="preserve">В составе расходов бюджета Родниковского городского поселения на первый год планового периода объем условно утверждаемых расходов предусмотрен в объеме 9 851,4 тыс. руб., </w:t>
      </w:r>
      <w:r>
        <w:rPr>
          <w:bCs/>
          <w:sz w:val="28"/>
          <w:szCs w:val="28"/>
        </w:rPr>
        <w:t>на второй год планового периода 18 843,6 тыс. руб.</w:t>
      </w:r>
    </w:p>
    <w:p>
      <w:pPr>
        <w:pStyle w:val="NoSpacing"/>
        <w:ind w:firstLine="708"/>
        <w:jc w:val="both"/>
        <w:rPr/>
      </w:pPr>
      <w:bookmarkStart w:id="11" w:name="OLE_LINK59"/>
      <w:bookmarkStart w:id="12" w:name="OLE_LINK58"/>
      <w:bookmarkStart w:id="13" w:name="OLE_LINK57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5 год и на плановый период 2026 и 2027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одниковского городского поселения сформированы по муниципальным программам удельный вес, которых  в общем объеме расходов  составляет в 2025 году – 91,9%; в 2026 - 90,1%; в 2027 – 89,2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расходов предусмотрены ассигнования на реализацию 5 муниципальных программ с общим объемом ассигнований в 2025 году в сумме                     382 261,1 тыс. руб., в 2026 году 270 296,7 тыс. руб. и в 2027 – 262 810,2 тыс. руб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 разрезе муниципальных программ приведены в нижеследующей таблице:</w:t>
      </w:r>
    </w:p>
    <w:p>
      <w:pPr>
        <w:pStyle w:val="NoSpacing"/>
        <w:tabs>
          <w:tab w:val="clear" w:pos="708"/>
          <w:tab w:val="left" w:pos="899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блей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3"/>
        <w:gridCol w:w="1843"/>
      </w:tblGrid>
      <w:tr>
        <w:trPr>
          <w:trHeight w:val="5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7 год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муниципа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261 07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 296 68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 810 192,43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дельный вес в общем объеме расходов бюджета в 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8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. Муниципальная программа "Благоустройство территории Родниковского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4 91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28 86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28 861,44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2 904 91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 828 86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 828 861,44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. Муниципальная программа "Профилактика правонарушений и обеспечение безопасности граждан на территории Родниковского город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 064 976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143 27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664 180,99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9 99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8 1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8 199,9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мер пожарной безопасности в границах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 Развитие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 241 9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809 8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овышение безопасности дорожного дви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5 613 05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9 615 07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 376 181,07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. Муниципальная программа "Формирование современной городской среды на территории Родниковского город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6 36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00 0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 дворовых территор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6 365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 территорий в рамках поддержки местных инициати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 Муниципальная программа "Культурное пространство города Род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14 1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732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732 15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досуга и обеспечение услугами организац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атриотическое воспитание детей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доступа к спортивным объек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 049 4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67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67 450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5. Муниципальная программа "Развитие жилищно-коммунального хозяйства в Родниковском город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40 64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92 3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85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ый проект "Комплексная система обращения с твердыми коммунальными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Развитие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содержания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3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385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тимулирование развития жилищного строи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1 44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7 3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 413 526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 790 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 790 087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расходов: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 674 59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 086 775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 600 279,43</w:t>
            </w:r>
          </w:p>
        </w:tc>
      </w:tr>
      <w:tr>
        <w:trPr>
          <w:trHeight w:val="255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Благоустройство территории  Родниковского городского поселения»</w:t>
      </w:r>
      <w:r>
        <w:rPr>
          <w:sz w:val="28"/>
          <w:szCs w:val="28"/>
        </w:rPr>
        <w:t xml:space="preserve"> предусмотрены бюджетные ассигнования в 2025 году в сумме 72 904,9 тыс. руб., в 2026 – 69 828,9 тыс. руб. и 2027 году в сумме 69 828,9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2025 году предполагается финансирование 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роприятий по санитарной очистке и оформлению города – сумма составит 35 971,5 тыс. руб.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содержанию мест захоронения – 701,8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– 7 865,1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обретение специализированной техники – 3 576,0 тыс.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– 15 190,5 тыс. ру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реализацию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 и обеспечение безопасности граждан на территории Родник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в 2025 году планируется направить                213 06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sz w:val="28"/>
          <w:szCs w:val="28"/>
        </w:rPr>
        <w:t>В рамках программы реализуются четыре ведомственных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Профилактика правонарушений" с объемом бюджетных ассигнований в сумме 1 060,0 тыс. руб.;</w:t>
      </w:r>
    </w:p>
    <w:p>
      <w:pPr>
        <w:pStyle w:val="NoSpacing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Обеспечение мер пожарной безопасности в границах поселения" с объемом бюджетных ассигнований в сумме 1 150,0 тыс. руб.;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 Развитие уличного освещения" с объемом бюджетных ассигнований в сумме 25 241,9 тыс. руб.;</w:t>
      </w:r>
    </w:p>
    <w:p>
      <w:pPr>
        <w:pStyle w:val="NoSpacing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Повышение</w:t>
      </w:r>
      <w:r>
        <w:rPr>
          <w:rFonts w:eastAsia="Microsoft YaHei"/>
          <w:color w:val="000000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безопасности дорожного движения" с объемом бюджетных ассигнований в сумме 185 613,1 тыс. руб., основные мероприятия ведомственного проекта:</w:t>
      </w:r>
    </w:p>
    <w:p>
      <w:pPr>
        <w:pStyle w:val="Normal"/>
        <w:autoSpaceDE w:val="false"/>
        <w:ind w:firstLine="709"/>
        <w:jc w:val="both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- содержание автомобильных дорог общего пользования местного значения – 14 693,7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овышению безопасности дорожного движения- 14 783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казенном предприятию на возмещение затрат в связи с выполнением работ на осуществление дорожной деятельности в отношении автомобильных дорог местного значения – 10 214,9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замена и восстановление электроосвещения (за исключением светофорных объектов) элементов обустройства автомобильных дорог общего пользования местного значения – 99 869,0 тыс. руб. (средства областного бюдже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ремонт автомобильных дорог общего пользования местного значения, в том числе на формирование муниципальных дорожных фондов – 30 625,4 тыс. руб. (средства областного бюджета - 30 319,1 тыс. руб.)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Формирование современной городской среды на территории Родниковского городского поселения»</w:t>
      </w:r>
      <w:r>
        <w:rPr>
          <w:sz w:val="28"/>
          <w:szCs w:val="28"/>
        </w:rPr>
        <w:t xml:space="preserve"> предусмотрены бюджетные ассигнования в 2025 году в сумме 5 336,4 тыс. руб., из них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дворовых территорий – 5 056,4 тыс. ру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льтурное пространство города Родни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направить в 2025 году 69 214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программы предусматривают предоставление межбюджетных трансфертов  бюджету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обеспечение услугами организаций культуры –                28 861,1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 – 14 222,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осуществление мероприятий по работе с детьми и молодежью в поселении – 3 081,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обеспечение доступа к спортивным объектам – 23 049,5 тыс. руб.</w:t>
      </w:r>
    </w:p>
    <w:p>
      <w:pPr>
        <w:pStyle w:val="Normal"/>
        <w:ind w:left="106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Развитие жилищно-коммунального хозяйства в Родниковском городском поселении</w:t>
      </w:r>
      <w:r>
        <w:rPr>
          <w:sz w:val="28"/>
          <w:szCs w:val="28"/>
        </w:rPr>
        <w:t xml:space="preserve">» предусмотрено в бюджете в 2025 году                  21 740,6 тыс. руб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ежбюджетных трансфертов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</w:t>
      </w:r>
      <w:r>
        <w:rPr>
          <w:rFonts w:eastAsia="Microsoft YaHei" w:cs="Arial" w:ascii="Arial" w:hAnsi="Arial"/>
          <w:color w:val="000000"/>
          <w:sz w:val="20"/>
          <w:szCs w:val="20"/>
        </w:rPr>
        <w:t>(</w:t>
      </w:r>
      <w:r>
        <w:rPr>
          <w:rFonts w:eastAsia="Microsoft YaHei"/>
          <w:color w:val="000000"/>
          <w:sz w:val="28"/>
          <w:szCs w:val="28"/>
        </w:rPr>
        <w:t>Расходы на оплату взносов на капитальный ремонт общего имущества многоквартирных домов, ремонта муниципальных жилых помещений, содержание муниципального жилищного фонда до его заселения, субсидии на финансовое обеспечение (возмещение) затрат, связанных с выполнением работ по текущему ремонту общего имущества многоквартирного дома)</w:t>
      </w:r>
      <w:r>
        <w:rPr>
          <w:sz w:val="28"/>
          <w:szCs w:val="28"/>
        </w:rPr>
        <w:t>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реализацию мероприятий муниципальных программ Родниковского городского поселения и непрограммные направления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района Ивановской области» «О бюджете Родниковского городского поселения на 2025 год и на плановый период 2026 и 2027годов»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По непрограммным направлениям деятельности органов местного самоуправления в 2025 году планируется направить 28 455,6 тыс. руб. на реализацию следующих мероприятий:</w:t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сумме 20 165,2 тыс. руб.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убсидии юридическим лицам, в целях возмещения недополученных доходов при оказании населению банно-прачечных услуг – 4 721,4 тыс. руб.;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- на обеспечение деятельности представительного органа местного самоуправления – 2 954,1 тыс. руб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бюджета Родниковского городского поселения по разделам и подразделам классификации расходов бюдже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бюджетной классификации выглядит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оставе расходов бюджета в 2025 году составляют расходы на национальную экономику – 49,6%, на жилищно-коммунальное хозяйство – 31,1%, расходы на культуру составляют -10,4%, на физкультуру и спорт составляют – 6,0% от общего объема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бюджета Родниковского городского поселения  по разделам и подразделам классификации расходов бюджетов на 2025 год и на плановый период 2026 и 2027 годов приведено в приложении к настоящей пояснительной запис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яснительной записке к проекту решения Совета муниципального образования «Родниковское городское поселение Родниковского муниципального района Ивановской области» «О бюджете Родниковского городского поселения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бюджета Родниковского городского поселе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  <w:t>(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26"/>
        <w:gridCol w:w="844"/>
        <w:gridCol w:w="1663"/>
        <w:gridCol w:w="1664"/>
        <w:gridCol w:w="1638"/>
      </w:tblGrid>
      <w:tr>
        <w:trPr>
          <w:trHeight w:val="5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6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56 875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93 37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93 375,00</w:t>
            </w:r>
          </w:p>
        </w:tc>
      </w:tr>
      <w:tr>
        <w:trPr>
          <w:trHeight w:val="765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</w:tr>
      <w:tr>
        <w:trPr>
          <w:trHeight w:val="102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9 99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8 199,9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8 199,92</w:t>
            </w:r>
          </w:p>
        </w:tc>
      </w:tr>
      <w:tr>
        <w:trPr>
          <w:trHeight w:val="765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99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8 199,9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8 199,92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 381 153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521 494,5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275 198,07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65 2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 812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 812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815 953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9 682,5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33 386,07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277 340,1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 291 656,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 801 456,44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5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236 333,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38 361,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648 161,44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05 407,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33 29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33 295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78 52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81 3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81 35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6 92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9 7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9 750,00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 674 598,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086 775,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 600 279,43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-540"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7:00Z</dcterms:created>
  <dc:creator>Администратор</dc:creator>
  <dc:description/>
  <cp:keywords/>
  <dc:language>en-US</dc:language>
  <cp:lastModifiedBy>MalkovaEV</cp:lastModifiedBy>
  <cp:lastPrinted>2024-12-25T17:04:00Z</cp:lastPrinted>
  <dcterms:modified xsi:type="dcterms:W3CDTF">2024-12-25T14:04:00Z</dcterms:modified>
  <cp:revision>271</cp:revision>
  <dc:subject/>
  <dc:title>ПРОГНОЗ  ПОСТУПЛЕНИЙ  ДОХОДОВ</dc:title>
</cp:coreProperties>
</file>