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Родниковского городского поселения на 2024 год и на плановый период 2025 и 2026 годов разработан в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Родниковское городское поселение Родниковского муниципального района Ивановской области» (далее – Положение о бюджетном процессе)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указанные параметры бюджета Родниковского городского посе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4 год и на  плановый период 2025 и 2026 годов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Родниковского городского поселения на период 2024-2026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Родниковское городское поселение Родниковского муниципального района Ивановской области» на 2024 год и на период до 2026 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Родниковского городского поселения из областного бюджета в виде дотаций, субсидий, субвенций и иных межбюджетных трансфертов, распределенных проектом закона Ивановской области «Об областном бюджете на 2024 год и на плановый период 2025 и 2026 годов»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Родниковского городского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одниковского городского поселения на 2024 год и на плановый период 2025 и 2026 годов представлены в нижеследующей таблице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51"/>
        <w:gridCol w:w="1985"/>
        <w:gridCol w:w="2268"/>
      </w:tblGrid>
      <w:tr>
        <w:trPr>
          <w:trHeight w:val="31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бюджета</w:t>
            </w:r>
          </w:p>
        </w:tc>
      </w:tr>
      <w:tr>
        <w:trPr>
          <w:trHeight w:val="3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 xml:space="preserve">4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</w:rPr>
              <w:t xml:space="preserve">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</w:t>
            </w:r>
            <w:r>
              <w:rPr>
                <w:rFonts w:eastAsia="Calibri"/>
                <w:lang w:val="en-US"/>
              </w:rPr>
              <w:t>6</w:t>
            </w:r>
            <w:r>
              <w:rPr>
                <w:rFonts w:eastAsia="Calibri"/>
              </w:rPr>
              <w:t xml:space="preserve"> год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ходы – 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 647</w:t>
            </w:r>
            <w:r>
              <w:rPr>
                <w:lang w:val="en-US"/>
              </w:rPr>
              <w:t>,</w:t>
            </w:r>
            <w:r>
              <w:rPr/>
              <w:t xml:space="preserve">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732,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773, 7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2 97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1 627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0047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7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74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25,0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09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429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901,7</w:t>
            </w:r>
          </w:p>
        </w:tc>
      </w:tr>
      <w:tr>
        <w:trPr>
          <w:trHeight w:val="3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</w:rPr>
              <w:t>280 40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732,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773, 7</w:t>
            </w:r>
          </w:p>
        </w:tc>
      </w:tr>
      <w:tr>
        <w:trPr>
          <w:trHeight w:val="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ицит (-), профицит (+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1875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ConsNormal"/>
        <w:widowControl/>
        <w:spacing w:lineRule="atLeast" w:line="2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4 год определен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61 647, 8 тыс. руб.</w:t>
      </w:r>
      <w:r>
        <w:rPr>
          <w:rFonts w:cs="Times New Roman" w:ascii="Times New Roman" w:hAnsi="Times New Roman"/>
          <w:sz w:val="28"/>
          <w:szCs w:val="28"/>
        </w:rPr>
        <w:t xml:space="preserve"> расход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34 734,8 тыс. руб. Дефицит бюджета составит -18755,3 тыс. руб.</w:t>
      </w:r>
    </w:p>
    <w:p>
      <w:pPr>
        <w:pStyle w:val="Normal"/>
        <w:spacing w:lineRule="atLeast" w:line="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мер дефицита соответствует требованиям статьи 92.1 Бюджетного кодекса Российской Федерации.   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>На покрытие дефицита бюджета планируется направить остатки средств на счете бюджета по состоянию на 01.01.2024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 расходы определены в объемах поступающих доходов это 249 732,2 тыс. руб. и 259 773,7 тыс. руб. соответственно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робное описание и обоснования объемов доходов, бюджетных ассигнований по расходам, а также по источникам финансирования дефицита  бюджета Родников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риведены в соответствующих разделах настоящей пояснительной записки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логовые и неналоговые доходы бюджета </w:t>
      </w:r>
      <w:r>
        <w:rPr>
          <w:bCs/>
          <w:sz w:val="28"/>
          <w:szCs w:val="28"/>
        </w:rPr>
        <w:t>Родниковского городского поселения</w:t>
      </w:r>
      <w:r>
        <w:rPr>
          <w:sz w:val="28"/>
          <w:szCs w:val="28"/>
        </w:rPr>
        <w:t xml:space="preserve"> прогнозируются в сумме </w:t>
      </w:r>
      <w:r>
        <w:rPr>
          <w:rFonts w:eastAsia="Calibri"/>
          <w:bCs/>
          <w:sz w:val="28"/>
          <w:szCs w:val="28"/>
        </w:rPr>
        <w:t>187552,6</w:t>
      </w:r>
      <w:r>
        <w:rPr>
          <w:sz w:val="28"/>
          <w:szCs w:val="28"/>
        </w:rPr>
        <w:t xml:space="preserve"> тыс. рублей. По сравнению с прогнозом исполнения за 2023 год поступления увеличатся на 16035,1 тыс. руб. или на 9,3%.</w:t>
      </w:r>
    </w:p>
    <w:p>
      <w:pPr>
        <w:pStyle w:val="Normal"/>
        <w:spacing w:lineRule="atLeast" w: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5 год налоговые и неналоговые доходы спрогнозированы в сумме            196302,7 тыс. рублей. В сравнении с прогнозом на 2024 год увеличение составит             8750,1 тыс. руб. или на 3,3 процента. Прогноз на 2026 год составляет 204782,0 тыс. руб. (рост на 8479,3 тыс. руб. или на 4,3% к 2025 году)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и неналоговых доходов представлена в таблице.</w:t>
      </w:r>
    </w:p>
    <w:p>
      <w:pPr>
        <w:pStyle w:val="Normal"/>
        <w:spacing w:lineRule="atLeast" w:line="24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spacing w:lineRule="atLeast" w:line="25"/>
        <w:ind w:left="0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237"/>
        <w:gridCol w:w="1551"/>
        <w:gridCol w:w="1238"/>
        <w:gridCol w:w="1367"/>
        <w:gridCol w:w="1626"/>
      </w:tblGrid>
      <w:tr>
        <w:trPr>
          <w:trHeight w:val="65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>2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год (утверждено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 (проект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год (проек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 xml:space="preserve">6 </w:t>
            </w:r>
            <w:r>
              <w:rPr>
                <w:lang w:eastAsia="en-US"/>
              </w:rPr>
              <w:t>год (проект)</w:t>
            </w:r>
          </w:p>
        </w:tc>
      </w:tr>
      <w:tr>
        <w:trPr>
          <w:trHeight w:val="63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628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 51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755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302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4782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3</w:t>
            </w:r>
          </w:p>
        </w:tc>
      </w:tr>
    </w:tbl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поступлений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юджет Родниковского городского поселения 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сновным доходным источникам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</w:t>
      </w:r>
      <w:r>
        <w:rPr>
          <w:b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бюджет Родниковского городского посел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у прогнозируются в сумме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61226,9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В структуре налоговых и неналоговых доходов налоговые доходы составят 85,9%.       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доходов Родниковского городского поселения представлен главным администратором доходов Родниковского городского поселения - Управление ФНС по Ивановской области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овых доходов в 2024-2026годах по видам доходов представлен в таблице. </w:t>
      </w:r>
    </w:p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139"/>
        <w:gridCol w:w="1271"/>
        <w:gridCol w:w="1134"/>
        <w:gridCol w:w="1134"/>
        <w:gridCol w:w="1276"/>
        <w:gridCol w:w="1275"/>
        <w:gridCol w:w="12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5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tLeast" w:line="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</w:t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действующей редакции)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бюджета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год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7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lang w:val="en-US"/>
              </w:rPr>
              <w:t>24459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70,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26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 xml:space="preserve">Доходы от уплаты акцизов по подакцизным товара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3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совокупный дох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имущ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0</w:t>
            </w:r>
          </w:p>
        </w:tc>
      </w:tr>
      <w:tr>
        <w:trPr>
          <w:trHeight w:val="5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налог на имущество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3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6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 7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226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9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16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6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19,2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Style13"/>
        <w:spacing w:lineRule="atLeast" w:line="25"/>
        <w:ind w:firstLine="5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налогооблагаемой базы по налогу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и отчетов о декларировании доходов физическими лицами, представляемых Управлением ФНС России по Ивановской области, а </w:t>
      </w:r>
      <w:r>
        <w:rPr>
          <w:color w:val="000000"/>
          <w:sz w:val="28"/>
          <w:szCs w:val="28"/>
        </w:rPr>
        <w:t>также</w:t>
      </w:r>
      <w:r>
        <w:rPr>
          <w:sz w:val="28"/>
          <w:szCs w:val="28"/>
        </w:rPr>
        <w:t xml:space="preserve"> исходя из его ожидаемого исполнения за 2023 год.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бюджет поселения налог на доходы физических лиц зачисляется по нормативу 45%. 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/>
      </w:pPr>
      <w:r>
        <w:rPr>
          <w:sz w:val="28"/>
          <w:szCs w:val="28"/>
        </w:rPr>
        <w:tab/>
        <w:t>Объем поступлений налога на доходы физических лиц прогнозируется в сумме 166633,2</w:t>
      </w:r>
      <w:r>
        <w:rPr/>
        <w:t xml:space="preserve"> </w:t>
      </w:r>
      <w:r>
        <w:rPr>
          <w:sz w:val="28"/>
          <w:szCs w:val="28"/>
        </w:rPr>
        <w:t xml:space="preserve">тыс. рублей, что составляет 91,1% от общего объема налоговых доходов. К </w:t>
      </w:r>
      <w:r>
        <w:rPr>
          <w:color w:val="000000"/>
          <w:sz w:val="28"/>
          <w:szCs w:val="28"/>
        </w:rPr>
        <w:t xml:space="preserve">прогнозу доходов </w:t>
      </w:r>
      <w:r>
        <w:rPr>
          <w:sz w:val="28"/>
          <w:szCs w:val="28"/>
        </w:rPr>
        <w:t>за 2023 год поступления налога на доходы физических лиц увеличатся в 2024 году на 24459,2 тыс. рублей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, подлежащая зачислению в бюджет городского поселения в 2025 году составит 174903,9</w:t>
      </w:r>
      <w:r>
        <w:rPr/>
        <w:t xml:space="preserve"> </w:t>
      </w:r>
      <w:r>
        <w:rPr>
          <w:sz w:val="28"/>
          <w:szCs w:val="28"/>
        </w:rPr>
        <w:t>тыс. руб., в 2026 году –             183130,2,0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tLeast" w:line="25"/>
        <w:rPr/>
      </w:pPr>
      <w:r>
        <w:rPr/>
        <w:t xml:space="preserve">В структуре налоговых доходов </w:t>
      </w:r>
      <w:r>
        <w:rPr>
          <w:szCs w:val="28"/>
        </w:rPr>
        <w:t>городского поселения д</w:t>
      </w:r>
      <w:r>
        <w:rPr/>
        <w:t xml:space="preserve">оля данного вида доходов составит в </w:t>
      </w:r>
      <w:r>
        <w:rPr>
          <w:color w:val="000000"/>
        </w:rPr>
        <w:t>2024 году 2,7%.</w:t>
      </w:r>
      <w:r>
        <w:rPr/>
        <w:t xml:space="preserve"> </w:t>
      </w:r>
    </w:p>
    <w:p>
      <w:pPr>
        <w:pStyle w:val="23"/>
        <w:spacing w:lineRule="atLeast" w:line="25"/>
        <w:rPr/>
      </w:pPr>
      <w:r>
        <w:rPr/>
        <w:t xml:space="preserve">Прогноз поступлений акцизов представлен главным администратором данного дохода бюджета - Управлением ФНС по Ивановской области. 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в бюджет городского поселения прогнозируется в следующих объемах:</w:t>
      </w:r>
    </w:p>
    <w:p>
      <w:pPr>
        <w:pStyle w:val="Style13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– </w:t>
      </w:r>
      <w:r>
        <w:rPr>
          <w:sz w:val="28"/>
          <w:szCs w:val="28"/>
        </w:rPr>
        <w:t xml:space="preserve">4982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5 году – </w:t>
      </w:r>
      <w:r>
        <w:rPr>
          <w:sz w:val="28"/>
          <w:szCs w:val="28"/>
        </w:rPr>
        <w:t>5204,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6 году -  </w:t>
      </w:r>
      <w:r>
        <w:rPr>
          <w:sz w:val="28"/>
          <w:szCs w:val="28"/>
        </w:rPr>
        <w:t>5291,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tLeast" w:line="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Налоги на совокупный доход в  бюджет Родниковского городского поселения   единого сельскохозяйственного налога на 2024-2026 годы  не прогнозируется в связи с имеющейся переплатой по данному виду налога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50%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540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ов на имущество произведен исходя из ожидаемого поступления данных видов доходов в 2023 год </w:t>
      </w:r>
      <w:r>
        <w:rPr>
          <w:sz w:val="28"/>
          <w:szCs w:val="28"/>
          <w:shd w:fill="FFFFFF" w:val="clear"/>
        </w:rPr>
        <w:t xml:space="preserve">и с учетом уменьшения размера </w:t>
      </w:r>
      <w:r>
        <w:rPr>
          <w:sz w:val="28"/>
          <w:szCs w:val="28"/>
        </w:rPr>
        <w:t xml:space="preserve">недоимки. 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 на имущество физических лиц и земельный налог зачисляется по нормативу 100 %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в структуре налоговых доходов в бюджете городского поселения на 2024 год составят 6,2 %. </w:t>
      </w:r>
    </w:p>
    <w:p>
      <w:pPr>
        <w:pStyle w:val="23"/>
        <w:spacing w:lineRule="atLeast" w:line="24"/>
        <w:rPr/>
      </w:pPr>
      <w:r>
        <w:rPr>
          <w:szCs w:val="28"/>
        </w:rPr>
        <w:t>Прогноз поступлений налогов на имущество в 2024 года определен в сумме   11362,0 тыс. рублей, из них:</w:t>
      </w:r>
    </w:p>
    <w:p>
      <w:pPr>
        <w:pStyle w:val="23"/>
        <w:spacing w:lineRule="atLeast" w:line="24"/>
        <w:rPr>
          <w:szCs w:val="28"/>
        </w:rPr>
      </w:pPr>
      <w:r>
        <w:rPr>
          <w:szCs w:val="28"/>
        </w:rPr>
        <w:t>- налог на имущество физических лиц 5612,0 тыс. рублей. К прогнозу поступлений доходов бюджета за 2023 год поступления налога в 2024 году увеличатся на 1312,0 тыс. рублей или на 30,5%.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-  земельный налог – 5750,0 тыс. рублей. К прогнозу поступлений доходов бюджета за 2023 года поступления налога в 2024 году уменьшатся на 3950 тыс. рублей или на 41,0%. Снижение поступлений по данному налогу связано с уменьшением налоговой базы в связи с пересмотром кадастровой оценки земельных участков. 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 </w:t>
      </w:r>
      <w:r>
        <w:rPr>
          <w:szCs w:val="28"/>
        </w:rPr>
        <w:t>В 2025 году поступления составят 11519,0 тыс. рублей и 2026 году поступления составят по 11625 тыс. руб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Родниковского городского поселения</w:t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Поступление неналоговых доходов бюджета городского поселения на 202</w:t>
      </w:r>
      <w:r>
        <w:rPr>
          <w:lang w:val="ru-RU"/>
        </w:rPr>
        <w:t>4</w:t>
      </w:r>
      <w:r>
        <w:rPr/>
        <w:t xml:space="preserve"> год прогнозируется в сумме </w:t>
      </w:r>
      <w:r>
        <w:rPr>
          <w:lang w:val="ru-RU"/>
        </w:rPr>
        <w:t>4575</w:t>
      </w:r>
      <w:r>
        <w:rPr/>
        <w:t>тыс. рублей, что на 16</w:t>
      </w:r>
      <w:r>
        <w:rPr>
          <w:lang w:val="ru-RU"/>
        </w:rPr>
        <w:t xml:space="preserve"> </w:t>
      </w:r>
      <w:r>
        <w:rPr/>
        <w:t>568,0 тыс. руб. меньше ожидаемого поступления в 202</w:t>
      </w:r>
      <w:r>
        <w:rPr>
          <w:lang w:val="ru-RU"/>
        </w:rPr>
        <w:t>3</w:t>
      </w:r>
      <w:r>
        <w:rPr/>
        <w:t xml:space="preserve"> году.</w:t>
      </w:r>
      <w:r>
        <w:rPr>
          <w:szCs w:val="28"/>
        </w:rPr>
        <w:t xml:space="preserve"> 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В структуре налоговых и неналоговых доходов городского поселения неналоговые доходы составляют 5,7 процента.</w:t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>
          <w:sz w:val="24"/>
          <w:szCs w:val="28"/>
        </w:rPr>
        <w:t>Прогноз поступлений неналоговых доходов по их видам в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>-202</w:t>
      </w:r>
      <w:r>
        <w:rPr>
          <w:sz w:val="24"/>
          <w:szCs w:val="28"/>
          <w:lang w:val="ru-RU"/>
        </w:rPr>
        <w:t>6</w:t>
      </w:r>
      <w:r>
        <w:rPr>
          <w:sz w:val="24"/>
          <w:szCs w:val="28"/>
        </w:rPr>
        <w:t xml:space="preserve"> годах представлен в нижеследующей таблице:</w:t>
      </w: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03"/>
        <w:gridCol w:w="1163"/>
        <w:gridCol w:w="1204"/>
        <w:gridCol w:w="983"/>
        <w:gridCol w:w="1249"/>
        <w:gridCol w:w="983"/>
        <w:gridCol w:w="1215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(утверждено)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7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 уровню 202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</w:t>
            </w: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 xml:space="preserve">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 xml:space="preserve">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 xml:space="preserve">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1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04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2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5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,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1199,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5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571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</w:tbl>
    <w:p>
      <w:pPr>
        <w:pStyle w:val="22"/>
        <w:ind w:left="0" w:first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p>
      <w:pPr>
        <w:pStyle w:val="22"/>
        <w:ind w:left="0"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left="0" w:firstLine="360"/>
        <w:jc w:val="center"/>
        <w:rPr/>
      </w:pPr>
      <w:r>
        <w:rPr>
          <w:b/>
        </w:rPr>
        <w:t>Доходы от использования имущества, находящегося</w:t>
      </w:r>
    </w:p>
    <w:p>
      <w:pPr>
        <w:pStyle w:val="22"/>
        <w:ind w:left="0" w:firstLine="360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</w:p>
    <w:p>
      <w:pPr>
        <w:pStyle w:val="22"/>
        <w:ind w:left="0" w:firstLine="709"/>
        <w:jc w:val="both"/>
        <w:rPr>
          <w:bCs/>
          <w:szCs w:val="28"/>
        </w:rPr>
      </w:pPr>
      <w:r>
        <w:rPr/>
        <w:t>Доходы от использования имущества, находящегося в муниципальной собственности, поступающие в бюджет городского поселения, прогнозируются в 202</w:t>
      </w:r>
      <w:r>
        <w:rPr>
          <w:lang w:val="ru-RU"/>
        </w:rPr>
        <w:t>4</w:t>
      </w:r>
      <w:r>
        <w:rPr/>
        <w:t xml:space="preserve"> году в сумме </w:t>
      </w:r>
      <w:r>
        <w:rPr>
          <w:lang w:val="ru-RU"/>
        </w:rPr>
        <w:t>3972</w:t>
      </w:r>
      <w:r>
        <w:rPr/>
        <w:t>,</w:t>
      </w:r>
      <w:r>
        <w:rPr>
          <w:lang w:val="ru-RU"/>
        </w:rPr>
        <w:t>5</w:t>
      </w:r>
      <w:r>
        <w:rPr/>
        <w:t xml:space="preserve"> </w:t>
      </w:r>
      <w:r>
        <w:rPr>
          <w:bCs/>
          <w:szCs w:val="28"/>
        </w:rPr>
        <w:t xml:space="preserve">тыс. рублей, в </w:t>
      </w:r>
      <w:r>
        <w:rPr/>
        <w:t>202</w:t>
      </w:r>
      <w:r>
        <w:rPr>
          <w:lang w:val="ru-RU"/>
        </w:rPr>
        <w:t>5</w:t>
      </w:r>
      <w:r>
        <w:rPr/>
        <w:t xml:space="preserve">году в сумме </w:t>
      </w:r>
      <w:r>
        <w:rPr>
          <w:lang w:val="ru-RU"/>
        </w:rPr>
        <w:t>4072,5</w:t>
      </w:r>
      <w:r>
        <w:rPr/>
        <w:t xml:space="preserve">,0 </w:t>
      </w:r>
      <w:r>
        <w:rPr>
          <w:bCs/>
          <w:szCs w:val="28"/>
        </w:rPr>
        <w:t xml:space="preserve">тыс. рублей, в </w:t>
      </w:r>
      <w:r>
        <w:rPr/>
        <w:t>202</w:t>
      </w:r>
      <w:r>
        <w:rPr>
          <w:lang w:val="ru-RU"/>
        </w:rPr>
        <w:t xml:space="preserve">6 </w:t>
      </w:r>
      <w:r>
        <w:rPr/>
        <w:t xml:space="preserve">году в сумме </w:t>
      </w:r>
      <w:r>
        <w:rPr>
          <w:lang w:val="ru-RU"/>
        </w:rPr>
        <w:t>4272</w:t>
      </w:r>
      <w:r>
        <w:rPr/>
        <w:t>,</w:t>
      </w:r>
      <w:r>
        <w:rPr>
          <w:lang w:val="ru-RU"/>
        </w:rPr>
        <w:t>5</w:t>
      </w:r>
      <w:r>
        <w:rPr>
          <w:bCs/>
          <w:szCs w:val="28"/>
        </w:rPr>
        <w:t>тыс. рублей.</w:t>
      </w:r>
    </w:p>
    <w:p>
      <w:pPr>
        <w:pStyle w:val="22"/>
        <w:ind w:left="0" w:firstLine="709"/>
        <w:jc w:val="both"/>
        <w:rPr/>
      </w:pPr>
      <w:r>
        <w:rPr/>
        <w:t xml:space="preserve"> </w:t>
      </w:r>
      <w:r>
        <w:rPr/>
        <w:t xml:space="preserve"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</w:t>
      </w:r>
      <w:r>
        <w:rPr>
          <w:bCs/>
          <w:szCs w:val="28"/>
        </w:rPr>
        <w:t>Комитетом по управлению имуществом Родниковского муниципального района.</w:t>
      </w:r>
      <w:r>
        <w:rPr/>
        <w:t xml:space="preserve"> </w:t>
      </w:r>
    </w:p>
    <w:p>
      <w:pPr>
        <w:pStyle w:val="22"/>
        <w:ind w:left="0" w:firstLine="709"/>
        <w:jc w:val="both"/>
        <w:rPr>
          <w:b/>
          <w:b/>
        </w:rPr>
      </w:pPr>
      <w:r>
        <w:rPr/>
        <w:t>Основную долю доходов от использования государственного имущества составляют д</w:t>
      </w:r>
      <w:r>
        <w:rPr>
          <w:iCs/>
        </w:rPr>
        <w:t>оходы, получаемые в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</w:r>
      <w:r>
        <w:rPr>
          <w:b/>
          <w:iCs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  <w:t xml:space="preserve">При определении арендных платежей за землю принимались во внимание следующие факторы: изменение налогооблагаемой базы в связи с продажей в собственность земельных участков, снижение уровня недоимки по результатам претензионной работы. При сохранении норматива отчислений в бюджет городского поселения в размере 50 %, доходы от сдачи в аренду земельных участков прогнозируются в сумме 1855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 xml:space="preserve">Доходы от сдачи в аренду имущества прогнозируются в сумме 217,5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городских поселений составят в 2024 году 1 900,0 тыс. рублей, в 2025 году 2000,0 тыс. рублей, в 2026 году 2 200,0 тыс. рублей.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Доходы бюджета городского поселения от продажи материальных и нематериальных активов на 2024 год и на плановый период 2025 и 2026 годов составят по 502,5</w:t>
      </w:r>
      <w:r>
        <w:rPr/>
        <w:t xml:space="preserve"> </w:t>
      </w:r>
      <w:r>
        <w:rPr>
          <w:sz w:val="28"/>
          <w:szCs w:val="28"/>
        </w:rPr>
        <w:t xml:space="preserve">тыс. рублей ежегодно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tLeast" w:line="2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, поступающие в бюджет городского поселения, запланированы в 2024 году по 100 тыс. рублей, в 2025 году 100,0 тыс. рублей, в 2026 году 5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указанных доходов представлен главным администратором доходов бюджета поселения – Управлением муниципального хозяйства администрации муниципального образования «Родниковский муниципальный район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Родниковское городское поселение Родниковского муниципального района Ивановской области», определенных проектом Закона Ивановской области «Об областном бюджете на 2024 год и на плановый период 2025 и 2026 годов» и проектом решения Совета муниципального образования «Родниковский муниципальный район» «О районном бюджете на 2024 год и на плановый период 2025 и 2026 годов».</w:t>
      </w:r>
      <w:r>
        <w:rPr/>
        <w:t xml:space="preserve">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68"/>
        <w:gridCol w:w="2268"/>
        <w:gridCol w:w="1701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</w:t>
            </w:r>
          </w:p>
        </w:tc>
      </w:tr>
      <w:tr>
        <w:trPr>
          <w:trHeight w:val="48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0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95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01,7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1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0,3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19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0 4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1,4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35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данных таблицы размер межбюджетных трансфертов в 2024 году составит </w:t>
      </w:r>
      <w:r>
        <w:rPr>
          <w:rFonts w:cs="Times New Roman" w:ascii="Times New Roman" w:hAnsi="Times New Roman"/>
          <w:bCs/>
          <w:sz w:val="28"/>
          <w:szCs w:val="28"/>
        </w:rPr>
        <w:t>74095,2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из них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обеспечение сбалансированности местных бюджетов в сумме                   31 351,3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умме 30 319,1 тыс. 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, модернизацию, ремонт и содержание автомобильных дорог общего пользования в  сумме 30 319,1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18 960,1 тыс. руб.,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з бюджета муниципального района на решение вопросов местного значения муниципального района в сумме 18960,1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решение вопросов местного значения </w:t>
      </w:r>
      <w:bookmarkStart w:id="0" w:name="OLE_LINK32"/>
      <w:bookmarkStart w:id="1" w:name="OLE_LINK31"/>
      <w:r>
        <w:rPr>
          <w:sz w:val="28"/>
          <w:szCs w:val="28"/>
        </w:rPr>
        <w:t xml:space="preserve">Родниковского городского поселения </w:t>
      </w:r>
      <w:bookmarkEnd w:id="0"/>
      <w:bookmarkEnd w:id="1"/>
      <w:r>
        <w:rPr>
          <w:sz w:val="28"/>
          <w:szCs w:val="28"/>
        </w:rPr>
        <w:t xml:space="preserve">осуществлялось в пределах реально прогнозируемых доходных источ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59"/>
      <w:bookmarkStart w:id="3" w:name="OLE_LINK58"/>
      <w:bookmarkStart w:id="4" w:name="OLE_LINK57"/>
      <w:bookmarkStart w:id="5" w:name="OLE_LINK30"/>
      <w:bookmarkStart w:id="6" w:name="OLE_LINK29"/>
      <w:bookmarkStart w:id="7" w:name="OLE_LINK25"/>
      <w:bookmarkEnd w:id="2"/>
      <w:bookmarkEnd w:id="3"/>
      <w:bookmarkEnd w:id="4"/>
      <w:r>
        <w:rPr>
          <w:sz w:val="28"/>
          <w:szCs w:val="28"/>
        </w:rPr>
        <w:t xml:space="preserve">Формирование объема и структуры расходов  бюджета Родниковского городского поселения на 2024 год и на плановый период 2025 и 2026 годов </w:t>
      </w:r>
      <w:bookmarkStart w:id="8" w:name="OLE_LINK24"/>
      <w:bookmarkStart w:id="9" w:name="OLE_LINK16"/>
      <w:bookmarkStart w:id="10" w:name="OLE_LINK15"/>
      <w:bookmarkEnd w:id="5"/>
      <w:bookmarkEnd w:id="6"/>
      <w:bookmarkEnd w:id="7"/>
      <w:r>
        <w:rPr>
          <w:sz w:val="28"/>
          <w:szCs w:val="28"/>
        </w:rPr>
        <w:t>осуществлялось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бщих объемов бюджетных ассигнований бюджета на 2024 и 2025 годы на основе бюджетных ассигнований, утвержденных действующей редакцией решения о бюджете на 2023 год и на плановый период 2024 и 2025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е объемов бюджетных ассигнований на 2024 год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ммунальным платежам применены тарифы, действующие с 01.07.2023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вышение с 1 января  2024 года минимального размера оплаты труда до 1924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средней заработной платы отдельных категорий работников муниципальных учреждений бюджетной сфе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ругим статьям расходов определены ассигнования на уровне текущего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bookmarkEnd w:id="9"/>
      <w:bookmarkEnd w:id="10"/>
      <w:r>
        <w:rPr>
          <w:sz w:val="28"/>
          <w:szCs w:val="28"/>
        </w:rPr>
        <w:t xml:space="preserve">В составе расходов бюджета Родниковского городского поселения на первый год планового периода объем условно утверждаемых расходов предусмотрен в объеме 7103,6 тыс. руб., </w:t>
      </w:r>
      <w:r>
        <w:rPr>
          <w:bCs/>
          <w:sz w:val="28"/>
          <w:szCs w:val="28"/>
        </w:rPr>
        <w:t>на второй год планового периода 12941,8 тыс. руб.</w:t>
      </w:r>
    </w:p>
    <w:p>
      <w:pPr>
        <w:pStyle w:val="NoSpacing"/>
        <w:jc w:val="both"/>
        <w:rPr/>
      </w:pPr>
      <w:bookmarkStart w:id="11" w:name="OLE_LINK59"/>
      <w:bookmarkStart w:id="12" w:name="OLE_LINK58"/>
      <w:bookmarkStart w:id="13" w:name="OLE_LINK57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4 год и на плановый период 2025 и 2026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одниковского городского поселения сформированы по муниципальным программам удельный вес, которых  в общем объеме расходов  составляет в 2024 году – 89,8%; в 2025 - 95,8%; в 2026 – 95,9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расходов предусмотрены ассигнования на реализацию 5 муниципальных программ с общим объемом ассигнований в 2024 году в  сумме                     251823,8 тыс. руб., в 2025 году 232550,9 тыс. руб. и в 2026 – 236754,2 тыс. руб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 разрезе муниципальных программ приведены в нижеследующей таблице:</w:t>
      </w:r>
    </w:p>
    <w:p>
      <w:pPr>
        <w:pStyle w:val="NoSpacing"/>
        <w:tabs>
          <w:tab w:val="clear" w:pos="708"/>
          <w:tab w:val="left" w:pos="899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рублей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574"/>
        <w:gridCol w:w="1574"/>
        <w:gridCol w:w="1574"/>
      </w:tblGrid>
      <w:tr>
        <w:trPr>
          <w:trHeight w:val="315" w:hRule="atLeast"/>
        </w:trPr>
        <w:tc>
          <w:tcPr>
            <w:tcW w:w="5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5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5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5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5 год</w:t>
            </w:r>
          </w:p>
        </w:tc>
        <w:tc>
          <w:tcPr>
            <w:tcW w:w="15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6 год</w:t>
            </w:r>
          </w:p>
        </w:tc>
        <w:tc>
          <w:tcPr>
            <w:tcW w:w="15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2027 год</w:t>
            </w:r>
          </w:p>
        </w:tc>
      </w:tr>
      <w:tr>
        <w:trPr>
          <w:trHeight w:val="330" w:hRule="atLeast"/>
        </w:trPr>
        <w:tc>
          <w:tcPr>
            <w:tcW w:w="5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. 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 133 036,8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 368 648,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 312 648,00</w:t>
            </w:r>
          </w:p>
        </w:tc>
      </w:tr>
      <w:tr>
        <w:trPr>
          <w:trHeight w:val="374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Благоустройство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133 036,8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 368 648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312 648,00</w:t>
            </w:r>
          </w:p>
        </w:tc>
      </w:tr>
      <w:tr>
        <w:trPr>
          <w:trHeight w:val="103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. 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122 493 486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115 760 923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118 020 227,6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Профилактика правонарушений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0 000,0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Обеспечение мер пожарной безопасности в границах посел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33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 Развитие уличного освещ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459 752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6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09 800,0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Повышение безопасности дорожного движ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093 734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720 923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 470 427,60</w:t>
            </w:r>
          </w:p>
        </w:tc>
      </w:tr>
      <w:tr>
        <w:trPr>
          <w:trHeight w:val="78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. Муниципальная программа "Формирование современной городской среды на территории Родниковского городского поселения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12 762,4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00 000,0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ый проект "Формирование комфортной городской сред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3 501,0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Благоустройство дворовых территорий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119 261,3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2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Благоустройство территорий в рамках поддержки местных инициатив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. 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 521 3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 521 32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 521 320,00</w:t>
            </w:r>
          </w:p>
        </w:tc>
      </w:tr>
      <w:tr>
        <w:trPr>
          <w:trHeight w:val="609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Организация досуга и обеспечение услугами организаций культуры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72 0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72 07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72 070,00</w:t>
            </w:r>
          </w:p>
        </w:tc>
      </w:tr>
      <w:tr>
        <w:trPr>
          <w:trHeight w:val="78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31 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31 4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31 400,00</w:t>
            </w:r>
          </w:p>
        </w:tc>
      </w:tr>
      <w:tr>
        <w:trPr>
          <w:trHeight w:val="64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Патриотическое воспитание детей и молодежи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6 500,00</w:t>
            </w:r>
          </w:p>
        </w:tc>
      </w:tr>
      <w:tr>
        <w:trPr>
          <w:trHeight w:val="525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Обеспечение доступа к спортивным объектам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681 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1 35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681 350,00</w:t>
            </w:r>
          </w:p>
        </w:tc>
      </w:tr>
      <w:tr>
        <w:trPr>
          <w:trHeight w:val="78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. 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863 228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2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200 000,00</w:t>
            </w:r>
          </w:p>
        </w:tc>
      </w:tr>
      <w:tr>
        <w:trPr>
          <w:trHeight w:val="51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ый проект "Комплексная система обращения с твердыми коммунальными отходами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 981,9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Организация содержания муниципального жилищного фонда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00 00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200 000,00</w:t>
            </w:r>
          </w:p>
        </w:tc>
      </w:tr>
      <w:tr>
        <w:trPr>
          <w:trHeight w:val="51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омственный проект "Стимулирование развития жилищного строительства"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73 246,8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1 823 834,6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2 550 891,7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6 754 195,6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Благоустройство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4 году в  сумме 55 133,0 тыс. руб.; в 2025- 48 368,6 тыс.руб. и 2026 году в сумме 54 312,6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 2024 году предполагается финансирование  следующих мероприят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санитарной очистке и оформлению города –             сумма составит 26825,2  тыс. руб.; (в т.ч. инициативные проекты ТОС – 7209,7 тыс.руб.) (в т.ч. обкос города-3740,3; придомовая очистка от снега-2392,1; оформление к праздникам-1475,5; разовые заявки-1500,0; опиловка деревьев-1882,2; установка детских площадок-780,0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содержанию мест захоронения (опиловка деревьев на «старом» городском  кладбище) – 701,8 тыс. руб.;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субсидий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– 27606,7 тыс. руб. в том числе на содержание нового кладбища 2795,6 тыс.руб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4 году наибольший объем бюджетных ассигнований – 122 493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</w:t>
      </w:r>
      <w:r>
        <w:rPr>
          <w:rFonts w:cs="Times New Roman" w:ascii="Times New Roman" w:hAnsi="Times New Roman"/>
          <w:sz w:val="28"/>
          <w:szCs w:val="28"/>
        </w:rPr>
        <w:t>предполагается направить на реализацию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правонарушений и обеспечение безопасности граждан на территории Родников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 В рамках данной программы реализуются следующие ведомственные проекты: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Профилактика правонарушений" с объемом бюджетных ассигнований в сумме 790,0 тыс. руб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"Обеспечение мер пожарной безопасности в границах поселения" с объемом бюджетных ассигнований в сумме 1150,0 тыс. руб.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Microsoft YaHei"/>
          <w:color w:val="000000"/>
          <w:sz w:val="28"/>
          <w:szCs w:val="28"/>
        </w:rPr>
        <w:t>" Развитие уличного освещения" с объемом бюджетных ассигнований в сумме 31459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В  рамках данного проекта планируется реализация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 xml:space="preserve">Уличное освещение и техническое обслуживание линий уличного освещения, расходы определены в сумме 17600,00 тыс.руб. </w:t>
      </w:r>
    </w:p>
    <w:p>
      <w:pPr>
        <w:pStyle w:val="Normal"/>
        <w:autoSpaceDE w:val="false"/>
        <w:ind w:firstLine="709"/>
        <w:jc w:val="both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Разработка  проектов строительства линий  уличного освещения, а так же строительство линий уличного освещения - расходы определены в сумме  13859,8 тыс. руб.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eastAsia="Microsoft YaHei"/>
          <w:color w:val="000000"/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"Повышение безопасности дорожного движения" с объемом бюджетных ассигнований в сумме 89093,7 тыс. руб., основные мероприятия ведомственного проек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icrosoft YaHei"/>
          <w:color w:val="000000"/>
          <w:sz w:val="28"/>
          <w:szCs w:val="28"/>
        </w:rPr>
        <w:t>-организация мероприятий по повышению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- 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Microsoft YaHei"/>
          <w:color w:val="000000"/>
          <w:sz w:val="28"/>
          <w:szCs w:val="28"/>
        </w:rPr>
        <w:t>- ремонт и содержание автомобильных дорог общего пользования местного значения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Формирование современной городской среды на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4 году в  сумме 8812,8 тыс. руб. </w:t>
      </w:r>
    </w:p>
    <w:p>
      <w:pPr>
        <w:pStyle w:val="Normal"/>
        <w:numPr>
          <w:ilvl w:val="0"/>
          <w:numId w:val="4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финансирование  следующих мероприятий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 формирования современной городской среды в сумме 1413,5 тыс.руб.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лагоустройство дворовых территорий- 7119,3 тыс. руб.;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лагоустройство дворовых территорий в рамках поддержки местных инициатив – 28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льтурное пространство города Родни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направить  в 2024 году 46 867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в рамках данной программы предусматривают предоставление межбюджетных трансфертов  бюджету муниципального района:</w:t>
      </w:r>
    </w:p>
    <w:p>
      <w:pPr>
        <w:pStyle w:val="Normal"/>
        <w:numPr>
          <w:ilvl w:val="0"/>
          <w:numId w:val="2"/>
        </w:numPr>
        <w:ind w:left="1428" w:hanging="1068"/>
        <w:jc w:val="both"/>
        <w:rPr/>
      </w:pPr>
      <w:r>
        <w:rPr>
          <w:sz w:val="28"/>
          <w:szCs w:val="28"/>
        </w:rPr>
        <w:t>на организацию досуга и обеспечение услугами организаций культуры – 21872,0 руб.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 – 12231,4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 – 2736,5 тыс. руб.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на обеспечение доступа к спортивным объектам – 18681,4 тыс. руб.</w:t>
      </w:r>
    </w:p>
    <w:p>
      <w:pPr>
        <w:pStyle w:val="Normal"/>
        <w:ind w:left="1068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 программы</w:t>
      </w:r>
      <w:r>
        <w:rPr>
          <w:b/>
          <w:sz w:val="28"/>
          <w:szCs w:val="28"/>
        </w:rPr>
        <w:t xml:space="preserve">  «Развитие жилищно-коммунального хозяйства в Родниковском городском поселении</w:t>
      </w:r>
      <w:r>
        <w:rPr>
          <w:sz w:val="28"/>
          <w:szCs w:val="28"/>
        </w:rPr>
        <w:t xml:space="preserve">»  предусмотрено в бюджете в 2024 году                  9863,2  тыс. руб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межбюджетных трансфертов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</w:t>
      </w:r>
      <w:r>
        <w:rPr>
          <w:rFonts w:eastAsia="Microsoft YaHei" w:cs="Arial" w:ascii="Arial" w:hAnsi="Arial"/>
          <w:color w:val="000000"/>
          <w:sz w:val="20"/>
          <w:szCs w:val="20"/>
        </w:rPr>
        <w:t>(</w:t>
      </w:r>
      <w:r>
        <w:rPr>
          <w:rFonts w:eastAsia="Microsoft YaHei"/>
          <w:color w:val="000000"/>
          <w:sz w:val="28"/>
          <w:szCs w:val="28"/>
        </w:rPr>
        <w:t>Расходы на оплату взносов на капитальный ремонт общего имущества многоквартирных домов, ремонта муниципальных жилых помещений, содержание муниципального жилищного фонда до его заселения, субсидии на финансовое обеспечение (возмещение) затрат, связанных с выполнением работ по текущему ремонту общего имущества многоквартирного дома)</w:t>
      </w:r>
      <w:r>
        <w:rPr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реализацию мероприятий муниципальных программ Родниковского городского поселения и непрограммные направления 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4 год и на плановый период 2025 и 2026годов»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bCs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На непрограммные направления деятельности органов местного самоуправления в 2024 году планируется направить 28579,2 тыс. руб. на реализацию следующих мероприятий:</w:t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сумме 18960,1 тыс. руб.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</w:t>
      </w: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убсидии юридическим лицам, в целях возмещения недополученных доходов при оказании населению банно-прачечных услуг – 4231,5 тыс. руб.;</w:t>
      </w:r>
    </w:p>
    <w:p>
      <w:pPr>
        <w:pStyle w:val="Style13"/>
        <w:ind w:firstLine="709"/>
        <w:jc w:val="both"/>
        <w:rPr/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  <w:t>- на обеспечение деятельности представительного органа местного самоуправления – 2701,8 тыс. руб.</w:t>
      </w:r>
    </w:p>
    <w:p>
      <w:pPr>
        <w:pStyle w:val="Style13"/>
        <w:ind w:firstLine="709"/>
        <w:jc w:val="both"/>
        <w:rPr>
          <w:rFonts w:ascii="Times New Roman" w:hAnsi="Times New Roman" w:eastAsia="Microsoft YaHei" w:cs="Times New Roman"/>
          <w:color w:val="000000"/>
          <w:sz w:val="28"/>
          <w:szCs w:val="28"/>
        </w:rPr>
      </w:pPr>
      <w:r>
        <w:rPr>
          <w:rFonts w:eastAsia="Microsoft YaHei"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 бюджета  Родниковского городского поселения по разделам и подразделам классификации расходов бюджетов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бюджетной классификации выглядит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оставе расходов бюджета в 2024 году составляют расходы на жилищно-коммунальное хозяйство – 46,6%, на национальную экономику – 31%,расходы на культуру составляют -12,2%, на физкультуру и спорт составляют – 6,7% от общего объема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бюджета Родниковского городского поселения  по разделам и подразделам классификации расходов бюджетов на 2024 год и на плановый период 2025 и 2026 годов приведено в приложении к настоящей пояснительной запис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4 год 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 бюджета  Родниковского городского поселе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разделам и подразделам классификации расходов бюджетов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  <w:t>(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170"/>
        <w:gridCol w:w="1673"/>
        <w:gridCol w:w="1674"/>
        <w:gridCol w:w="1672"/>
      </w:tblGrid>
      <w:tr>
        <w:trPr>
          <w:trHeight w:val="72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.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47 859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7 85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7 859,00</w:t>
            </w:r>
          </w:p>
        </w:tc>
      </w:tr>
      <w:tr>
        <w:trPr>
          <w:trHeight w:val="765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803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803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 803,00</w:t>
            </w:r>
          </w:p>
        </w:tc>
      </w:tr>
      <w:tr>
        <w:trPr>
          <w:trHeight w:val="976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 449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 44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1 449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607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607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607,0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4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4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765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 0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 854 115,8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 325 492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 074 996,6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0 1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44 015,8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75 492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24 996,6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 619 878,7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 884 00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 337 809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0 0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1 361,9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93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9 93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80 220,8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91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44 800,0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548 296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3 079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3 079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736 5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 5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6 5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173 47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173 47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173 47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9 57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9 57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9 570,0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3 9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3 9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3 9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895 25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895 25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895 25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5 3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5 3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65 300,0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9 95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9 95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9 950,0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403 073,6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628 580,7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831 884,60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-540"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7:00Z</dcterms:created>
  <dc:creator>Администратор</dc:creator>
  <dc:description/>
  <cp:keywords/>
  <dc:language>en-US</dc:language>
  <cp:lastModifiedBy>subbotinaos</cp:lastModifiedBy>
  <cp:lastPrinted>2021-11-15T14:17:00Z</cp:lastPrinted>
  <dcterms:modified xsi:type="dcterms:W3CDTF">2023-11-14T12:15:00Z</dcterms:modified>
  <cp:revision>240</cp:revision>
  <dc:subject/>
  <dc:title>ПРОГНОЗ  ПОСТУПЛЕНИЙ  ДОХОДОВ</dc:title>
</cp:coreProperties>
</file>