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«О внесении изменений в решение Совета МО «Родниковское городское поселение Родниковского муниципального района Ивановской области» от 21.12.2022 № 65 «О бюджете Родниковского городского поселения на 2023 год и на плановый период 2024 и 2025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 в решение Совета МО «Родниковское городское поселение Родниковского муниципального района Ивановской области» от 21.12.2022 № 65 «О бюджете  Родниковского городского поселения на 2023 год и на плановый период 2024 и 2025 годов» (далее - 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ектом решения изменены основные характеристики бюджета Родниковского городского поселения на 2023 год и на плановый период 2024 года.</w:t>
      </w:r>
    </w:p>
    <w:p>
      <w:pPr>
        <w:pStyle w:val="Normal"/>
        <w:tabs>
          <w:tab w:val="clear" w:pos="708"/>
          <w:tab w:val="left" w:pos="914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4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ходы увеличены на 7 226 671,12 руб. и составят </w:t>
      </w:r>
      <w:r>
        <w:rPr>
          <w:bCs/>
          <w:sz w:val="28"/>
          <w:szCs w:val="28"/>
        </w:rPr>
        <w:t>387 186 748,43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увеличены на 7 226 671,12 руб. и составят </w:t>
      </w:r>
      <w:r>
        <w:rPr>
          <w:bCs/>
          <w:sz w:val="28"/>
          <w:szCs w:val="28"/>
        </w:rPr>
        <w:t xml:space="preserve">421 437 781,28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 бюджета оставлен без изменения и составит </w:t>
      </w:r>
      <w:r>
        <w:rPr>
          <w:bCs/>
          <w:sz w:val="28"/>
          <w:szCs w:val="28"/>
        </w:rPr>
        <w:t xml:space="preserve">34 251 032,85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его покрытия являются остатки средств на счете бюджета по состоянию на 01.01.2023 года – 17 850 747,50 руб., кредиты кредитных организаций  – 16 400 285,35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и расходная часть бюджета на 2024 год увеличена на 18 385 200 руб. Бюджет сбалансир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ная часть бюджета на 2023 год</w:t>
      </w:r>
      <w:r>
        <w:rPr>
          <w:sz w:val="28"/>
          <w:szCs w:val="28"/>
        </w:rPr>
        <w:t xml:space="preserve"> увеличена на 7 226 671,12 руб. по следующим источни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 увеличены на 6 361 808,64 руб. исходя из оценки ожидаемого исполнения данных видов доходов до конц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увеличены на 864 862,48 руб.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 увеличены на 2 193 937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уменьшены на 937 473,1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уменьшены на 391 601,4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Доходная часть бюджета на 2024 год</w:t>
      </w:r>
      <w:r>
        <w:rPr>
          <w:rFonts w:eastAsia="Calibri"/>
          <w:sz w:val="28"/>
          <w:szCs w:val="28"/>
        </w:rPr>
        <w:t xml:space="preserve"> увеличена на </w:t>
      </w:r>
      <w:r>
        <w:rPr>
          <w:sz w:val="28"/>
          <w:szCs w:val="28"/>
        </w:rPr>
        <w:t>18 385 200 руб. за счет увеличения объема иных межбюджетных трансфертов из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3 год увеличены на 7 226 671,12 руб. Все изменения отражены  приложениях к проекту решения. Основные изменения отражены в приложении к настоящей пояснительной записке.</w:t>
      </w:r>
    </w:p>
    <w:p>
      <w:pPr>
        <w:pStyle w:val="Style19"/>
        <w:ind w:left="0" w:firstLine="708"/>
        <w:rPr/>
      </w:pPr>
      <w:r>
        <w:rPr>
          <w:rFonts w:eastAsia="Calibri"/>
          <w:sz w:val="28"/>
          <w:szCs w:val="28"/>
        </w:rPr>
        <w:t>Увеличение расходной части бюджета на 2024 год отражено в приложениях к проекту решения.</w:t>
      </w:r>
    </w:p>
    <w:p>
      <w:pPr>
        <w:pStyle w:val="Style19"/>
        <w:ind w:left="0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</w:rPr>
        <w:tab/>
        <w:t xml:space="preserve">Так же данным проектом предлагается утвердить в новой редакции программу </w:t>
      </w:r>
      <w:r>
        <w:rPr>
          <w:sz w:val="28"/>
          <w:szCs w:val="28"/>
        </w:rPr>
        <w:t>муниципальных внутренних заимствований муниципального образования «Родниковское городское поселение Родниковского муниципального района Ивановской области» на 2023 год и на плановый период 2024 и 2025 годов», согласно приложению №7 к решению.</w:t>
      </w:r>
    </w:p>
    <w:p>
      <w:pPr>
        <w:pStyle w:val="Style18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134" w:right="567" w:gutter="0" w:header="0" w:top="1531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ind w:lef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08"/>
        <w:jc w:val="right"/>
        <w:rPr/>
      </w:pPr>
      <w:r>
        <w:rPr/>
        <w:t>к пояснительной записке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614"/>
        <w:gridCol w:w="1547"/>
        <w:gridCol w:w="1408"/>
        <w:gridCol w:w="1271"/>
        <w:gridCol w:w="1471"/>
        <w:gridCol w:w="1471"/>
        <w:gridCol w:w="1257"/>
      </w:tblGrid>
      <w:tr>
        <w:trPr>
          <w:trHeight w:val="300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0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 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7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47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90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посе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47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соответствии с заключенным соглашение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1 601,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1601,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52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520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ов развития территорий муниципальных образований Ивановской области, основанных на местных инициатива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37 473,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37 473,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у муниципального района на организацию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1 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1 000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муниципальным казенным предприятиям на возмещение затрат в связи с выполнением работ на осуществление дорожной деятельности и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9458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9458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942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942,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3 345,6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3 345,6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26 671,12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55 745,6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91 601,4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937 473,12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385 200,00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385 200,00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6:00Z</dcterms:created>
  <dc:creator>Администратор</dc:creator>
  <dc:description/>
  <cp:keywords/>
  <dc:language>en-US</dc:language>
  <cp:lastModifiedBy>MalkovaEV</cp:lastModifiedBy>
  <cp:lastPrinted>2023-12-04T11:19:00Z</cp:lastPrinted>
  <dcterms:modified xsi:type="dcterms:W3CDTF">2023-12-04T08:19:00Z</dcterms:modified>
  <cp:revision>10</cp:revision>
  <dc:subject/>
  <dc:title>ПОЯСНИТЕЛЬНАЯ ЗАПИСКА</dc:title>
</cp:coreProperties>
</file>