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591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ссией при администрации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одниковское городское поселение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никовского муниципального района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вановской области»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формированию бюджета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чередной финансовый год </w:t>
      </w:r>
    </w:p>
    <w:p>
      <w:pPr>
        <w:pStyle w:val="ConsPlusNormal"/>
        <w:widowControl/>
        <w:tabs>
          <w:tab w:val="clear" w:pos="708"/>
          <w:tab w:val="left" w:pos="6105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лановый пери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shd w:fill="FFFFFF" w:val="clear"/>
        <w:spacing w:before="360" w:after="0"/>
        <w:jc w:val="center"/>
        <w:rPr/>
      </w:pPr>
      <w:r>
        <w:rPr>
          <w:b/>
          <w:bCs/>
          <w:color w:val="000000"/>
          <w:spacing w:val="-1"/>
          <w:sz w:val="44"/>
          <w:szCs w:val="44"/>
        </w:rPr>
        <w:t>Основные направления  б</w:t>
      </w:r>
      <w:r>
        <w:rPr>
          <w:b/>
          <w:bCs/>
          <w:color w:val="000000"/>
          <w:sz w:val="44"/>
          <w:szCs w:val="44"/>
        </w:rPr>
        <w:t>юджетной и налоговой политики муниципального образования «Родниковское городское  поселение  Родниковского муниципального района Ивановской области»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на 2022 год и на плановый период 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2023 -2024 годов</w:t>
      </w:r>
    </w:p>
    <w:p>
      <w:pPr>
        <w:pStyle w:val="Normal"/>
        <w:shd w:fill="FFFFFF" w:val="clear"/>
        <w:ind w:right="43" w:hanging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ind w:right="43" w:hanging="0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</w:t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3" w:firstLine="567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«Родниковское городское поселение </w:t>
      </w:r>
      <w:r>
        <w:rPr>
          <w:bCs/>
          <w:color w:val="000000"/>
          <w:sz w:val="28"/>
          <w:szCs w:val="28"/>
        </w:rPr>
        <w:t xml:space="preserve"> Родниковского муниципального района Ивановской области»  на 2022 год и на плановый период  2023 -2024 годов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(далее – Основные направления, Родниковское городское поселение)  </w:t>
      </w:r>
      <w:r>
        <w:rPr>
          <w:sz w:val="28"/>
          <w:szCs w:val="28"/>
        </w:rPr>
        <w:t>разработаны в соответствии с требованиями Бюджетного кодекса Российской Федерации</w:t>
      </w:r>
      <w:r>
        <w:rPr>
          <w:bCs/>
          <w:color w:val="000000"/>
          <w:sz w:val="28"/>
          <w:szCs w:val="28"/>
        </w:rPr>
        <w:t>, Положением о бюджетном процессе в Родниковском городском поселении, и с учетом оценки ожидаемого исполнения бюджета Родниковского городского поселения за 2021 год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Целью Основных направлений является описание подходов, принимаемых  при  составлении проекта бюджета  Родниковского городского поселения (далее – бюджет поселения) на 2022-2024 годы, а так же влияние отдельных факторов на формирование  основных параметров бюджета поселе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center"/>
        <w:textAlignment w:val="auto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Основных направлений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Бюджетная и налоговая политика Родниковского городского поселения на 2022 год и на плановый период 2023 и 2024 годов обеспечивает преемственность целей и задач предыдущего периода и направлена на достижение стратегической цели - повышение качества жизни населения Родниковского городского поселения и обеспечение социальной стабильност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бюджетной и налоговой политики на 2022 год и на плановый период 2023 и 2024 годов - обеспечение сбалансированности и устойчивости бюджета поселения в среднесрочной перспективе с учетом текущей экономической ситуации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обеспечение качественного администрирования доходов бюджета поселения участниками бюджетного процесс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мобилизация резервов доходной базы бюджета поселения с целью увеличения доходного потенциала бюджета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собираемости платежей в бюджет и совершенствование работы по взысканию задолженно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 поддержка предпринимательской и инвестиционной активност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формирование реалистичного прогноза поступления доходов, основанного на консервативном варианте прогноза социально-экономического развития Родниковского городского поселения на среднесрочный период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бюджетное планирование исходя из возможностей доходного потенциала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овышение эффективности расходования бюджетных средст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овышение прозрачности и открытости бюджетного процесс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bookmarkStart w:id="0" w:name="OLE_LINK26"/>
      <w:bookmarkStart w:id="1" w:name="OLE_LINK25"/>
      <w:bookmarkEnd w:id="0"/>
      <w:bookmarkEnd w:id="1"/>
      <w:r>
        <w:rPr>
          <w:b/>
          <w:sz w:val="28"/>
          <w:szCs w:val="28"/>
        </w:rPr>
        <w:t>Основные направления бюджетной политики</w:t>
      </w:r>
    </w:p>
    <w:p>
      <w:pPr>
        <w:pStyle w:val="Normal"/>
        <w:ind w:left="-34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6"/>
      <w:bookmarkStart w:id="3" w:name="OLE_LINK25"/>
      <w:bookmarkStart w:id="4" w:name="OLE_LINK26"/>
      <w:bookmarkStart w:id="5" w:name="OLE_LINK25"/>
      <w:bookmarkEnd w:id="4"/>
      <w:bookmarkEnd w:id="5"/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олжающийся опережающий темп роста бюджетных расходов на решение первоочередных задач в сравнении с ростом доходов бюджета поселения приводит к ограниченности финансовых ресурсов на обеспечение содержания и развитие Родниковского городского поселения. В результате бюджетная политика в 2022 году и на плановом периоде 2023 и 2024 годов в части расходов будет направлена на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формирование бюджетных параметров исходя из необходимости безусловного исполнения действующих расходных обязательств Родниковского город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концентрацию бюджетных ресурсов на приоритетных направлениях расходных обязательств Родниковского город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анализ осуществляемых расходных обязательств в целях исключения направления средств на выполнение полномочий, не отнесенных к полномочиям городского поселения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ринятие новых расходных обязательств только при условии оценки их эффективности, соответствия их приоритетным направлениям социально-экономического развития городского поселения и при условии наличия ресурсов для их гарантированного исполнения в целях снижения риска неисполнения (либо исполнения в неполном объеме) действующих расходных обязательст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осуществление работы, направленной на привлечение средств бюджетов федерального и субъектового уровней  на решение вопросов местного значения в целях сокращения нагрузки на бюджет поселения, в том числе путем участия в федеральных или региональных проектах и программах, а также выполнение условий софинансирования к средствам вышестоящих бюджетов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повышение качества управления муниципальными финансами, строгое соблюдение бюджетно-финансовой дисциплины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адресное решение социальных проблем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развитие приносящей доход деятельности в учреждениях, проведение анализа утвержденных тарифов на услуги муниципальных учреждений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сохранение достигнутого уровня предоставления муниципальных услуг (работ) и недопущение снижения качества их предоставления в целях обеспечения комфортных условий для проживания населения городского поселени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реализацию режима экономии электро-и теплоэнергии, расходных материалов, горюче-смазочных материалов, услуг связи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эффективное использование бюджетных средств путем обеспечения надлежащего функционирования механизма муниципальных закупок 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обеспечения контроля обоснованности закупок, начальных (максимальных) цен контрактов, а также проведения централизованных закупок;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- обеспечение прозрачности (открытости) бюджета поселения за счет размещения и предоставления информации на едином портале бюджетной системы Российской Федерации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Основные направления налоговой  политики</w:t>
      </w:r>
    </w:p>
    <w:p>
      <w:pPr>
        <w:pStyle w:val="Normal"/>
        <w:tabs>
          <w:tab w:val="clear" w:pos="708"/>
          <w:tab w:val="left" w:pos="4260" w:leader="none"/>
        </w:tabs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Н</w:t>
      </w:r>
      <w:r>
        <w:rPr>
          <w:color w:val="000000"/>
          <w:sz w:val="28"/>
          <w:szCs w:val="28"/>
          <w:shd w:fill="FFFFFF" w:val="clear"/>
        </w:rPr>
        <w:t>алоговая политика на 2022 год и на плановый период 2023 и 2024 годов в условиях сложившихся явлений в экономике, связанных с внутренними и внешнеполитическими факторами, нацелена на обеспечение мер, направленных на устойчивое социально-экономическое развитие поселения и предусматривающих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ониторинг на постоянной основе поступлений по налоговым и неналоговым платежам в бюджет в целях своевременного принятия мер по обеспечению сбалансированности бюджета поселения и минимизации рисков образования просроченной кредиторской задолженности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организацию мероприятий, направленных на обеспечение в полном объеме запланированных налоговых и неналоговых поступлений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ведение реестра источников доходов бюджета поселения в целях повышения качества планирования и администрирования доходов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совершенствование механизмов межведомственного взаимодействия, направленного на повышение уровня собираемости налоговых и неналоговых доходов, снижение недоимки по платежам в бюджет поселения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контроль за соблюдением платежной дисциплины, анализ состояния дебиторской задолженности, инвентаризацию просроченной задолженности с целью предотвращения сокращения платежей в бюджет поселения и роста задолженности по налоговым и неналоговым платежам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продолжение работы, направленной на увеличение объема средств, выделяемых бюджету поселения из вышестоящих бюджетов на решение вопросов местного значения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создание стабильных условий для ведения предпринимательской деятельности, стимулирование развития малого и среднего предпринимательства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информационной кампании, направленной на повышение финансовой грамотности населения, на побуждение к своевременному исполнению платежных обязательств и недопущению роста задолженности по платежам в бюджет поселения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беспечения наполняемости доходной части бюджета поселения будет продолжена: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- реализация Плана мероприятий по увеличению налоговых и неналоговых доходов бюджета поселения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бота комиссии по укреплению налоговой дисциплины и легализации налоговой базы по вопросам ликвидации задолженности юридических лиц по платежам в бюджет и по обеспечению своевременной выплаты заработной платы;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color w:val="000000"/>
          <w:sz w:val="28"/>
          <w:szCs w:val="28"/>
        </w:rPr>
        <w:t>Налоговая политика Родниковского городского поселения в среднесрочной перспективе будет осуществляться с учетом реализации изменений федерального и регионального законода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75" w:after="75"/>
      <w:textAlignment w:val="auto"/>
    </w:pPr>
    <w:rPr>
      <w:rFonts w:ascii="Tahoma" w:hAnsi="Tahoma" w:cs="Tahoma"/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tabs>
        <w:tab w:val="clear" w:pos="708"/>
        <w:tab w:val="left" w:pos="0" w:leader="none"/>
      </w:tabs>
      <w:suppressAutoHyphens w:val="true"/>
      <w:overflowPunct w:val="true"/>
      <w:autoSpaceDE w:val="true"/>
      <w:ind w:firstLine="709"/>
      <w:jc w:val="center"/>
      <w:textAlignment w:val="auto"/>
    </w:pPr>
    <w:rPr>
      <w:rFonts w:cs="Calibri"/>
      <w:b/>
      <w:sz w:val="28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  <w:textAlignment w:val="auto"/>
    </w:pPr>
    <w:rPr>
      <w:rFonts w:eastAsia="Calibri"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1:16:00Z</dcterms:created>
  <dc:creator>Надежда Геннадьевна</dc:creator>
  <dc:description/>
  <cp:keywords/>
  <dc:language>en-US</dc:language>
  <cp:lastModifiedBy>balakirevang</cp:lastModifiedBy>
  <cp:lastPrinted>2013-10-10T08:45:00Z</cp:lastPrinted>
  <dcterms:modified xsi:type="dcterms:W3CDTF">2021-09-22T10:17:00Z</dcterms:modified>
  <cp:revision>15</cp:revision>
  <dc:subject/>
  <dc:title> </dc:title>
</cp:coreProperties>
</file>