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 Каминского сельского поселен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Каминского сельского поселения </w:t>
      </w:r>
      <w:bookmarkStart w:id="0" w:name="OLE_LINK9"/>
      <w:bookmarkStart w:id="1" w:name="OLE_LINK8"/>
      <w:bookmarkStart w:id="2" w:name="OLE_LINK7"/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 и 2023 годов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разработан  в 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8"/>
          <w:szCs w:val="28"/>
        </w:rPr>
        <w:t xml:space="preserve">Каминское </w:t>
      </w: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сельское поселение Каминского муниципального района Ивановской области» (далее – Положение о бюджетном процессе)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Каминского сельского поселения представлены параметры бюджета на 2021 год и на плановый период 2022 и 2023 годов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инского сельского поселения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 2022 и 2023 годов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Каминского сельского поселения  на период 2021-2023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Каминское сельское поселение Родниковского муниципального района Ивановской области» на 2021 год и на период до 2023 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Каминского сельского поселения из областного бюджета в виде дотаций, субсидий,  субвенций и иных межбюджетных трансфертов, распределенных проектом закона Ивановской области «Об областном бюджете на  2021 год и на плановый период 2022 и 2023 годов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Каминского сельского поселения. 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Каминского сельского поселения на 2021 год и на плановый период 2022 и 2023 годов представлены в нижеследующе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945"/>
        <w:gridCol w:w="1443"/>
        <w:gridCol w:w="1424"/>
        <w:gridCol w:w="1441"/>
      </w:tblGrid>
      <w:tr>
        <w:trPr>
          <w:trHeight w:val="315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утверждено решением о бюджете (в действующей редакции)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4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: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6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3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3,5</w:t>
            </w:r>
          </w:p>
        </w:tc>
      </w:tr>
      <w:tr>
        <w:trPr>
          <w:trHeight w:val="4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,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,3</w:t>
            </w:r>
          </w:p>
        </w:tc>
      </w:tr>
      <w:tr>
        <w:trPr>
          <w:trHeight w:val="4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</w:tr>
      <w:tr>
        <w:trPr>
          <w:trHeight w:val="4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9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5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0,1</w:t>
            </w:r>
          </w:p>
        </w:tc>
      </w:tr>
      <w:tr>
        <w:trPr>
          <w:trHeight w:val="42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- всего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3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3,5</w:t>
            </w:r>
          </w:p>
        </w:tc>
      </w:tr>
      <w:tr>
        <w:trPr>
          <w:trHeight w:val="4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1</w:t>
            </w:r>
          </w:p>
        </w:tc>
      </w:tr>
      <w:tr>
        <w:trPr>
          <w:trHeight w:val="405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37,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 часть бюджета Каминского сельского поселения 2021 года  к уровню 2020 года увеличилась на 1,3 % в связи с планируемым увеличением  собственных доходов бюджета на 392,9 тыс.руб. и уменьшения размера дотации из областного бюджета на сумму 522,3 тыс.руб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2 и 2023 годов прогнозируется снижение объема доходов бюджета по сравнению с 2020 годом на 4 – 6 %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в 2020 году по сравнению с утвержденной действующей редакцией решения о бюджете на 2020 год уменьшена на сумму 504,2 тыс.руб. т.е. прогноз расходов бюджета определен исходя из объема прогнозируемых доход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снижения доходов в плановом периоде 2022 и 2023 годов прогнозируется снижение общего объема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Каминского сельского поселения на 2021-2023 год сбалансирован, т.е расходы распределены в сумме поступления планируемых дох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обное описание и обоснования объемов  доходов, бюджетных ассигнований по расходам, а также по источникам финансирования дефицита  бюджета </w:t>
      </w:r>
      <w:r>
        <w:rPr>
          <w:bCs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приведены в соответствующих разделах, настоящей пояснительной записки.</w:t>
      </w:r>
    </w:p>
    <w:p>
      <w:pPr>
        <w:pStyle w:val="Normal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5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5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налоговые и неналоговые доходы </w:t>
      </w:r>
      <w:r>
        <w:rPr>
          <w:bCs/>
          <w:sz w:val="28"/>
          <w:szCs w:val="28"/>
        </w:rPr>
        <w:t>Каминского сельского поселения</w:t>
      </w:r>
      <w:r>
        <w:rPr>
          <w:sz w:val="28"/>
          <w:szCs w:val="28"/>
        </w:rPr>
        <w:t xml:space="preserve"> прогнозируются в сумме 3753,4 тыс. рублей. По сравнению с оценкой исполнения за 2020 год они снизятся на 354,6 тыс. рублей или на 8,6%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логовые и неналоговые доходы спрогнозированы в сумме 3808,4 тыс. рублей. В сравнении с прогнозом на 2021 год увеличатся на 55 тыс. руб. или на 1,5%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3 год составляет 3863,4 тыс. рублей (рост на 55 тыс. руб. или на 1,4 процента к 2022 году).</w:t>
      </w:r>
    </w:p>
    <w:p>
      <w:pPr>
        <w:pStyle w:val="Normal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4"/>
        <w:ind w:left="0" w:firstLine="709"/>
        <w:rPr/>
      </w:pPr>
      <w:r>
        <w:rPr>
          <w:szCs w:val="28"/>
        </w:rPr>
        <w:t>Динамика налоговых и неналоговых доходов представлена в таблице</w:t>
      </w:r>
      <w:r>
        <w:rPr>
          <w:b/>
          <w:szCs w:val="28"/>
        </w:rPr>
        <w:t>.</w:t>
      </w:r>
    </w:p>
    <w:p>
      <w:pPr>
        <w:pStyle w:val="ListParagraph"/>
        <w:spacing w:lineRule="atLeast" w:line="24"/>
        <w:ind w:left="0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769"/>
        <w:gridCol w:w="1393"/>
        <w:gridCol w:w="1202"/>
        <w:gridCol w:w="1384"/>
        <w:gridCol w:w="1183"/>
      </w:tblGrid>
      <w:tr>
        <w:trPr>
          <w:trHeight w:val="68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2019 год </w:t>
            </w:r>
          </w:p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 год (оценк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од (про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 год (проек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3 год (проект)</w:t>
            </w:r>
          </w:p>
        </w:tc>
      </w:tr>
      <w:tr>
        <w:trPr>
          <w:trHeight w:val="5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9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8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63,4</w:t>
            </w:r>
          </w:p>
        </w:tc>
      </w:tr>
      <w:tr>
        <w:trPr>
          <w:trHeight w:val="51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lang w:eastAsia="en-US"/>
              </w:rPr>
            </w:pPr>
            <w:r>
              <w:rPr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4</w:t>
            </w:r>
          </w:p>
        </w:tc>
      </w:tr>
    </w:tbl>
    <w:p>
      <w:pPr>
        <w:pStyle w:val="Normal"/>
        <w:spacing w:lineRule="atLeast" w:line="2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поступлений в бюджет Каминского сельского поселения  по основным доходным источникам </w:t>
      </w:r>
    </w:p>
    <w:p>
      <w:pPr>
        <w:pStyle w:val="Normal"/>
        <w:spacing w:lineRule="atLeast" w:line="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налоговых доходов в бюджет </w:t>
      </w:r>
      <w:r>
        <w:rPr>
          <w:rFonts w:cs="Times New Roman" w:ascii="Times New Roman" w:hAnsi="Times New Roman"/>
          <w:bCs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2021 году прогнозируются  в сумме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684,3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В структуре налоговых и неналоговых доходов налоговые доходы составят 98,2 процентов.       </w:t>
      </w:r>
    </w:p>
    <w:p>
      <w:pPr>
        <w:pStyle w:val="Style15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логовых доходов </w:t>
      </w:r>
      <w:r>
        <w:rPr>
          <w:rFonts w:cs="Times New Roman" w:ascii="Times New Roman" w:hAnsi="Times New Roman"/>
          <w:bCs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главными администраторами доходов </w:t>
      </w:r>
      <w:r>
        <w:rPr>
          <w:rFonts w:cs="Times New Roman" w:ascii="Times New Roman" w:hAnsi="Times New Roman"/>
          <w:bCs/>
          <w:sz w:val="28"/>
          <w:szCs w:val="28"/>
        </w:rPr>
        <w:t>Кам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крупнейшим из которых является Межрайонная инспекция  ФНС России №5 по Ивановской области.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видам налоговых доходов в 2021-2023 годах представлен в таблице: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4"/>
        <w:ind w:firstLine="561"/>
        <w:jc w:val="right"/>
        <w:rPr/>
      </w:pPr>
      <w:r>
        <w:rPr/>
        <w:t>тыс. рублей</w:t>
      </w:r>
    </w:p>
    <w:tbl>
      <w:tblPr>
        <w:tblW w:w="9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931"/>
        <w:gridCol w:w="1229"/>
        <w:gridCol w:w="900"/>
        <w:gridCol w:w="1185"/>
        <w:gridCol w:w="975"/>
        <w:gridCol w:w="1149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"/>
              <w:ind w:firstLine="56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tLeast" w:line="24"/>
              <w:ind w:firstLine="5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верждено на 2020 год </w:t>
            </w:r>
          </w:p>
          <w:p>
            <w:pPr>
              <w:pStyle w:val="Style15"/>
              <w:spacing w:lineRule="atLeast" w: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 действующей редакции)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ind w:firstLine="2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1 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к уровню 2022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4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6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9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в бюджет Каминского сельского поселения в 2021 году прогнозируется исходя из его ожидаемого исполнения за 2020 год. </w:t>
      </w:r>
    </w:p>
    <w:p>
      <w:pPr>
        <w:pStyle w:val="22"/>
        <w:spacing w:lineRule="atLeast" w:line="24"/>
        <w:ind w:firstLine="567"/>
        <w:rPr>
          <w:szCs w:val="28"/>
        </w:rPr>
      </w:pPr>
      <w:r>
        <w:rPr>
          <w:szCs w:val="28"/>
        </w:rPr>
        <w:t>В бюджет поселения налог на доходы физических лиц зачисляется по нормативу 5%. Объем поступлений налога на доходы физических лиц прогнозируется в сумме 652,9 тыс. рублей, что составляет 17,7 % к налоговым доходам. К оценке 2020 года поступления налога на доходы физических лиц увеличатся на 8,1 тыс. рублей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облагаемой базы, сумм налоговых вычетов и других базовых параметров формирования налога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 и отчетов о декларировании доходов физическими лицами представляемых Управлением ФНС России по Ивановской области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Сумма налога на доходы физических лиц, прогнозируемая к поступлению в бюджет сельского поселения в 2022 году  составит  677,9 тыс. руб., в 2023 году – 702,9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 в структуре прогноза налоговых доходов в бюджете поселения на 2021 год составят 2,4%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й  в  бюджет Каминского сельского поселения   единого сельскохозяйственного налога на 2021 и плановый период 2022-2023 годов произведен  исходя из ожидаемых поступлений данного налога в 2020 году, и составит по 88,4 тыс. рублей на каждый год.  </w:t>
      </w:r>
    </w:p>
    <w:p>
      <w:pPr>
        <w:pStyle w:val="Normal"/>
        <w:spacing w:lineRule="atLeast" w:line="2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30%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Расчет суммы налогов на имущество произведен исходя из ожидаемого исполнения за 2020 год </w:t>
      </w:r>
      <w:r>
        <w:rPr>
          <w:sz w:val="28"/>
          <w:szCs w:val="28"/>
          <w:shd w:fill="FFFFFF" w:val="clear"/>
        </w:rPr>
        <w:t>и с учетом уменьшения размеров задолженности по данным видам налог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о  в структуре налоговых доходов в  бюджете сельского поселения на 2021 год составляет 79,5%, наибольшая доля поступлений приходится на земельный налог – 92,8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 на имущество физических лиц и земельный налог зачисляется по нормативу 100 %.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Прогноз поступлений налогов на имущество в бюджет поселения в 2021 году составит 2930 тыс. рублей, из них: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- налог на имущество физических лиц 210 тыс. рублей, что на 160 тыс. рублей ниже оценки поступлений 2020 года,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- земельный налог – 2720 тыс. руб., что ниже уровня ожидаемого поступления в 2020 году на 100 тыс. рублей.</w:t>
      </w:r>
    </w:p>
    <w:p>
      <w:pPr>
        <w:pStyle w:val="22"/>
        <w:spacing w:lineRule="atLeast" w:line="24"/>
        <w:ind w:firstLine="720"/>
        <w:rPr>
          <w:szCs w:val="28"/>
        </w:rPr>
      </w:pPr>
      <w:r>
        <w:rPr>
          <w:szCs w:val="28"/>
        </w:rPr>
        <w:t>В 2022-2023 годах – поступления составят 2960,0 и 2990,0 тыс. руб. соответственно.</w:t>
      </w:r>
    </w:p>
    <w:p>
      <w:pPr>
        <w:pStyle w:val="ListParagraph"/>
        <w:spacing w:lineRule="atLeast" w:line="24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lineRule="atLeast" w:line="24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государственной пошлины представлен главным администратором доходов муниципального образования «Каминское сельское поселение» -  администрацией муниципального образования «Каминское сельское поселение» и составляет по 13 тыс. рублей на каждый год.</w:t>
      </w:r>
    </w:p>
    <w:p>
      <w:pPr>
        <w:pStyle w:val="Style15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шлина за совершение нотариальных действий в бюджет поселения поступает по нормативу 100 %.</w:t>
      </w:r>
    </w:p>
    <w:p>
      <w:pPr>
        <w:pStyle w:val="21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Каминского сельского поселения</w:t>
      </w:r>
    </w:p>
    <w:p>
      <w:pPr>
        <w:pStyle w:val="21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firstLine="709"/>
        <w:jc w:val="both"/>
        <w:rPr/>
      </w:pPr>
      <w:r>
        <w:rPr/>
        <w:t>Поступление неналоговых доходов бюджета поселения на  2021 год прогнозируется в сумме 69,1 тыс. рублей. В структуре налоговых и неналоговых доходов бюджета поселения неналоговые доходы составляют не значительный удельный вес 1,8%.</w:t>
      </w:r>
    </w:p>
    <w:p>
      <w:pPr>
        <w:pStyle w:val="22"/>
        <w:rPr/>
      </w:pPr>
      <w:r>
        <w:rPr/>
        <w:t xml:space="preserve">Основные виды доходов это доходы от использования имущества, находящегося в  муниципальной собственности. </w:t>
      </w:r>
    </w:p>
    <w:p>
      <w:pPr>
        <w:pStyle w:val="21"/>
        <w:ind w:left="0" w:firstLine="709"/>
        <w:jc w:val="both"/>
        <w:rPr/>
      </w:pPr>
      <w:r>
        <w:rPr/>
        <w:t xml:space="preserve">Прогноз поступлений указанных доходов представлен главным администратором доходов бюджета поселения - Комитетом по управлению имуществом Родниковского муниципального района. </w:t>
      </w:r>
    </w:p>
    <w:p>
      <w:pPr>
        <w:pStyle w:val="21"/>
        <w:ind w:left="0" w:firstLine="709"/>
        <w:jc w:val="both"/>
        <w:rPr/>
      </w:pPr>
      <w:r>
        <w:rPr/>
        <w:t>Прогноз поступлений доходов от использования имущества, находящегося в муниципальной собственности рассчитан  в сумме по 69,1 тыс. рублей на каждый г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Каминское сельское  поселение Родниковского муниципального района Ивановской области», определенных  проектом Закона Ивановской области «Об областном бюджете на 2021 год и на плановый период 2022 и 2023 годов» и проектом решения Совета муниципального образования «Родниковский муниципальный район» «О районном бюджете на 2021 год и на плановый период 2022 и 2023 годов»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945"/>
        <w:gridCol w:w="1442"/>
        <w:gridCol w:w="1425"/>
        <w:gridCol w:w="1439"/>
      </w:tblGrid>
      <w:tr>
        <w:trPr>
          <w:trHeight w:val="315" w:hRule="atLeast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 утверждено решением о бюджете (в действующей редакции)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71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69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46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5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80,1</w:t>
            </w:r>
          </w:p>
        </w:tc>
      </w:tr>
      <w:tr>
        <w:trPr>
          <w:trHeight w:val="315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0,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,5</w:t>
            </w:r>
          </w:p>
        </w:tc>
      </w:tr>
      <w:tr>
        <w:trPr>
          <w:trHeight w:val="315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6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безвозмездных поступлений напрямую зависят от других бюджетов бюджетной системы, так как имеют целевое направление расходов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 данных таблицы размер безвозмездных поступлений в 2021 году по сравнению с 2020 годом уменьшен  на 522,3 тыс.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 на 318,4 тыс.руб.размер иных межбюджетных трансфертов из бюджета муниципального района; 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ами других бюджетов не предусмотрено предоставление субсидий бюджету Каминского сельского поселения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 и 2023 годов так же планируется снижение поступлений из областного бюджета размера дотации на выравнивание бюджетной обеспеченности поселений и межбюджетных трансфертов из бюджета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Style15"/>
        <w:spacing w:lineRule="atLeast" w:line="2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объема расходов  бюджета Каминского сельского поселения  осуществлялось с учетом минимального роста доходных источников.</w:t>
      </w:r>
    </w:p>
    <w:p>
      <w:pPr>
        <w:pStyle w:val="Style16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Расходы, связанные с оплатой труда занимают основной удельный вес в расходах бюджета поселения, в их составе предусмотрено п</w:t>
      </w:r>
      <w:r>
        <w:rPr>
          <w:rFonts w:cs="Times New Roman" w:ascii="Times New Roman" w:hAnsi="Times New Roman"/>
          <w:color w:val="000000"/>
          <w:sz w:val="28"/>
        </w:rPr>
        <w:t>овышение  минимального размера  оплаты  труда  (с 12130 руб. до 12792 руб.).</w:t>
      </w:r>
    </w:p>
    <w:p>
      <w:pPr>
        <w:pStyle w:val="Style16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ланирование бюджетных ассигнований на 2021 год и на плановый период 2022 и 2023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бюджета </w:t>
        <w:tab/>
        <w:t xml:space="preserve">Каминского сельского поселения на первый год планового периода объем условно утверждаемых расходов предусмотрен в объеме 352,0 тыс. руб., </w:t>
      </w:r>
      <w:r>
        <w:rPr>
          <w:bCs/>
          <w:sz w:val="28"/>
          <w:szCs w:val="28"/>
        </w:rPr>
        <w:t>на второй год планового периода 706,0 тыс. руб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Каминского сельского поселения сформированы по муниципальным программам, удельный вес которых  в общем объеме расходов  составляет в 2021 году 95,8% , в 2022- 97,9%, в 2023 – 97,8%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предусмотрены ассигнования на реализацию 4 муниципальных программ с общим объемом  бюджетных ассигнований в 2021 году в сумме 16717,5 тыс.руб., в 2022 году- 15344,3 тыс.руб., в 2023 году 14571,3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 бюджета  Каминского сельского поселения по муниципальным и непрограммным направлениям расходов на 2021 год и на плановый период 2022 и 2023 годов представлено в нижеследующей таблице: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1483"/>
        <w:gridCol w:w="1483"/>
        <w:gridCol w:w="1483"/>
      </w:tblGrid>
      <w:tr>
        <w:trPr>
          <w:trHeight w:val="315" w:hRule="atLeast"/>
        </w:trPr>
        <w:tc>
          <w:tcPr>
            <w:tcW w:w="5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Программные расходы</w:t>
            </w:r>
          </w:p>
        </w:tc>
        <w:tc>
          <w:tcPr>
            <w:tcW w:w="1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971,08</w:t>
            </w:r>
          </w:p>
        </w:tc>
        <w:tc>
          <w:tcPr>
            <w:tcW w:w="1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919,12</w:t>
            </w:r>
          </w:p>
        </w:tc>
        <w:tc>
          <w:tcPr>
            <w:tcW w:w="1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620,12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ый вес в общем объеме расходов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'Муниципальная программа Каминского сельского поселения "Совершенствование органов местного самоуправления Каминского сельского поселения"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54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54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54,00</w:t>
            </w:r>
          </w:p>
        </w:tc>
      </w:tr>
      <w:tr>
        <w:trPr>
          <w:trHeight w:val="52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'Муниципальная программа Каминского сельского поселения "Благоустройство территории Каминского сельского поселения"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79,5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7,6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7,62</w:t>
            </w:r>
          </w:p>
        </w:tc>
      </w:tr>
      <w:tr>
        <w:trPr>
          <w:trHeight w:val="52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'Муниципальная программа Каминского сельского поселения "Развитие культуры и спорта на территории Каминского сельского поселения"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27,5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27,5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327,50</w:t>
            </w:r>
          </w:p>
        </w:tc>
      </w:tr>
      <w:tr>
        <w:trPr>
          <w:trHeight w:val="52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'Муниципальная программа Каминского сельского поселения "Обеспечение безопасности территории Каминского сельского поселения"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0,0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1,00</w:t>
            </w:r>
          </w:p>
        </w:tc>
      </w:tr>
      <w:tr>
        <w:trPr>
          <w:trHeight w:val="58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 Непрограммные направления деятельности органов местного самоуправления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,2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600,3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151,4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637,5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Так на реализацию  муниципальной программы </w:t>
      </w:r>
      <w:r>
        <w:rPr>
          <w:b/>
          <w:sz w:val="28"/>
          <w:szCs w:val="28"/>
          <w:u w:val="single"/>
        </w:rPr>
        <w:t>«Совершенствование органов местного самоуправления Каминского сельского поселения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усмотрены ассигнования в 2021 год и на плановый период 2022 и 2023 году в сумме 5654,0 тыс.руб. Основные мероприятия дан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кций представительных и исполнительных органов муниципального образования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подготовки и повышения квалификации муниципальных служащих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зенного учреждения «Центр по обеспечению деятельности ОМ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 реализацию  муниципальной программы  </w:t>
      </w:r>
      <w:r>
        <w:rPr>
          <w:b/>
          <w:sz w:val="28"/>
          <w:szCs w:val="28"/>
          <w:u w:val="single"/>
        </w:rPr>
        <w:t xml:space="preserve">«Благоустройство территории  Каминского сельского  поселения» </w:t>
      </w:r>
      <w:r>
        <w:rPr>
          <w:sz w:val="28"/>
          <w:szCs w:val="28"/>
        </w:rPr>
        <w:t>предусмотрены ассигнования в 2021 году в сумме 4479,58 тыс.руб., в 2022 году – 3607,62 тыс.руб., в 2023 году – 3607,62 тыс.руб. Основные мероприят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, расположенных в границах  населенных пунктов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аселенных пунк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На реализацию муниципальной  программы </w:t>
      </w:r>
      <w:r>
        <w:rPr>
          <w:b/>
          <w:sz w:val="28"/>
          <w:szCs w:val="28"/>
          <w:u w:val="single"/>
        </w:rPr>
        <w:t>«Развитие культуры и спорта на территории Каминского сельского поселения»</w:t>
      </w:r>
      <w:r>
        <w:rPr>
          <w:sz w:val="28"/>
          <w:szCs w:val="28"/>
        </w:rPr>
        <w:t xml:space="preserve"> предусмотрены ассигнования на 2021 год и на плановый период 2022 и 2023 годов в сумме  6327,5 тыс.руб. Основные 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обеспечение услугами организаций культуры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ассовых спортивных мероприятий среди различных категорий насел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На  реализацию муниципальной  программы  </w:t>
      </w:r>
      <w:r>
        <w:rPr>
          <w:b/>
          <w:sz w:val="28"/>
          <w:szCs w:val="28"/>
          <w:u w:val="single"/>
        </w:rPr>
        <w:t xml:space="preserve">«Обеспечение безопасности территории Каминского  сельского поселения» </w:t>
      </w:r>
      <w:r>
        <w:rPr>
          <w:sz w:val="28"/>
          <w:szCs w:val="28"/>
        </w:rPr>
        <w:t>предусмотрены ассигнования  на 2021 год в сумме 1510,0 тыс.руб., на 2022 в сумме 1330,0 тыс.руб. и  в 2023 году в сумме 1031,0 тыс.руб.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 улич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мероприятий по обеспечению мер пожарной безопасности в границах населенного пункта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По непрограммным направлениям  деятельности органов местного самоуправления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членских взносов в Совет муниципальных образований Ивановской области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(средства областного бюдж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  по разделам, подразделам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ходов классификации расходов  бюджета  Каминского сельского поселения на 2021 год и на плановый период 2022 и 2023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 по разделам, подразделам, расходов классификации расходов  бюджета  Каминского сельского поселения на 2021 год и на плановый период 2022 и 2023 годов приведено в приложении к настоящей пояснительной записк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данных приведенных в данном приложении наибольший удельный вес в составе расходов бюджета занимают расходы на решение общегосударственных вопросов – 32% на культуру – 31%, , на ЖКХ – 18% и образование (молодежная политика) – 3%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Каминское сельское поселение Родниковского муниципального  района Ивановской области»  «О бюджете  Каминского  сельского поселения на 2021 год 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 по разделам, подразделам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ходов классификации расходов  бюджета  Каминского сельского поселения на 2021 год и на плановый период 2022 и 2023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0"/>
        <w:gridCol w:w="1276"/>
        <w:gridCol w:w="1359"/>
        <w:gridCol w:w="1017"/>
      </w:tblGrid>
      <w:tr>
        <w:trPr>
          <w:trHeight w:val="6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1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1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6 037,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 630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 630,40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9,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9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79,60</w:t>
            </w:r>
          </w:p>
        </w:tc>
      </w:tr>
      <w:tr>
        <w:trPr>
          <w:trHeight w:val="89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83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93,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93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293,3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6,8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97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87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387,5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2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2 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4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3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4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632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63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632,8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32,8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32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632,8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5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 346,7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 294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 995,82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6,8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6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6,82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739,9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688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89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7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626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626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626,5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 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7 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1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1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21,50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8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 68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 681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 681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321,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321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321,1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8 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9,9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9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 359,9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 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 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8 600,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7 151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6 637,5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56:00Z</dcterms:created>
  <dc:creator>я</dc:creator>
  <dc:description/>
  <cp:keywords/>
  <dc:language>en-US</dc:language>
  <cp:lastModifiedBy>obolenskayavn</cp:lastModifiedBy>
  <dcterms:modified xsi:type="dcterms:W3CDTF">2020-11-13T11:45:00Z</dcterms:modified>
  <cp:revision>27</cp:revision>
  <dc:subject/>
  <dc:title>Пояснительная записка</dc:title>
</cp:coreProperties>
</file>