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внутреннего долга Родниковского муниципального района по состоянию  на 01.01.2026 – 23 442 132,57</w:t>
      </w:r>
      <w:r>
        <w:rPr>
          <w:sz w:val="24"/>
          <w:szCs w:val="24"/>
        </w:rPr>
        <w:t xml:space="preserve"> </w:t>
      </w:r>
      <w:r>
        <w:rPr>
          <w:b/>
        </w:rPr>
        <w:t>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835"/>
        <w:gridCol w:w="1842"/>
      </w:tblGrid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ёт верхнего предела муниципального внутреннего долга Родников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01.01.2026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Родниковского муниципального района, тыс.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на 01.01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на 01.01.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долга в 2025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3 442 132,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долга в 2025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42 132,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долга в 2025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долга в 2025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оставление бюджетных кредитов в 2025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442 132,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ерхний предел муниципального внутреннего долга Родниковского муниципального района по состоянию  на 01.01.2027 – </w:t>
      </w:r>
      <w:r>
        <w:rPr>
          <w:b/>
          <w:bCs/>
        </w:rPr>
        <w:t>11 721 066,29</w:t>
      </w:r>
      <w:r>
        <w:rPr>
          <w:bCs/>
          <w:sz w:val="24"/>
          <w:szCs w:val="24"/>
        </w:rPr>
        <w:t xml:space="preserve"> </w:t>
      </w:r>
      <w:r>
        <w:rPr>
          <w:b/>
        </w:rPr>
        <w:t>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835"/>
        <w:gridCol w:w="1842"/>
      </w:tblGrid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ёт верхнего предела муниципального внутреннего долга Родников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01.01.2027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Родниковского муниципального района, тыс.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на 01.01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3 442 132,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на 01.01.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долга в 2026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долга в 2026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долга в 2026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11 721 066,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долга в 2026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721 066,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оставление бюджетных кредитов в 2026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г на 01.01.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11 721 066,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г на 01.01.20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внутреннего долга Родниковского муниципального района по состоянию  на 01.01.2028 – 0,00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835"/>
        <w:gridCol w:w="1842"/>
      </w:tblGrid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ёт верхнего предела муниципального внутреннего долга Родников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01.01.2028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Родниковского муниципального района, тыс.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11 721 066,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долга в 2027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долга в 2027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долга в 2027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11 721 066,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долга в 2027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721 066,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оставление бюджетных кредитов в 2027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36:00Z</dcterms:created>
  <dc:creator>Морозова</dc:creator>
  <dc:description/>
  <cp:keywords/>
  <dc:language>en-US</dc:language>
  <cp:lastModifiedBy>ObolenskayaVN</cp:lastModifiedBy>
  <cp:lastPrinted>2013-10-18T13:36:00Z</cp:lastPrinted>
  <dcterms:modified xsi:type="dcterms:W3CDTF">2024-11-06T11:04:00Z</dcterms:modified>
  <cp:revision>13</cp:revision>
  <dc:subject/>
  <dc:title>Расчёт верхнего предела государственного долга Ивановской области на 01</dc:title>
</cp:coreProperties>
</file>