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СТАНОВЛ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 xml:space="preserve">Администрации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вановской област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15.10.2018  № 117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йонного бюджета за 9 месяцев  2018 года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 кодексом Российской Федерации, Положением о бюджетном процессе в муниципальном образовании «Родниковский муниципальный райо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отчет об исполнении районного бюджета за  9 месяцев 2018 года,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Опубликовать настоящее постановление в информационном бюллетене «Сборник  нормативных актов Родниковского района» и на официальном сайте Родник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"Родниковский муниципальный район":</w:t>
        <w:tab/>
        <w:tab/>
        <w:tab/>
        <w:tab/>
        <w:t xml:space="preserve">       </w:t>
        <w:tab/>
        <w:t>С.А.Аветися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50:00Z</dcterms:created>
  <dc:creator>в</dc:creator>
  <dc:description/>
  <cp:keywords/>
  <dc:language>en-US</dc:language>
  <cp:lastModifiedBy>ObolenskayaVN</cp:lastModifiedBy>
  <cp:lastPrinted>2018-05-08T13:54:00Z</cp:lastPrinted>
  <dcterms:modified xsi:type="dcterms:W3CDTF">2018-12-11T12:25:00Z</dcterms:modified>
  <cp:revision>12</cp:revision>
  <dc:subject/>
  <dc:title> </dc:title>
</cp:coreProperties>
</file>