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77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одниковский муниципальный район»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от 12.05.2015                                                                                                     № 24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районного бюджета за 2014 год</w:t>
      </w:r>
    </w:p>
    <w:p>
      <w:pPr>
        <w:pStyle w:val="TextBodyIndent"/>
        <w:ind w:firstLine="113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Бюджетным  кодексом Российской Федерации от 31.07.1998 г №145-ФЗ, Уставом муниципального образования «Родниковский муниципальный район», учитывая  мнение постоянной комиссии Совета муниципального образования «Родниковский муниципальный район» по экономической, бюджетной и аграрной политике и в целях регулирования бюджетных правоотношени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одниковский муниципальны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2014 год по доходам в сумме 759274,256 тыс.руб. и по расходам в сумме 720739,5 тыс.руб. с превышением  доходов на расходами в сумме 38534,756 тыс.руб. согласно приложениям № 1-5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рио Главы муниципального образов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Родниковский муниципальный район»:                                       Н.Б. Нари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680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3420" w:hanging="0"/>
        <w:jc w:val="right"/>
        <w:rPr>
          <w:szCs w:val="28"/>
        </w:rPr>
      </w:pPr>
      <w:r>
        <w:rPr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 xml:space="preserve">от 12.05.2015 № 24 </w:t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440"/>
        <w:gridCol w:w="1080"/>
      </w:tblGrid>
      <w:tr>
        <w:trPr>
          <w:trHeight w:val="1204" w:hRule="atLeast"/>
        </w:trPr>
        <w:tc>
          <w:tcPr>
            <w:tcW w:w="10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%3AE32"/>
            <w:bookmarkEnd w:id="0"/>
            <w:r>
              <w:rPr/>
              <w:t xml:space="preserve">Исполнение районного бюджета по источникам </w:t>
            </w:r>
          </w:p>
          <w:tbl>
            <w:tblPr>
              <w:tblW w:w="11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0"/>
            </w:tblGrid>
            <w:tr>
              <w:trPr>
                <w:trHeight w:val="360" w:hRule="atLeast"/>
              </w:trPr>
              <w:tc>
                <w:tcPr>
                  <w:tcW w:w="1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финансирования дефицита бюджета за 2014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</w:t>
                  </w:r>
                  <w:r>
                    <w:rPr>
                      <w:bCs/>
                      <w:sz w:val="22"/>
                      <w:szCs w:val="22"/>
                    </w:rPr>
                    <w:t>( тыс.руб.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решением Совета муниципального образования "Родниковский муниципальный район" от 12.12.2013 г. № 75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ктическое исполн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000000 0000 0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- 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69, 5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 534, 7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000000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районного бюджета – 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69, 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534, 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01050000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69, 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 534, 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5000000 0000 5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882,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9274,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4%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5020000 0000 5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882,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9274,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4%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5020100 0000 5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882,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9274,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4%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5020105 0000 5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882,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9274,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4%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5000000 0000 6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 952,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39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0%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5020000 0000 6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 952,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39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0%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5020100 0000 6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 952,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39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0%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5020105 0000 6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 952,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39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0%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01060000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6050000 0000 5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6050000 0000 6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6050200 0000 5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6050200 0000 6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6050205 0000 5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0 0106050205 0000 64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6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tbl>
      <w:tblPr>
        <w:tblW w:w="1566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512"/>
        <w:gridCol w:w="1933"/>
        <w:gridCol w:w="1539"/>
        <w:gridCol w:w="1422"/>
      </w:tblGrid>
      <w:tr>
        <w:trPr>
          <w:trHeight w:val="40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Родников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2.05.2015 № 24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районного бюджета по доходам за 2014 год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255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хода по бюджетной классификации 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Совета муниципального образования "Родниковский муниципальный район" от 12.12.2013 г.№ 75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исполнение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241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882,66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274,2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2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0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75,13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51,2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3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1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,9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1,1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7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10200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,9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1,1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7%</w:t>
            </w:r>
          </w:p>
        </w:tc>
      </w:tr>
      <w:tr>
        <w:trPr>
          <w:trHeight w:val="95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10201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0,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4,1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3%</w:t>
            </w:r>
          </w:p>
        </w:tc>
      </w:tr>
      <w:tr>
        <w:trPr>
          <w:trHeight w:val="12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10202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7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8%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10203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0%</w:t>
            </w:r>
          </w:p>
        </w:tc>
      </w:tr>
      <w:tr>
        <w:trPr>
          <w:trHeight w:val="119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10204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1%</w:t>
            </w:r>
          </w:p>
        </w:tc>
      </w:tr>
      <w:tr>
        <w:trPr>
          <w:trHeight w:val="49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3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0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3%</w:t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30200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0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3%</w:t>
            </w:r>
          </w:p>
        </w:tc>
      </w:tr>
      <w:tr>
        <w:trPr>
          <w:trHeight w:val="101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30223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6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4%</w:t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30224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2%</w:t>
            </w:r>
          </w:p>
        </w:tc>
      </w:tr>
      <w:tr>
        <w:trPr>
          <w:trHeight w:val="9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30225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7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6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8%</w:t>
            </w:r>
          </w:p>
        </w:tc>
      </w:tr>
      <w:tr>
        <w:trPr>
          <w:trHeight w:val="10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30226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,9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,12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5,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72,2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7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200002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,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6,1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9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201002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,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7,6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2%</w:t>
            </w:r>
          </w:p>
        </w:tc>
      </w:tr>
      <w:tr>
        <w:trPr>
          <w:trHeight w:val="44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202002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300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77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301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30%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302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8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0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4%</w:t>
            </w:r>
          </w:p>
        </w:tc>
      </w:tr>
      <w:tr>
        <w:trPr>
          <w:trHeight w:val="53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80300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3%</w:t>
            </w:r>
          </w:p>
        </w:tc>
      </w:tr>
      <w:tr>
        <w:trPr>
          <w:trHeight w:val="7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80301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3%</w:t>
            </w:r>
          </w:p>
        </w:tc>
      </w:tr>
      <w:tr>
        <w:trPr>
          <w:trHeight w:val="50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80700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80715001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0%</w:t>
            </w:r>
          </w:p>
        </w:tc>
      </w:tr>
      <w:tr>
        <w:trPr>
          <w:trHeight w:val="50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9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90400000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90405000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90405305 0000 1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8,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9,2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1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3000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305005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5000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1,8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2%</w:t>
            </w:r>
          </w:p>
        </w:tc>
      </w:tr>
      <w:tr>
        <w:trPr>
          <w:trHeight w:val="9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5010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,3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,3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6%</w:t>
            </w:r>
          </w:p>
        </w:tc>
      </w:tr>
      <w:tr>
        <w:trPr>
          <w:trHeight w:val="98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50131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,3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,3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6%</w:t>
            </w:r>
          </w:p>
        </w:tc>
      </w:tr>
      <w:tr>
        <w:trPr>
          <w:trHeight w:val="12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5030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5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2%</w:t>
            </w:r>
          </w:p>
        </w:tc>
      </w:tr>
      <w:tr>
        <w:trPr>
          <w:trHeight w:val="99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503505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5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2%</w:t>
            </w:r>
          </w:p>
        </w:tc>
      </w:tr>
      <w:tr>
        <w:trPr>
          <w:trHeight w:val="125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9000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7%</w:t>
            </w:r>
          </w:p>
        </w:tc>
      </w:tr>
      <w:tr>
        <w:trPr>
          <w:trHeight w:val="124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9040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7%</w:t>
            </w:r>
          </w:p>
        </w:tc>
      </w:tr>
      <w:tr>
        <w:trPr>
          <w:trHeight w:val="96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904505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7%</w:t>
            </w:r>
          </w:p>
        </w:tc>
      </w:tr>
      <w:tr>
        <w:trPr>
          <w:trHeight w:val="3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2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2%</w:t>
            </w:r>
          </w:p>
        </w:tc>
      </w:tr>
      <w:tr>
        <w:trPr>
          <w:trHeight w:val="26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20100001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2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20101001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6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20102001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3%</w:t>
            </w:r>
          </w:p>
        </w:tc>
      </w:tr>
      <w:tr>
        <w:trPr>
          <w:trHeight w:val="19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20103001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%</w:t>
            </w:r>
          </w:p>
        </w:tc>
      </w:tr>
      <w:tr>
        <w:trPr>
          <w:trHeight w:val="35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20104001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%</w:t>
            </w:r>
          </w:p>
        </w:tc>
      </w:tr>
      <w:tr>
        <w:trPr>
          <w:trHeight w:val="41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2,7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0,0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2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100000 0000 1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7,6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2,0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199000 0000 1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7,6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2,0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%</w:t>
            </w:r>
          </w:p>
        </w:tc>
      </w:tr>
      <w:tr>
        <w:trPr>
          <w:trHeight w:val="55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199505 0000 1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7,6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2,0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1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200000 0000 1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9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20%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299000 0000 1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9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20%</w:t>
            </w:r>
          </w:p>
        </w:tc>
      </w:tr>
      <w:tr>
        <w:trPr>
          <w:trHeight w:val="29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299505 0000 1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9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2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3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5%</w:t>
            </w:r>
          </w:p>
        </w:tc>
      </w:tr>
      <w:tr>
        <w:trPr>
          <w:trHeight w:val="94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2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4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4%</w:t>
            </w:r>
          </w:p>
        </w:tc>
      </w:tr>
      <w:tr>
        <w:trPr>
          <w:trHeight w:val="118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205005 0000 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4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4%</w:t>
            </w:r>
          </w:p>
        </w:tc>
      </w:tr>
      <w:tr>
        <w:trPr>
          <w:trHeight w:val="119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205205 0000 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4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4%</w:t>
            </w:r>
          </w:p>
        </w:tc>
      </w:tr>
      <w:tr>
        <w:trPr>
          <w:trHeight w:val="47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600000 0000 4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9%</w:t>
            </w:r>
          </w:p>
        </w:tc>
      </w:tr>
      <w:tr>
        <w:trPr>
          <w:trHeight w:val="53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601000 0000 4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9%</w:t>
            </w:r>
          </w:p>
        </w:tc>
      </w:tr>
      <w:tr>
        <w:trPr>
          <w:trHeight w:val="41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601310 0000 4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9%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7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9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0300000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0301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 законодательства о налогах и сборах, предусмотренные статьями 116, 118, статьей 119.1, пунктами 1 и 2 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0800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0801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0802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2100000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2105005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2500000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1%</w:t>
            </w:r>
          </w:p>
        </w:tc>
      </w:tr>
      <w:tr>
        <w:trPr>
          <w:trHeight w:val="54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2503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8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2506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13%</w:t>
            </w:r>
          </w:p>
        </w:tc>
      </w:tr>
      <w:tr>
        <w:trPr>
          <w:trHeight w:val="66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2800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3000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3003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3300000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3305005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4300001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9000000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9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6%</w:t>
            </w:r>
          </w:p>
        </w:tc>
      </w:tr>
      <w:tr>
        <w:trPr>
          <w:trHeight w:val="52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9005005 0000 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9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6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7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33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9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70500000 0000 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33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9%</w:t>
            </w:r>
          </w:p>
        </w:tc>
      </w:tr>
      <w:tr>
        <w:trPr>
          <w:trHeight w:val="22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70505005 0000 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33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9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0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7,52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22,9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9%</w:t>
            </w:r>
          </w:p>
        </w:tc>
      </w:tr>
      <w:tr>
        <w:trPr>
          <w:trHeight w:val="4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803,54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615,9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1000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24,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24,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1001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24,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24,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1001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24,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24,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000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30,53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21,7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008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,1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,1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008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,1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,1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051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4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051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4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,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077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11,27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611,2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53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077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11,27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11,2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70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215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2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2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69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215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2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2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9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216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9,08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,0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3%</w:t>
            </w:r>
          </w:p>
        </w:tc>
      </w:tr>
      <w:tr>
        <w:trPr>
          <w:trHeight w:val="11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216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9,08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,0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3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999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2,46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2,7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1%</w:t>
            </w:r>
          </w:p>
        </w:tc>
      </w:tr>
      <w:tr>
        <w:trPr>
          <w:trHeight w:val="3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2999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2,46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2,7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1%</w:t>
            </w:r>
          </w:p>
        </w:tc>
      </w:tr>
      <w:tr>
        <w:trPr>
          <w:trHeight w:val="6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3000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33,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31,7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65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3007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%</w:t>
            </w:r>
          </w:p>
        </w:tc>
      </w:tr>
      <w:tr>
        <w:trPr>
          <w:trHeight w:val="7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3007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%</w:t>
            </w:r>
          </w:p>
        </w:tc>
      </w:tr>
      <w:tr>
        <w:trPr>
          <w:trHeight w:val="53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3024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9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,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9%</w:t>
            </w:r>
          </w:p>
        </w:tc>
      </w:tr>
      <w:tr>
        <w:trPr>
          <w:trHeight w:val="56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3024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9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,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9%</w:t>
            </w:r>
          </w:p>
        </w:tc>
      </w:tr>
      <w:tr>
        <w:trPr>
          <w:trHeight w:val="27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3033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%</w:t>
            </w:r>
          </w:p>
        </w:tc>
      </w:tr>
      <w:tr>
        <w:trPr>
          <w:trHeight w:val="26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3033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3999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35,4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35,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26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3999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35,4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35,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4000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15,7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38,3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8%</w:t>
            </w:r>
          </w:p>
        </w:tc>
      </w:tr>
      <w:tr>
        <w:trPr>
          <w:trHeight w:val="80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4014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63,32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5,9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5%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4014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63,32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5,9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5%</w:t>
            </w:r>
          </w:p>
        </w:tc>
      </w:tr>
      <w:tr>
        <w:trPr>
          <w:trHeight w:val="9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4041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9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109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4041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9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703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407000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78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4070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154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18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180000000 0000 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180500005 0000 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180503005 0000 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190000000 0000 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96,0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96,0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190500005 0000 15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96,0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796,0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134"/>
        <w:gridCol w:w="1170"/>
        <w:gridCol w:w="1094"/>
        <w:gridCol w:w="993"/>
        <w:gridCol w:w="1421"/>
        <w:gridCol w:w="1429"/>
        <w:gridCol w:w="1321"/>
      </w:tblGrid>
      <w:tr>
        <w:trPr>
          <w:trHeight w:val="255" w:hRule="atLeast"/>
        </w:trPr>
        <w:tc>
          <w:tcPr>
            <w:tcW w:w="7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 3</w:t>
            </w:r>
          </w:p>
        </w:tc>
      </w:tr>
      <w:tr>
        <w:trPr>
          <w:trHeight w:val="225" w:hRule="atLeast"/>
        </w:trPr>
        <w:tc>
          <w:tcPr>
            <w:tcW w:w="7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578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"Родниковский муниципальный район"</w:t>
            </w:r>
          </w:p>
        </w:tc>
      </w:tr>
      <w:tr>
        <w:trPr>
          <w:trHeight w:val="315" w:hRule="atLeast"/>
        </w:trPr>
        <w:tc>
          <w:tcPr>
            <w:tcW w:w="1578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 12.05.2015 № 24  </w:t>
            </w:r>
          </w:p>
        </w:tc>
      </w:tr>
      <w:tr>
        <w:trPr>
          <w:trHeight w:val="315" w:hRule="atLeast"/>
        </w:trPr>
        <w:tc>
          <w:tcPr>
            <w:tcW w:w="1578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ведомственной структуры  расходов районного бюджета за 2014 год</w:t>
            </w:r>
          </w:p>
        </w:tc>
      </w:tr>
      <w:tr>
        <w:trPr>
          <w:trHeight w:val="255" w:hRule="atLeast"/>
        </w:trPr>
        <w:tc>
          <w:tcPr>
            <w:tcW w:w="157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7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главного распорядителя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, подраздел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вая статья расходо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схода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тверждено решением Совета муниципального образования "Родниковский муниципальный район" от 12.12.2013 г.№75 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тическое исполнение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 исполнения</w:t>
            </w:r>
          </w:p>
        </w:tc>
      </w:tr>
      <w:tr>
        <w:trPr>
          <w:trHeight w:val="2610" w:hRule="atLeast"/>
        </w:trPr>
        <w:tc>
          <w:tcPr>
            <w:tcW w:w="7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Совет МО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81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1,18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6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9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5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,8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2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й представительных органов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5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,8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2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9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2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1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29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3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8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Совет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8%</w:t>
            </w:r>
          </w:p>
        </w:tc>
      </w:tr>
      <w:tr>
        <w:trPr>
          <w:trHeight w:val="12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 органов местного самоуправления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8420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0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6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1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6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1%</w:t>
            </w:r>
          </w:p>
        </w:tc>
      </w:tr>
      <w:tr>
        <w:trPr>
          <w:trHeight w:val="3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991,1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941,3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54%</w:t>
            </w:r>
          </w:p>
        </w:tc>
      </w:tr>
      <w:tr>
        <w:trPr>
          <w:trHeight w:val="6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50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29,77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8%</w:t>
            </w:r>
          </w:p>
        </w:tc>
      </w:tr>
      <w:tr>
        <w:trPr>
          <w:trHeight w:val="14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созданию и организации деятельности комиссий по делам несовершеннолетних и защите их прав, в рамках подпрограммы "Профилактика  социального неблагополучия  семей  с детьми, защита прав и интересов детей" муниципальной программы  Родниковского муниципального района "Социальная  поддержка  граждан 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8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8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83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83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12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й исполнительных органов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72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52,3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5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03,9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0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2,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3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9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части расходов на содержание органов местного самоуправления муниципального района, в рамках подпрограммы "Обеспечение деятельности исполнительных органов муниципального образования" муниципальной программы  Родниковского 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4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6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6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73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4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6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6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82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4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Главы администрации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9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9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монт помещений органов местного самоуправления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0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2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1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0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2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1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обретение основных средств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9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9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5%</w:t>
            </w:r>
          </w:p>
        </w:tc>
      </w:tr>
      <w:tr>
        <w:trPr>
          <w:trHeight w:val="21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исполнение судебных актов по искам к муниципальному образованию о возмещении вреда, причиненного незаконными действиями (бездействием) муниципальных органов или их  должностных лиц, в том числе в результате изда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ого бюджета)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%</w:t>
            </w:r>
          </w:p>
        </w:tc>
      </w:tr>
      <w:tr>
        <w:trPr>
          <w:trHeight w:val="5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приобретение подарков для ветеранов Великой Отечественной войны к юбилейным дням рождения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а на оплату членских взносов в Совет муниципальных образований Ивановской обла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0%</w:t>
            </w:r>
          </w:p>
        </w:tc>
      </w:tr>
      <w:tr>
        <w:trPr>
          <w:trHeight w:val="6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членских взносов в Союз малых городо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3,9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5,7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%</w:t>
            </w:r>
          </w:p>
        </w:tc>
      </w:tr>
      <w:tr>
        <w:trPr>
          <w:trHeight w:val="273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в границах поселения электро-, тепло-, газо- и  водоснабжения населения, водоотведения, снабжения населения топливом, в рамках подпрограммы  "Обеспечение инженерной инфраструктурой земельных участков, предназначенных для бесплатного предоставления семьям с тремя и более детьми,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5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9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5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9%</w:t>
            </w:r>
          </w:p>
        </w:tc>
      </w:tr>
      <w:tr>
        <w:trPr>
          <w:trHeight w:val="11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инженерной инфраструктурой земельных участков, предназначенных для бесплатного предоставления (предоставленных) семьям с тремя и более детьми, в том числе на подготовку документации по планировке территории, разработку проектной документации, проведение экспертизы проектной документации, создание инженерной инфраструктуры на земельных участ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8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98,9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98,9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8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98,9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98,9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1%</w:t>
            </w:r>
          </w:p>
        </w:tc>
      </w:tr>
      <w:tr>
        <w:trPr>
          <w:trHeight w:val="8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переподготовки и повышения квалификации муниципальных служащих, в рамках подпрограммы "Укрепление кадрового потенциала муниципальной службы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8%</w:t>
            </w:r>
          </w:p>
        </w:tc>
      </w:tr>
      <w:tr>
        <w:trPr>
          <w:trHeight w:val="5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Организация дополнительного профессионального образования лиц, замещающих выборные муниципальные должности, и муниципальных служащи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80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80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5%</w:t>
            </w:r>
          </w:p>
        </w:tc>
      </w:tr>
      <w:tr>
        <w:trPr>
          <w:trHeight w:val="12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 общерайонные 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,04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2%</w:t>
            </w:r>
          </w:p>
        </w:tc>
      </w:tr>
      <w:tr>
        <w:trPr>
          <w:trHeight w:val="9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плата пенсий за выслугу лет муниципальным служащим, в рамках Подпрограмма "Организация дополнительного пенсионного обеспечения отдельных категорий граждан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6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,04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2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6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,04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2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62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6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Адресная материальная помощь гражданам, оказавшимся в трудной жизненной ситуаци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9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9%</w:t>
            </w:r>
          </w:p>
        </w:tc>
      </w:tr>
      <w:tr>
        <w:trPr>
          <w:trHeight w:val="9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ые выплаты гражданам, имеющим звание "Почетный гражданин Родниковского района"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82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3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3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5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ая компенсация проезда в лечебное учреждение беременным женщинам, проживающим в сельской местност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,71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9,07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31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7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%</w:t>
            </w:r>
          </w:p>
        </w:tc>
      </w:tr>
      <w:tr>
        <w:trPr>
          <w:trHeight w:val="6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2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2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держание и обслуживание казны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73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ав собственности на автомобильные дороги общего пользования, расположенных  вне границ  населенных пунктов и земельные участки под ними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проведение комплекса работ по межеванию земель для постановки на кадастровый учет земельных участков, на которые возникает прав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утилизации нефтесодержащих отходов, отходов цинкосодержащего шлака и шлака от работы котельной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790,8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138,1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2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8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5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5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246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на возмещение недополученных доходов в связи с оказанием социально-значимых услуг населению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6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6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4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4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3%</w:t>
            </w:r>
          </w:p>
        </w:tc>
      </w:tr>
      <w:tr>
        <w:trPr>
          <w:trHeight w:val="18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убсидий субъектам малого и среднего предпринимательства, получившим статус "Социальный объект", в целях финансового обеспечения (возмещения) затрат , в связи с реализацией товаров, оказанием услуг в сфере розничной торговли,общественного питания и бытового обслуживания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6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3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6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3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65,0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46,8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3%</w:t>
            </w:r>
          </w:p>
        </w:tc>
      </w:tr>
      <w:tr>
        <w:trPr>
          <w:trHeight w:val="15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убсидий на обеспечение функционирования систем жизнеобеспечения в целях компенсации расходов, связанных с приобретением материальных ресурсов в рамках подпрограммы "Обеспечение функционирования систем жизнеобеспечения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66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66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7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5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онирования систем жизнеобеспечения в рамках подпрограммы "" Обеспечение функционирования систем жизнеобеспечения "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68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78,1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9,9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68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78,1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9,9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5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организацию обеспечения населения услугами теплоснабжения, водоснабжения и водоотведения  в условиях подготовки и прохождения отопительного периода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1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1,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1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1,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обеспечения теплоснабжения населения в границах муниципального образования «Родниковский муниципальный район»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обеспечения теплоснабжения потребителей в условиях подготовки и прохождения отопительного периода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6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6,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6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2 616,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3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3,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, направленные на гражданско-патриотическое воспитание молодежи и развитие волонтерского движения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"Организация временной трудовой занятости несовершеннолетних граждан"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 и осуществление мероприятий по работе с детьми и молодежью в поселении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4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5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5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4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5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5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 общерайонные 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6,7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74,4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0%</w:t>
            </w:r>
          </w:p>
        </w:tc>
      </w:tr>
      <w:tr>
        <w:trPr>
          <w:trHeight w:val="12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0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0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плата денежной компенсации за содержание жилых помещений специалистам муниципальных учреждений социальной сферы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3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3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 в рамках подпрограммы «Обеспечение жильем молодых семей» муниципальной программы Родниковского муниципального района «Обеспечение качественным жильем и услугами жилищно-коммунального хозяйства населе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5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6,9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7,88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5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6,9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7,88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6%</w:t>
            </w:r>
          </w:p>
        </w:tc>
      </w:tr>
      <w:tr>
        <w:trPr>
          <w:trHeight w:val="15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 по свидетельствам, выданным в предыдущем финансовом году, в рамках подпрограммы  "Обеспечение жильем молодых семей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6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,39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,3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6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,39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,3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 по свидетельствам, выданным в текущем финансовом году, в рамках подпрограммы  "Обеспечение жильем молодых семей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316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6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8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6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6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8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8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 в рамках подпрограммы «Обеспечение жильем молодых семей» муниципальной программы Родниковского муниципального района «Обеспечение качественным жильем и услугами жилищно-коммунального хозяйства населе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8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7 744,1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8,51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9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8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4,1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8,51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9%</w:t>
            </w:r>
          </w:p>
        </w:tc>
      </w:tr>
      <w:tr>
        <w:trPr>
          <w:trHeight w:val="273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по свидетельствам, выданным в текущем финансовом году, в рамках   подпрограммы "Поддержка граждан в сфере ипотечного жилищного кредитования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6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6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18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«Поддержка граждан в сфере ипотечного жилищного кредитования» муниципальной программы Родниковского муниципального района «Обеспечение качественным жильем и услугами жилищно-коммунального хозяйства населе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8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7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7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8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7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7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2,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2,0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беспечение доступа к спортивным объектам"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6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6,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6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6,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8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ассовых спортивных мероприятий среди различных категорий населения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зданий муниципального учреждения "Родниковский молодежно-спортивный центр"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6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беспечение доступа к спортивным объектам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6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6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6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6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0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,99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8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3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8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8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беспечение населения информацией", в рамках подпрограммы "Информационная сред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,0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,0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,0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,0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176,32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827,6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4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1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1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7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8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4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0,5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3%</w:t>
            </w:r>
          </w:p>
        </w:tc>
      </w:tr>
      <w:tr>
        <w:trPr>
          <w:trHeight w:val="12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5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2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5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2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"Дополнительное образование детей в сфере культуры и искусства"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2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2,47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2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5,3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2,1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9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1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%</w:t>
            </w:r>
          </w:p>
        </w:tc>
      </w:tr>
      <w:tr>
        <w:trPr>
          <w:trHeight w:val="15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8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8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81,62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40,5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8%</w:t>
            </w:r>
          </w:p>
        </w:tc>
      </w:tr>
      <w:tr>
        <w:trPr>
          <w:trHeight w:val="12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оснащением муниципальных культурно-досуговых учреждений музыкальным оборудованием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, в рамках подпрограммы "Организация досуга и обеспече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4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40,9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40,9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4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40,9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40,9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в рамках 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4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4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нащение муниципальных культурно-досуговых учреждений Ивановской области музыкальным оборудованием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4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рганизация библиотечного обслуживания населения, комплектование и обеспечение сохранности книжных фондов"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1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6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8,8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4,8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5,29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2,68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2,68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6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9%</w:t>
            </w:r>
          </w:p>
        </w:tc>
      </w:tr>
      <w:tr>
        <w:trPr>
          <w:trHeight w:val="15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5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9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9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5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9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9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8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2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2,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8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2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2,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содержания здания "Школа"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3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7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9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38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5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4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4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4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приобретение объектов основных средств для учреждений культуры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осударственная поддержка (грант) комплексного развития региональных и муниципальных учреждений культуры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5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5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 ремонта муниципальных учреждений культуры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1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 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99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99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99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99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 общерайонные 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6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0,44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4%</w:t>
            </w:r>
          </w:p>
        </w:tc>
      </w:tr>
      <w:tr>
        <w:trPr>
          <w:trHeight w:val="12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 и хозяйственно-эксплуатационной службы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6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7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28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9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2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сходы на организацию досуга и обеспечение услугами организаций культуры,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9,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9,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7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 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2,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91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0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8,5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ое учреждение Отдел образования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 104,24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 134,0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02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271,0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51,6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8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дополнительных мест в муниципальных образовательных учреждениях различных типов, а также вариативных форм дошкольного образования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7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8,3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1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,7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5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,0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0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1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рганизация предоставления общедоступного и бесплатного дошкольного образования"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99,3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37,5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4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40,2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07,17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53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27,9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,4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3%</w:t>
            </w:r>
          </w:p>
        </w:tc>
      </w:tr>
      <w:tr>
        <w:trPr>
          <w:trHeight w:val="18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8,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8,8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3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31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43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31,3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7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50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29,0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2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2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98,8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438,2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4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17,23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0,5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2%</w:t>
            </w:r>
          </w:p>
        </w:tc>
      </w:tr>
      <w:tr>
        <w:trPr>
          <w:trHeight w:val="273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7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0,3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99,18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37,5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8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7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7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1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%</w:t>
            </w:r>
          </w:p>
        </w:tc>
      </w:tr>
      <w:tr>
        <w:trPr>
          <w:trHeight w:val="9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питания обучающихся 1-4 классов муниципальных образовательных организаций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монт и оснащение медицинского кабинета, спортивного зала, оплату услуг связи, в целях реализации проекта "Межведомственная система оздоровления школьников"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проекта «Межведомственная система оздоровления школьников» , 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питания обучающихся 1-4 классов муниципальных общеобразовательных организаций, 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5,4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47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2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3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6,9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в муниципальных общеобразовательных организациях,  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6%</w:t>
            </w:r>
          </w:p>
        </w:tc>
      </w:tr>
      <w:tr>
        <w:trPr>
          <w:trHeight w:val="24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92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89,88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45,58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43,2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57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57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9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рганизация предоставления дополнительного образования детей"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0,5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9,28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9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9,21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5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9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9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5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0%</w:t>
            </w:r>
          </w:p>
        </w:tc>
      </w:tr>
      <w:tr>
        <w:trPr>
          <w:trHeight w:val="15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"Дополнительное 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"Дополнительное 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73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одаренных детей, в рамках подпрограммы  "Выявление и поддержка одаренных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онирования морского кадетского класса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5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5%</w:t>
            </w:r>
          </w:p>
        </w:tc>
      </w:tr>
      <w:tr>
        <w:trPr>
          <w:trHeight w:val="9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17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 общеобразовательных организаций, в рамках подпрограммы"Обеспечение пожарной безопасности образовательных учреждени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8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8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в обычных образовательных учреждениях универсальной безбарьерной среды, позволяющей обеспечить полноценную интеграцию детей-инвалидов, в рамках подпрограммы "Доступная среда для детей с ограниченными возможностями здоровья в образовательных организациях 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государственной программы Российской Федерации "Доступная среда" на 2011 - 2015 годы в рамках подпрограммы "Доступная среда для детей с ограниченными возможностями здоровья в образовательных организациях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5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5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6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99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6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99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5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5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Бесплатное питание детей из многодетных семей, обучающихся в общеобразовательных организациях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11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3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2%</w:t>
            </w:r>
          </w:p>
        </w:tc>
      </w:tr>
      <w:tr>
        <w:trPr>
          <w:trHeight w:val="3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8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5%</w:t>
            </w:r>
          </w:p>
        </w:tc>
      </w:tr>
      <w:tr>
        <w:trPr>
          <w:trHeight w:val="273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0%</w:t>
            </w:r>
          </w:p>
        </w:tc>
      </w:tr>
      <w:tr>
        <w:trPr>
          <w:trHeight w:val="14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29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78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1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3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54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6,18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4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и питания детей  в лагерях с дневным пребыванием, в рамках подпрограммы 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58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3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%</w:t>
            </w:r>
          </w:p>
        </w:tc>
      </w:tr>
      <w:tr>
        <w:trPr>
          <w:trHeight w:val="37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1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, находящихся в трудной жизненной ситуации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5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5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в части организации двухразового питания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8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8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 полномочий по организации двухразового питания детей-сирот и детей, находящихся в трудной жизненной ситуации,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8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49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05,08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по оценке качества образования, информационного сопровождения, управления  и финансового обеспечения  системы образования,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98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2,2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8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20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6,49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8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65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6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15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бесплатной перевозки обучающихся в  муниципальных образовательных организациях, реализующих основные общеобразовательные программы, между поселениями, 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6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1,1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4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6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38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9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,53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8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, в рамках подпрограммы "Обеспечение пожарной безопасности  муниципальных 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,1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4,7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,1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5,7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6%</w:t>
            </w:r>
          </w:p>
        </w:tc>
      </w:tr>
      <w:tr>
        <w:trPr>
          <w:trHeight w:val="3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 с ограниченными возможностями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-сирот  и детей, оставших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йонная благотворительная акция "Поможем собрать детей в школу", в рамках подпрограммы "Профилактика социального неблагополучия семей с детьми, защита прав и интересов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 общерайонные 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6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6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плата денежной компенсации за содержание жилых помещений специалистам муниципальных учреждений социальной сферы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7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5,8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5%</w:t>
            </w:r>
          </w:p>
        </w:tc>
      </w:tr>
      <w:tr>
        <w:trPr>
          <w:trHeight w:val="12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дошкольном образовательном учреждении для многодетных сем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6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2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6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3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3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2%</w:t>
            </w:r>
          </w:p>
        </w:tc>
      </w:tr>
      <w:tr>
        <w:trPr>
          <w:trHeight w:val="15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осуществление  полномочий 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9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3,5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3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9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8,57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8%</w:t>
            </w:r>
          </w:p>
        </w:tc>
      </w:tr>
      <w:tr>
        <w:trPr>
          <w:trHeight w:val="2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ое учреждение "Редакция "Радио-Родн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9,38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9,3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,38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,3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беспечение населения информацией", в рамках подпрограммы "Информационная сред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,38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,3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7,26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7,26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6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 148,5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 168,67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7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6,28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3,64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3%</w:t>
            </w:r>
          </w:p>
        </w:tc>
      </w:tr>
      <w:tr>
        <w:trPr>
          <w:trHeight w:val="14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 и ремонт автомобильных  дорог общего пользова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0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53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0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6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53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и реконструкция автомобильных  дорог общего пользова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,4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4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,4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4%</w:t>
            </w:r>
          </w:p>
        </w:tc>
      </w:tr>
      <w:tr>
        <w:trPr>
          <w:trHeight w:val="15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части расходов на капитальный ремонт и ремонт автомобильных  дорог общего пользования, расположенных в границах  населенных пунктов поселения в рамках подпрограммы «Развитие сети автомобильных  дорог общего пользования, расположенных  вне границ  населенных пунктов в границах муниципального района» муниципальной программы Родниковского муниципального района «Экономическое развитие и инновационная экономика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4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3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52,6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2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4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3,7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52,6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2%</w:t>
            </w:r>
          </w:p>
        </w:tc>
      </w:tr>
      <w:tr>
        <w:trPr>
          <w:trHeight w:val="18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в рамках подпрограммы «Развитие сети автомобильных  дорог общего пользования, расположенных  в границах Родниковского муниципального района» муниципальной программы Родниковского муниципального района «Экономическое развитие и инновационная экономика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8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7,6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5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8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8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67,6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2%</w:t>
            </w:r>
          </w:p>
        </w:tc>
      </w:tr>
      <w:tr>
        <w:trPr>
          <w:trHeight w:val="17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сети автомобильных  дорог общего пользования, расположенных  в границах Родниковского муниципального района» муниципальной программы Родниковского муниципального района «Экономическое развитие и инновационная экономика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8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9,08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2,3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7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8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9,08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2,3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88,56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203,84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5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Индустриального парка "Родники", в рамках подпрограммы "Развитие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0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собственности субъектов Российской Федерации  в рамках подпрограммы " Развитие малого и среднего предпринимательства" муниципальной программы  Родниковского муниципального района " Экономическое развитие  и инновационная  экономика Родниковского  муниципального 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5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288,56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104,04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1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5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288,56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104,04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1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349,04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64,3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2%</w:t>
            </w:r>
          </w:p>
        </w:tc>
      </w:tr>
      <w:tr>
        <w:trPr>
          <w:trHeight w:val="9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7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8,5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7,4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8,5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%</w:t>
            </w:r>
          </w:p>
        </w:tc>
      </w:tr>
      <w:tr>
        <w:trPr>
          <w:trHeight w:val="126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81,44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40,4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6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81,44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40,4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6%</w:t>
            </w:r>
          </w:p>
        </w:tc>
      </w:tr>
      <w:tr>
        <w:trPr>
          <w:trHeight w:val="85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80,2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5,48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6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80,2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5,48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6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83,46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83,4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модернизации объектов коммунальной инфраструктуры, в рамках 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2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3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2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3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1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инженерной инфраструктурой земельных участков, предназначенных для бесплатного предоставления (предоставленных) семьям с тремя и более детьми, в том числе на подготовку документации по планировке территории, разработку проектной документации, проведение экспертизы проектной документации, создание инженерной инфраструктуры на земельных участках в рамках подпрограммы  "Обеспечение инженерной инфраструктурой земельных участков, предназначенных для бесплатного предоставления семьям с тремя и более детьми, в Родников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20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20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9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Индустриального парка "Родники", в рамках подпрограммы "Развитие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17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собственности субъектов Российской Федерации  в рамках подпрограммы " Развитие малого и среднего предпринимательства" муниципальной программы  Родниковского муниципального района " Экономическое развитие  и инновационная  экономика Родниковского  муниципального 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5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6,32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6,3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5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6,32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6,3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61,38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70,63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Индустриального парка "Родники", в рамках подпрограммы "Развитие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3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3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  промышленного (индустриального) парка в рамках  подпрограммы  "Развитие  малого и среднего предпринимательства" муниципальной программы  Родниковского муниципального района "Экономическое  развитие и инновационная 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80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56,38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6,3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80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56,38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6,3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Благоустройство по наказам избирателей депутатам Ивановской областной Думы в рамках подпрограммы "Развитие сети автомобильных  дорог общего пользования, расположенных  в границах Родниковского муниципального район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8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8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4,5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4,5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4,5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4,5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4,5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4,5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9,83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9,81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4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реализацию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, в рамках подпрограммы «Развитие, сохранение и укрепление материально-технической базы муниципальных учреждений образования» муниципальной программы Родниковского муниципального района «Развитие образова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7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7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объектов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7,64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7,6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7,64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7,6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5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,2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,2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5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,2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,2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5,39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,9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6%</w:t>
            </w:r>
          </w:p>
        </w:tc>
      </w:tr>
      <w:tr>
        <w:trPr>
          <w:trHeight w:val="12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5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7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5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7%</w:t>
            </w:r>
          </w:p>
        </w:tc>
      </w:tr>
      <w:tr>
        <w:trPr>
          <w:trHeight w:val="117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 ремонта муниципальных учреждений культуры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3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3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3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3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 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60,4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1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и ввод в эксплуатацию физкультурно-оздоровительного комплекса с универсальным спортивным залом и плавательным бассейном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15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5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15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5%</w:t>
            </w:r>
          </w:p>
        </w:tc>
      </w:tr>
      <w:tr>
        <w:trPr>
          <w:trHeight w:val="1185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-2015 годы"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0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0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3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ельство физкультурно-оздоровительного комплекса с универсальным спортивным залом и плавательным бассейном в г. Родники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8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5,2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1%</w:t>
            </w:r>
          </w:p>
        </w:tc>
      </w:tr>
      <w:tr>
        <w:trPr>
          <w:trHeight w:val="600" w:hRule="atLeast"/>
        </w:trPr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8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5,2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1%</w:t>
            </w:r>
          </w:p>
        </w:tc>
      </w:tr>
      <w:tr>
        <w:trPr>
          <w:trHeight w:val="285" w:hRule="atLeast"/>
        </w:trPr>
        <w:tc>
          <w:tcPr>
            <w:tcW w:w="1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8 952,17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 739,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91%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00"/>
        <w:gridCol w:w="2020"/>
        <w:gridCol w:w="1480"/>
        <w:gridCol w:w="1540"/>
      </w:tblGrid>
      <w:tr>
        <w:trPr>
          <w:trHeight w:val="255" w:hRule="atLeast"/>
        </w:trPr>
        <w:tc>
          <w:tcPr>
            <w:tcW w:w="7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4</w:t>
            </w:r>
          </w:p>
        </w:tc>
      </w:tr>
      <w:tr>
        <w:trPr>
          <w:trHeight w:val="9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образования "Родников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2.05.2015 № 24</w:t>
            </w:r>
          </w:p>
        </w:tc>
      </w:tr>
      <w:tr>
        <w:trPr>
          <w:trHeight w:val="705" w:hRule="atLeast"/>
        </w:trPr>
        <w:tc>
          <w:tcPr>
            <w:tcW w:w="108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расходов районного  бюджета по разделам и подразделам классификации расходов бюджетов  за 2014 год</w:t>
            </w:r>
          </w:p>
        </w:tc>
      </w:tr>
      <w:tr>
        <w:trPr>
          <w:trHeight w:val="255" w:hRule="atLeast"/>
        </w:trPr>
        <w:tc>
          <w:tcPr>
            <w:tcW w:w="108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тыс. руб.)</w:t>
            </w:r>
          </w:p>
        </w:tc>
      </w:tr>
      <w:tr>
        <w:trPr>
          <w:trHeight w:val="255" w:hRule="atLeast"/>
        </w:trPr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, подразде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верждено решением Совета муниципального образования "Родниковский муниципальный район" от 12.12.2013 г.№75 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тическое исполнение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 исполнения</w:t>
            </w:r>
          </w:p>
        </w:tc>
      </w:tr>
      <w:tr>
        <w:trPr>
          <w:trHeight w:val="1725" w:hRule="atLeast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 621,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 956,0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,80%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,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6%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05,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47,8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82%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250,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29,7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98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Судебная систе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8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46,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60,2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80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1 343,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 473,0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2,42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Общеэкономически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,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42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Тран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0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641,2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978,6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25%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 611,5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416,0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3%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2 982,9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7 631,0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3,78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 349,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264,3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72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572,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396,0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66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061,3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970,6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65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7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7 988,9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5 392,2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,18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415,5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 996,2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93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 959,4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 948,5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36%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5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61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44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39,7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1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649,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605,0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9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8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 961,5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 649,3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,38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755,5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488,9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36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6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160,4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4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 068,8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 591,9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,60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45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93,0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2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526,0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743,0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57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97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55,8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15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 412,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 472,4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6,64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12,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12,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60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660,4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91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573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573,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Телевидение и радиовещ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73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73,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РАСХОДОВ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38 952,1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0 739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5,91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7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474"/>
        <w:gridCol w:w="1539"/>
        <w:gridCol w:w="1523"/>
        <w:gridCol w:w="1560"/>
        <w:gridCol w:w="1842"/>
        <w:gridCol w:w="1842"/>
      </w:tblGrid>
      <w:tr>
        <w:trPr>
          <w:trHeight w:val="4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70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образования «Родниковский муниципальный район»</w:t>
            </w:r>
          </w:p>
        </w:tc>
      </w:tr>
      <w:tr>
        <w:trPr>
          <w:trHeight w:val="36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2.05.2015  № 24</w:t>
            </w:r>
          </w:p>
        </w:tc>
      </w:tr>
      <w:tr>
        <w:trPr>
          <w:trHeight w:val="360" w:hRule="atLeast"/>
        </w:trPr>
        <w:tc>
          <w:tcPr>
            <w:tcW w:w="158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районного бюджета по предоставлению межбюджетных трансфертов бюджетам поселений за 2014 год</w:t>
            </w:r>
          </w:p>
        </w:tc>
      </w:tr>
      <w:tr>
        <w:trPr>
          <w:trHeight w:val="36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22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селения</w:t>
            </w:r>
          </w:p>
        </w:tc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содержание автомобильных дорог и инженерных сооружений на них, находящихся вне границ населенных пунктов поселений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322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го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</w:t>
            </w:r>
          </w:p>
        </w:tc>
      </w:tr>
      <w:tr>
        <w:trPr>
          <w:trHeight w:val="67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дниковское городское поселени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минское сельское поселени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ское сельское поселени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лисовское сельское поселени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9:00Z</dcterms:created>
  <dc:creator>Администратор</dc:creator>
  <dc:description/>
  <cp:keywords/>
  <dc:language>en-US</dc:language>
  <cp:lastModifiedBy>Евгения Тужилкина</cp:lastModifiedBy>
  <cp:lastPrinted>2014-04-25T11:36:00Z</cp:lastPrinted>
  <dcterms:modified xsi:type="dcterms:W3CDTF">2015-06-05T08:04:00Z</dcterms:modified>
  <cp:revision>8</cp:revision>
  <dc:subject/>
  <dc:title> </dc:title>
</cp:coreProperties>
</file>