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 район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23 год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9" w:leader="none"/>
        </w:tabs>
        <w:ind w:firstLine="709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Исполнение бюджета </w:t>
      </w:r>
    </w:p>
    <w:p>
      <w:pPr>
        <w:pStyle w:val="Normal"/>
        <w:overflowPunct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Проект решения Совета муниципального образования «Родниковский муниципальный район» «Об утверждении отчета об исполнении районного бюджета </w:t>
      </w:r>
      <w:bookmarkStart w:id="0" w:name="OLE_LINK23"/>
      <w:bookmarkStart w:id="1" w:name="OLE_LINK22"/>
      <w:bookmarkStart w:id="2" w:name="OLE_LINK21"/>
      <w:bookmarkStart w:id="3" w:name="OLE_LINK20"/>
      <w:bookmarkStart w:id="4" w:name="OLE_LINK19"/>
      <w:bookmarkStart w:id="5" w:name="OLE_LINK18"/>
      <w:bookmarkStart w:id="6" w:name="OLE_LINK17"/>
      <w:bookmarkStart w:id="7" w:name="OLE_LINK14"/>
      <w:bookmarkStart w:id="8" w:name="OLE_LINK13"/>
      <w:bookmarkStart w:id="9" w:name="OLE_LINK10"/>
      <w:bookmarkStart w:id="10" w:name="OLE_LINK9"/>
      <w:bookmarkStart w:id="11" w:name="OLE_LINK8"/>
      <w:bookmarkStart w:id="12" w:name="OLE_LINK7"/>
      <w:bookmarkStart w:id="13" w:name="OLE_LINK4"/>
      <w:bookmarkStart w:id="14" w:name="OLE_LINK3"/>
      <w:bookmarkStart w:id="15" w:name="OLE_LINK2"/>
      <w:bookmarkStart w:id="16" w:name="OLE_LINK1"/>
      <w:r>
        <w:rPr>
          <w:sz w:val="24"/>
          <w:szCs w:val="24"/>
        </w:rPr>
        <w:t>за 2023 год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>» (далее – проект решения) подготовлен в соответствии с требованиями Бюджетного кодекса Российской Федерации (далее – Бюджетный кодекс), Положением о бюджетном процессе в муниципального образования «Родниковский муниципальный район», утвержденным решением Совета муниципального образования «Родниковский муниципальный район» от 24.10.2013 № 63 (далее – Решение о бюджетном процессе)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. Бюджетного кодекса и Решением о бюджетном процессе проект решения включает сведения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Отдельными приложениями к проекту решения за 2023 финансовый год представлены к утверждению показатели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ов бюджета по кодам классификации доходов бюджетов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ов бюджета по разделам и подразделам классификации расходов бюджетов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 также иные показатели, установленные Бюджетным кодексом и Решением о бюджетном процессе, эт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районного бюджета за 2023 год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 бюджетов;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расходы районного бюджета за 2023 год по предоставлению межбюджетных трансфертов бюджетам посел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За 2023 год доходная часть бюджета Родниковского муниципального района исполнена в общей сумме 999,5 млн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алоговых и неналоговых доходов поступило в районный бюджет в сумме  202,6 млн. руб. в том числе налоговых доходов в сумме 146,4 млн. руб., неналоговых доходов в сумме 56,2 млн. руб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х поступлений из бюджетов других уровней поступило в сумме 796,9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налоговых доходов по видам доходов приведено в нижеследующей таблице: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615" w:hanging="0"/>
        <w:jc w:val="right"/>
        <w:rPr/>
      </w:pPr>
      <w:r>
        <w:rPr/>
        <w:t xml:space="preserve">            </w:t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6"/>
        <w:gridCol w:w="2126"/>
      </w:tblGrid>
      <w:tr>
        <w:trPr>
          <w:trHeight w:val="271" w:hRule="atLeast"/>
        </w:trPr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млн. руб.)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— </w:t>
            </w:r>
            <w:r>
              <w:rPr>
                <w:iCs/>
                <w:sz w:val="24"/>
                <w:szCs w:val="24"/>
              </w:rPr>
              <w:t>УС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ЕСХ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ЕН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1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— </w:t>
            </w:r>
            <w:r>
              <w:rPr>
                <w:i/>
                <w:iCs/>
                <w:sz w:val="24"/>
                <w:szCs w:val="24"/>
              </w:rPr>
              <w:t>патен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8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3</w:t>
            </w:r>
          </w:p>
        </w:tc>
      </w:tr>
    </w:tbl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/>
      </w:pPr>
      <w:r>
        <w:rPr/>
        <w:t>Исходя из данных таблицы видно, что налог на доходы физических лиц поступил в сумме 121,2млн. руб., налоги на совокупный доход – 12,0 млн. руб., государственная пошлина - 3,8 млн. рублей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ступление доходов в виде акцизов на автомобильный и прямогонный бензин, дизельное топливо, моторные масла для дизельных и карбюраторных двигателей составило 9,4 млн. руб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ступление неналоговых доходов в районный бюджет по видам доходов выглядит следующим образом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оходы от использования имущества, находящегося в государственной и муниципальной собственности поступили в размере 20,1 млн. рублей,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платежи при пользовании природными ресурсами – 1,7 млн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доходы от оказания платных услуг и компенсации затрат государства, поступили в сумме  29,9 млн. рублей,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оходы от продажи материальных и нематериальных активов поступили в размере 3,4 млн. рублей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 штрафам, санкциям и возмещение ущерба -  поступления составили 1,1 млн. руб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остоянию на 01.01.2024 года, недоимка по налогам и сборам, зачисляемым в районный бюджет, составила 0,9 млн. руб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сравнению с недоимкой на начало 2023 года (1,7 млн. рублей) она уменьшилась в целом на 0,8 млн. рублей это произошло в результате уменьшения недоимки по НДФЛ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исполнены в сумме 796,9 млн. руб., в том числе в ви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тации бюджетам муниципальных районов –  231,9 млн. руб.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й - 134,1 млн. руб.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й  -  230,4 млн. руб.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х межбюджетных трансфертов - 201,6 млн. руб.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бюджетов от возврата остатков, иных межбюджетных трансфертов, имеющих целевое назначение, прошлых лет 145,9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Из районного бюджета возвращены остатки межбюджетных трансфертов, имеющих целевое назначение, прошлых лет в сумме -1,2 млн. руб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Расходная часть районного бюджета за 2023 год исполнена в сумме 1 022,7 млн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ение расходов районного бюджета за 2023 год по  разделам и подразделам классификации расходов бюджетов приведено  в приложении № 1 к пояснительной запис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сходя из приведенных данных наибольший объем бюджетных средств был направлен на образование -  524,5 млн. руб. или 51,3% общего объема расход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жилищно-коммунальное хозяйство 188,5 млн. руб. или  18,4% общего объема расход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общегосударственные вопросы использовано 127,7 млн. руб. бюджетных средств или 12,5% общего объема расход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культуру и кинематографию  93,1 млн. руб. или 9,1% общего объема расход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национальную экономику 44,1 млн. руб. или 4,3% общего объема расход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физкультуру и спорт 28,1 млн. руб. или 2,7% общего объема расход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циальную политику 12,6 млн. руб. или 1,3% общего объема рас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редства массовой информации направлено 4,1 млн. руб. или 0,4% общего объема расходов. 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23 году районный бюджет исполнялся на основе муниципальных програм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ечень муниципальных программ утвержден постановлением администрации муниципального образования «Родниковский муниципальный район» от 14.10.2022 №1286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Удельный вес расходов на реализацию муниципальных программ составил  82,4 % в общем объеме расходов районного бюджета за 2023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в разрезе каждой программы приведено в приложении № 2 к пояснительной запис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«Развитие образова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дниковского муниципального района»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 реализацию программы направлено 488,8 млн. руб. бюджетных средств. В рамках данной программы реализовывалось 2 муниципальных и 3 ведомственных проекта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муниципальный проект «Успех каждого ребенка»</w:t>
      </w:r>
      <w:r>
        <w:rPr>
          <w:bCs/>
          <w:sz w:val="24"/>
          <w:szCs w:val="24"/>
        </w:rPr>
        <w:t xml:space="preserve"> направлено бюджетных средств 4,2 млн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е направление проекта 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данного проекта с привлечением средств федерального и областного бюджетов в сумме 2,5 млн. руб. произведен  ремонт спортивного зала, раздевалок и душевых в МБОУ СШ № 3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Муниципальный проект «Патриотическое воспитание граждан Российской Федерации» </w:t>
      </w:r>
      <w:r>
        <w:rPr>
          <w:bCs/>
          <w:sz w:val="24"/>
          <w:szCs w:val="24"/>
        </w:rPr>
        <w:t>направлены средства в сумме 426,4 тыс. руб. 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еализацию мероприятий </w:t>
      </w:r>
      <w:r>
        <w:rPr>
          <w:b/>
          <w:bCs/>
          <w:sz w:val="24"/>
          <w:szCs w:val="24"/>
        </w:rPr>
        <w:t>ведомственного проекта «Развитие общего и  дополнительного образования»</w:t>
      </w:r>
      <w:r>
        <w:rPr>
          <w:bCs/>
          <w:sz w:val="24"/>
          <w:szCs w:val="24"/>
        </w:rPr>
        <w:t xml:space="preserve"> было направлено 476,1 млн. руб. в том числе основные мероприятия проекта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инансовое обеспечение государственных гарантий</w:t>
      </w:r>
      <w:r>
        <w:rPr/>
        <w:t xml:space="preserve"> </w:t>
      </w:r>
      <w:r>
        <w:rPr>
          <w:bCs/>
          <w:sz w:val="24"/>
          <w:szCs w:val="24"/>
        </w:rPr>
        <w:t>реализации прав на получение общедоступного и бесплатного дошкольного, начального общего, основного общего, среднего общего образования – 218,9 млн. руб.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организация предоставления общедоступного и бесплатного дошкольного образования и осуществление присмотра и ухода за детьми  – 59,9 млн. руб. и 24,3 млн. руб. соответственно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– 50,1 млн. руб.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организация предоставления дополнительного образования детей и обеспечение функционирования модели персонифицированного финансирования дополнительного образования детей – 24,8 млн. руб., включая 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умме 6,6 млн. руб. (средства областного бюджета 5,1 млн. руб., средства местного бюджета 1,5 млн. руб.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ежемесячное денежное вознаграждение за классное руководство педагогическим работникам – 12,1 млн. руб.</w:t>
      </w:r>
      <w:r>
        <w:rPr>
          <w:sz w:val="24"/>
          <w:szCs w:val="24"/>
        </w:rPr>
        <w:t xml:space="preserve"> (</w:t>
      </w:r>
      <w:r>
        <w:rPr>
          <w:bCs/>
          <w:sz w:val="24"/>
          <w:szCs w:val="24"/>
        </w:rPr>
        <w:t>средства федерального бюджета 10,0 млн. руб., средства областного бюджета – 2,1 млн. руб.)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рганизация бесплатного горячего питания обучающихся 1-4 классов в муниципальных образовательных организациях – 13,3 млн.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предоставление бесплатного горячего питания обучающимся муниципальных образовательных организациях, из числа детей граждан, принимающих участие (принимавших участие, в том числе погибших (умерших)) в специальной военной операции – 324,1 тыс. руб.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бесплатного подвоза обучающихся муниципальных образовательных организаций – 13,9  </w:t>
      </w:r>
      <w:r>
        <w:rPr>
          <w:bCs/>
          <w:sz w:val="24"/>
          <w:szCs w:val="24"/>
        </w:rPr>
        <w:t>млн.</w:t>
      </w:r>
      <w:r>
        <w:rPr>
          <w:sz w:val="24"/>
          <w:szCs w:val="24"/>
        </w:rPr>
        <w:t xml:space="preserve"> руб.;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еализацию мероприятий пожарной безопасности – 2,2 млн. руб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укрепление </w:t>
      </w:r>
      <w:r>
        <w:rPr>
          <w:b/>
          <w:sz w:val="24"/>
          <w:szCs w:val="24"/>
        </w:rPr>
        <w:t xml:space="preserve">материально-технической базы муниципальных образовательных организаций </w:t>
      </w:r>
      <w:r>
        <w:rPr>
          <w:b/>
          <w:bCs/>
          <w:sz w:val="24"/>
          <w:szCs w:val="24"/>
        </w:rPr>
        <w:t>в рамках ведомственного проекта направленно  более 45 млн. руб. бюджетных средств и проводились следующие мероприятия</w:t>
      </w:r>
      <w:r>
        <w:rPr>
          <w:b/>
          <w:sz w:val="24"/>
          <w:szCs w:val="24"/>
        </w:rPr>
        <w:t xml:space="preserve">: 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а) создание в общеобразовательных организациях Центров образования цифрового и гуманитарного профилей «Точка роста»  - 2,9 млн. руб. произведен ремонт двух кабинетов с заменой окон, дверей, приобретена мебель в Филисовской СШ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) </w:t>
      </w:r>
      <w:r>
        <w:rPr>
          <w:bCs/>
          <w:sz w:val="24"/>
          <w:szCs w:val="24"/>
        </w:rPr>
        <w:t xml:space="preserve">реализация наказов </w:t>
      </w:r>
      <w:r>
        <w:rPr>
          <w:sz w:val="24"/>
          <w:szCs w:val="24"/>
        </w:rPr>
        <w:t xml:space="preserve">избирателей депутатам Ивановской областной Думы расходы составили 1,5 </w:t>
      </w:r>
      <w:r>
        <w:rPr>
          <w:bCs/>
          <w:sz w:val="24"/>
          <w:szCs w:val="24"/>
        </w:rPr>
        <w:t xml:space="preserve">млн. </w:t>
      </w:r>
      <w:r>
        <w:rPr>
          <w:sz w:val="24"/>
          <w:szCs w:val="24"/>
        </w:rPr>
        <w:t xml:space="preserve">руб., в том числе средства областного бюджета 1,4 </w:t>
      </w:r>
      <w:r>
        <w:rPr>
          <w:bCs/>
          <w:sz w:val="24"/>
          <w:szCs w:val="24"/>
        </w:rPr>
        <w:t>млн.</w:t>
      </w:r>
      <w:r>
        <w:rPr>
          <w:sz w:val="24"/>
          <w:szCs w:val="24"/>
        </w:rPr>
        <w:t xml:space="preserve"> руб. (приобретено кухонное оборудование для МКДОУ детский сад  «Веснушки», приобретены и установлены игровые элементы в МКДОУ детский сад №6 «Ласточка», заменена часть оконных блоков в МБОУ ЦГСШ (здание начальной школы), приобретена электроплита в МКДОУ детский сад  №5 «Золотая рыбка» и стиральная машина в </w:t>
      </w:r>
      <w:r>
        <w:rPr>
          <w:bCs/>
          <w:sz w:val="24"/>
          <w:szCs w:val="24"/>
        </w:rPr>
        <w:t xml:space="preserve">МКДОУ </w:t>
      </w:r>
      <w:r>
        <w:rPr>
          <w:sz w:val="24"/>
          <w:szCs w:val="24"/>
        </w:rPr>
        <w:t xml:space="preserve">детский сад  </w:t>
      </w:r>
      <w:r>
        <w:rPr>
          <w:bCs/>
          <w:sz w:val="24"/>
          <w:szCs w:val="24"/>
        </w:rPr>
        <w:t>№2 «Родничок»)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еализация мероприятий по укреплению материально-технической базы муниципальных образовательных организаций   в сумме 3,6 млн. руб. средства областного бюджета составили 3,5 млн. руб. (произведено </w:t>
      </w:r>
      <w:r>
        <w:rPr>
          <w:bCs/>
          <w:sz w:val="24"/>
          <w:szCs w:val="24"/>
        </w:rPr>
        <w:t xml:space="preserve">устройство детской площадки, приобретены и установлены игровые элементы в </w:t>
      </w:r>
      <w:r>
        <w:rPr>
          <w:sz w:val="24"/>
          <w:szCs w:val="24"/>
        </w:rPr>
        <w:t>МКДОУ №12 «Звездочка», заменена часть оконных блоков в МКОУ начальной школе – детском саду «Тополек», установлены теневые навесы в МКДОУ №11 «Голубок» и МКДОУ «Сказка»,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апитальный ремонт объектов дошкольного образования в рамках реализации социально значимого проекта "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 расходы составили 11,2 </w:t>
      </w:r>
      <w:r>
        <w:rPr>
          <w:bCs/>
          <w:sz w:val="24"/>
          <w:szCs w:val="24"/>
        </w:rPr>
        <w:t>млн.</w:t>
      </w:r>
      <w:r>
        <w:rPr>
          <w:sz w:val="24"/>
          <w:szCs w:val="24"/>
        </w:rPr>
        <w:t xml:space="preserve"> руб. (</w:t>
      </w:r>
      <w:r>
        <w:rPr>
          <w:bCs/>
          <w:sz w:val="24"/>
          <w:szCs w:val="24"/>
        </w:rPr>
        <w:t xml:space="preserve">ремонтные работы проводились в МКДОУ №1 </w:t>
      </w:r>
      <w:r>
        <w:rPr>
          <w:sz w:val="24"/>
          <w:szCs w:val="24"/>
        </w:rPr>
        <w:t xml:space="preserve">детский сад  </w:t>
      </w:r>
      <w:r>
        <w:rPr>
          <w:bCs/>
          <w:sz w:val="24"/>
          <w:szCs w:val="24"/>
        </w:rPr>
        <w:t xml:space="preserve">«Чайка», МКДОУ № 2 </w:t>
      </w:r>
      <w:r>
        <w:rPr>
          <w:sz w:val="24"/>
          <w:szCs w:val="24"/>
        </w:rPr>
        <w:t xml:space="preserve">детский сад  </w:t>
      </w:r>
      <w:r>
        <w:rPr>
          <w:bCs/>
          <w:sz w:val="24"/>
          <w:szCs w:val="24"/>
        </w:rPr>
        <w:t xml:space="preserve">«Родничок», МКДОУ </w:t>
      </w:r>
      <w:r>
        <w:rPr>
          <w:sz w:val="24"/>
          <w:szCs w:val="24"/>
        </w:rPr>
        <w:t xml:space="preserve">детский сад  </w:t>
      </w:r>
      <w:r>
        <w:rPr>
          <w:bCs/>
          <w:sz w:val="24"/>
          <w:szCs w:val="24"/>
        </w:rPr>
        <w:t>№ 6 «Ласточка»)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на капитальный ремонт объектов образования потрачено 17,6  </w:t>
      </w:r>
      <w:r>
        <w:rPr>
          <w:bCs/>
          <w:sz w:val="24"/>
          <w:szCs w:val="24"/>
        </w:rPr>
        <w:t xml:space="preserve">млн. </w:t>
      </w:r>
      <w:r>
        <w:rPr>
          <w:sz w:val="24"/>
          <w:szCs w:val="24"/>
        </w:rPr>
        <w:t>руб., в том числе  на ремонт МКДОУ детский сад №2 «Родничок»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 xml:space="preserve">14,1 млн. руб., </w:t>
      </w:r>
      <w:r>
        <w:rPr>
          <w:bCs/>
          <w:sz w:val="24"/>
          <w:szCs w:val="24"/>
        </w:rPr>
        <w:t xml:space="preserve">выполнены ремонтные работы в МБОУ СШ № 2 и </w:t>
      </w:r>
      <w:r>
        <w:rPr>
          <w:sz w:val="24"/>
          <w:szCs w:val="24"/>
        </w:rPr>
        <w:t>МКОУ начальной школе – детском саду «Тополек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на разработку  ПСД проведения капитального ремонта четырех зданий школ направлено  6,7 млн. руб.;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исполнение судебных актов по искам к муниципальному образованию «Родниковский муниципальный район» потрачено 1,8 млн. руб., в рамках данного мероприятия оснащены помещения для оказания первичной медицинской помощи в МБОУ СШ №4, МКДОУ </w:t>
      </w:r>
      <w:r>
        <w:rPr>
          <w:sz w:val="24"/>
          <w:szCs w:val="24"/>
        </w:rPr>
        <w:t xml:space="preserve">детский сад </w:t>
      </w:r>
      <w:r>
        <w:rPr>
          <w:bCs/>
          <w:sz w:val="24"/>
          <w:szCs w:val="24"/>
        </w:rPr>
        <w:t xml:space="preserve">№2 «Родничок», МКДОУ </w:t>
      </w:r>
      <w:r>
        <w:rPr>
          <w:sz w:val="24"/>
          <w:szCs w:val="24"/>
        </w:rPr>
        <w:t xml:space="preserve">детский сад </w:t>
      </w:r>
      <w:r>
        <w:rPr>
          <w:bCs/>
          <w:sz w:val="24"/>
          <w:szCs w:val="24"/>
        </w:rPr>
        <w:t xml:space="preserve">№4 «Золотой петушок» и МКДОУ </w:t>
      </w:r>
      <w:r>
        <w:rPr>
          <w:sz w:val="24"/>
          <w:szCs w:val="24"/>
        </w:rPr>
        <w:t xml:space="preserve">детский сад </w:t>
      </w:r>
      <w:r>
        <w:rPr>
          <w:bCs/>
          <w:sz w:val="24"/>
          <w:szCs w:val="24"/>
        </w:rPr>
        <w:t>№5 «Золотая рыбка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На реализацию мероприятий </w:t>
      </w:r>
      <w:r>
        <w:rPr>
          <w:b/>
          <w:bCs/>
          <w:sz w:val="24"/>
          <w:szCs w:val="24"/>
        </w:rPr>
        <w:t xml:space="preserve">ведомственного проекта </w:t>
      </w:r>
      <w:r>
        <w:rPr>
          <w:b/>
          <w:sz w:val="24"/>
          <w:szCs w:val="24"/>
        </w:rPr>
        <w:t>«Социальная поддержка в сфере образования»</w:t>
      </w:r>
      <w:r>
        <w:rPr>
          <w:sz w:val="24"/>
          <w:szCs w:val="24"/>
        </w:rPr>
        <w:t xml:space="preserve"> в 2023 году </w:t>
      </w:r>
      <w:r>
        <w:rPr>
          <w:bCs/>
          <w:sz w:val="24"/>
          <w:szCs w:val="24"/>
        </w:rPr>
        <w:t>было направлено 7,7  млн. руб.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предоставление питания для отдельных категорий обучающихся муниципальных общеобразовательных организаций 515,4 тыс. руб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осуществление присмотра и ухода за детьми в группах продленного дня в муниципальных общеобразовательных организациях предусмотрено 627,6 тыс. руб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организация и проведение мероприятий для детей с ограниченными возможностями и для детей-сирот и детей, оставшихся без попечения родителей – 22 тыс. руб.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обретение школьной формы детям из многодетных семей, поступающих в первый класс – 60,0 тыс. руб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выплата компенсации части родительской платы за содержание ребенка в дошкольном образовательном учреждении – 4,4 млн. руб., в том числе из многодетных семей 1,0 млн. руб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ация отдыха детей в каникулярное время в части организации двухразового питания в лагерях дневного пребывания</w:t>
      </w:r>
      <w:r>
        <w:rPr>
          <w:bCs/>
          <w:sz w:val="24"/>
          <w:szCs w:val="24"/>
        </w:rPr>
        <w:t xml:space="preserve"> в сумме 1,9  млн. руб.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 – 255,4 тыс. руб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На реализацию мероприятий </w:t>
      </w:r>
      <w:r>
        <w:rPr>
          <w:b/>
          <w:bCs/>
          <w:sz w:val="24"/>
          <w:szCs w:val="24"/>
        </w:rPr>
        <w:t>ведомственного проекта «Патриотическое воспитание детей и молодежи»</w:t>
      </w:r>
      <w:r>
        <w:rPr>
          <w:bCs/>
          <w:sz w:val="24"/>
          <w:szCs w:val="24"/>
        </w:rPr>
        <w:t xml:space="preserve"> направлено 307,4 тыс. руб., в том числ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мероприятия, направленные на гражданско-патриотическое воспитание молодежи и развитие волонтерского движения – 42,0 тыс. руб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на обеспечение функционирование кадетского класса – 260,0 тыс. руб.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рганизацию и проведение мероприятий – 5,4 тыс. руб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«Социальная поддержка граждан Родниковского муниципального района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сходы по программе составили 1,9 млн. руб., </w:t>
      </w:r>
      <w:r>
        <w:rPr>
          <w:sz w:val="24"/>
          <w:szCs w:val="24"/>
        </w:rPr>
        <w:t>в рамках муниципальной программы реализовывались мероприятия 2 ведомственных проек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едомственный проект «Забота и поддержка»</w:t>
      </w:r>
      <w:r>
        <w:rPr>
          <w:sz w:val="24"/>
          <w:szCs w:val="24"/>
        </w:rPr>
        <w:t xml:space="preserve"> расходы бюджета  составили  1,2 </w:t>
      </w:r>
      <w:r>
        <w:rPr>
          <w:bCs/>
          <w:sz w:val="24"/>
          <w:szCs w:val="24"/>
        </w:rPr>
        <w:t xml:space="preserve">млн. </w:t>
      </w:r>
      <w:r>
        <w:rPr>
          <w:sz w:val="24"/>
          <w:szCs w:val="24"/>
        </w:rPr>
        <w:t>руб., по следующим направле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адресной материальной помощи гражданам, оказавшимся в трудной жизненной ситуации – 33,5 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 выплаты гражданам, имеющим звание «Почетный гражданин Родниковского района» - 965,6 </w:t>
      </w:r>
      <w:r>
        <w:rPr>
          <w:bCs/>
          <w:sz w:val="24"/>
          <w:szCs w:val="24"/>
        </w:rPr>
        <w:t>тыс.</w:t>
      </w:r>
      <w:r>
        <w:rPr>
          <w:sz w:val="24"/>
          <w:szCs w:val="24"/>
        </w:rPr>
        <w:t xml:space="preserve">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граждан, проживающих на территории муниципального образования «Родниковский муниципальный район», льготными лекарственными препаратами – 220,0 тыс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едомственный проект «Кадры»</w:t>
      </w:r>
      <w:r>
        <w:rPr>
          <w:sz w:val="24"/>
          <w:szCs w:val="24"/>
        </w:rPr>
        <w:t xml:space="preserve"> расходы бюджета на 11 участников проекта составили 693,5 тыс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руб.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на единовременную денежную выплату (подъемные) специалистам направлено 325,5 </w:t>
      </w:r>
      <w:r>
        <w:rPr>
          <w:bCs/>
          <w:sz w:val="24"/>
          <w:szCs w:val="24"/>
        </w:rPr>
        <w:t>тыс.</w:t>
      </w:r>
      <w:r>
        <w:rPr>
          <w:color w:val="000000"/>
          <w:sz w:val="24"/>
          <w:szCs w:val="24"/>
        </w:rPr>
        <w:t xml:space="preserve">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- на ежемесячную доплату к заработной плате – 312,0  </w:t>
      </w:r>
      <w:r>
        <w:rPr>
          <w:bCs/>
          <w:sz w:val="24"/>
          <w:szCs w:val="24"/>
        </w:rPr>
        <w:t xml:space="preserve">тыс. </w:t>
      </w:r>
      <w:r>
        <w:rPr>
          <w:color w:val="000000"/>
          <w:sz w:val="24"/>
          <w:szCs w:val="24"/>
        </w:rPr>
        <w:t>руб.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на </w:t>
      </w:r>
      <w:r>
        <w:rPr>
          <w:color w:val="000000"/>
          <w:sz w:val="24"/>
          <w:szCs w:val="24"/>
        </w:rPr>
        <w:t>денежную выплату специалистам, прибывшим из другой местности, при первичном трудоустройстве в учреждения социальной сферы – 56,0 тыс. руб.</w:t>
      </w:r>
    </w:p>
    <w:p>
      <w:pPr>
        <w:pStyle w:val="Normal"/>
        <w:ind w:firstLine="708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«Развитие культуры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Родниковского муниципального района»</w:t>
      </w:r>
    </w:p>
    <w:p>
      <w:pPr>
        <w:pStyle w:val="Normal"/>
        <w:ind w:firstLine="708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реализац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трачено 86,5 млн. руб. бюджетных средст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рамках программы реализовывались мероприятия  2 муниципальных и 3 ведомственных проектов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Расходы на </w:t>
      </w:r>
      <w:r>
        <w:rPr>
          <w:b/>
          <w:sz w:val="24"/>
          <w:szCs w:val="24"/>
        </w:rPr>
        <w:t>муниципальный проект «Культурная среда»</w:t>
      </w:r>
      <w:r>
        <w:rPr>
          <w:sz w:val="24"/>
          <w:szCs w:val="24"/>
        </w:rPr>
        <w:t xml:space="preserve"> составили 3,6 млн. руб.  (в том числе областного бюджета – 3,3 млн. руб.) направлены на ремонт Малышевского  СДК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муниципальный проект «Творческие люди»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ходы</w:t>
      </w:r>
      <w:r>
        <w:rPr>
          <w:bCs/>
          <w:color w:val="000000"/>
          <w:sz w:val="24"/>
          <w:szCs w:val="24"/>
        </w:rPr>
        <w:t xml:space="preserve"> составили 65,1 </w:t>
      </w:r>
      <w:r>
        <w:rPr>
          <w:sz w:val="24"/>
          <w:szCs w:val="24"/>
        </w:rPr>
        <w:t>тыс. руб.</w:t>
      </w:r>
      <w:r>
        <w:rPr>
          <w:bCs/>
          <w:color w:val="000000"/>
          <w:sz w:val="24"/>
          <w:szCs w:val="24"/>
        </w:rPr>
        <w:t>, и направлены на  г</w:t>
      </w:r>
      <w:r>
        <w:rPr>
          <w:color w:val="000000"/>
          <w:sz w:val="24"/>
          <w:szCs w:val="24"/>
        </w:rPr>
        <w:t>осударственную поддержку лучших работников сельских учреждений культу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ый проект «Организация досуга и обеспечение услугами организаций культур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сход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лись за счет средств областного бюджета, районного бюджета и бюджетов городского и сельских поселений и составили 44,6 млн. руб.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туристического центра - 1,5 млн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досуга и обеспечение услугами организаций культуры – 26,9 млн. руб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питальный ремонт, ремонт учреждений культуры </w:t>
      </w:r>
      <w:r>
        <w:rPr>
          <w:rFonts w:cs="Times New Roman" w:ascii="Times New Roman" w:hAnsi="Times New Roman"/>
          <w:sz w:val="24"/>
          <w:szCs w:val="24"/>
        </w:rPr>
        <w:t>– 2,2 млн.руб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на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расходы составили 10,0 млн. руб. (средства областного бюджета – 9,5 млн. руб., средства местного бюджета 0,5 млн. руб.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- 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  <w:r>
        <w:rPr>
          <w:sz w:val="24"/>
          <w:szCs w:val="24"/>
        </w:rPr>
        <w:t>– 2,8 млн. руб. (выполнен ремонт фойе и зрительного зала Острецовского СДК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</w:t>
      </w:r>
      <w:r>
        <w:rPr>
          <w:color w:val="000000"/>
          <w:sz w:val="24"/>
          <w:szCs w:val="24"/>
        </w:rPr>
        <w:t xml:space="preserve">укрепление материально-технической базы муниципальных учреждений культуры в рамках </w:t>
      </w:r>
      <w:r>
        <w:rPr>
          <w:bCs/>
          <w:sz w:val="24"/>
          <w:szCs w:val="24"/>
        </w:rPr>
        <w:t xml:space="preserve">реализации наказов </w:t>
      </w:r>
      <w:r>
        <w:rPr>
          <w:sz w:val="24"/>
          <w:szCs w:val="24"/>
        </w:rPr>
        <w:t xml:space="preserve">избирателей депутатам Ивановской областной Думы </w:t>
      </w:r>
      <w:r>
        <w:rPr>
          <w:color w:val="000000"/>
          <w:sz w:val="24"/>
          <w:szCs w:val="24"/>
        </w:rPr>
        <w:t>1,2 млн.</w:t>
      </w:r>
      <w:r>
        <w:rPr>
          <w:sz w:val="24"/>
          <w:szCs w:val="24"/>
        </w:rPr>
        <w:t xml:space="preserve"> руб., в т.ч. средства областного бюджета 1,1 млн. руб. (приобретено оборудования для проведения Парской ярморки и обновили материально-техническую базу Дома ремёсел «Берёзка»)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Расходы на в</w:t>
      </w:r>
      <w:r>
        <w:rPr>
          <w:b/>
          <w:sz w:val="24"/>
          <w:szCs w:val="24"/>
        </w:rPr>
        <w:t>едомственный проект «Организация библиотечного обслуживания населения, комплектование и обеспечение сохранности книжных фондов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ставили 22,3 млн. руб., из н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 </w:t>
      </w:r>
      <w:r>
        <w:rPr>
          <w:color w:val="000000"/>
          <w:sz w:val="24"/>
          <w:szCs w:val="24"/>
        </w:rPr>
        <w:t xml:space="preserve">организацию библиотечного обслуживания населения, комплектование и обеспечение сохранности книжных фондов </w:t>
      </w:r>
      <w:r>
        <w:rPr>
          <w:sz w:val="24"/>
          <w:szCs w:val="24"/>
        </w:rPr>
        <w:t>– 14,1 млн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к</w:t>
      </w:r>
      <w:r>
        <w:rPr>
          <w:color w:val="000000"/>
          <w:sz w:val="24"/>
          <w:szCs w:val="24"/>
        </w:rPr>
        <w:t>апитальный ремонт, ремонт учреждений культуры</w:t>
      </w:r>
      <w:r>
        <w:rPr>
          <w:sz w:val="24"/>
          <w:szCs w:val="24"/>
        </w:rPr>
        <w:t xml:space="preserve"> – 331,6 тыс. руб. (заменены оконные блоки в Постнинской и Малышевской сельских библиотеках, ремонт кровли Тайманихской сельской библиотеки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на поэтапное доведение средней заработной платы работникам культуры муниципальных учреждений культуры до средней заработной платы в Ивановской области расходы составили             7,7 млн. руб. (средства областного бюджета – 7,3 млн. руб., средства местного бюджета 0,4 млн. руб.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 </w:t>
      </w:r>
      <w:r>
        <w:rPr>
          <w:color w:val="000000"/>
          <w:sz w:val="24"/>
          <w:szCs w:val="24"/>
        </w:rPr>
        <w:t xml:space="preserve">реализацию мероприятий по модернизации библиотек в части комплектования книжных фондов библиотек </w:t>
      </w:r>
      <w:r>
        <w:rPr>
          <w:sz w:val="24"/>
          <w:szCs w:val="24"/>
        </w:rPr>
        <w:t>– 124,1 тыс. руб. (средства областного бюджета 117,9 тыс. руб.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едомственный проект «Дополнительное образование детей в сфере культуры и искусств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расходы </w:t>
      </w:r>
      <w:r>
        <w:rPr>
          <w:bCs/>
          <w:color w:val="000000"/>
          <w:sz w:val="24"/>
          <w:szCs w:val="24"/>
        </w:rPr>
        <w:t>составили 16,0 млн. руб., из них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-на </w:t>
      </w:r>
      <w:r>
        <w:rPr>
          <w:color w:val="000000"/>
          <w:sz w:val="24"/>
          <w:szCs w:val="24"/>
        </w:rPr>
        <w:t>дополнительное образование детей в сфере культуры и искусства – 8,7 млн.</w:t>
      </w:r>
      <w:r>
        <w:rPr>
          <w:sz w:val="24"/>
          <w:szCs w:val="24"/>
        </w:rPr>
        <w:t xml:space="preserve">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на р</w:t>
      </w:r>
      <w:r>
        <w:rPr>
          <w:color w:val="000000"/>
          <w:sz w:val="24"/>
          <w:szCs w:val="24"/>
        </w:rPr>
        <w:t xml:space="preserve">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</w:t>
      </w:r>
      <w:r>
        <w:rPr>
          <w:bCs/>
          <w:color w:val="000000"/>
          <w:sz w:val="24"/>
          <w:szCs w:val="24"/>
        </w:rPr>
        <w:t>составили 5,3 млн. руб. (средства областного бюджета – 5,0 млн. руб., средства местного бюджета 0,3 млн. руб.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  <w:r>
        <w:rPr>
          <w:b/>
          <w:color w:val="000000"/>
          <w:sz w:val="24"/>
          <w:szCs w:val="24"/>
        </w:rPr>
        <w:t xml:space="preserve"> "Развитие физической культу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 спорта Родниковского муниципального района"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реализацию программы</w:t>
      </w:r>
      <w:r>
        <w:rPr>
          <w:bCs/>
          <w:sz w:val="24"/>
          <w:szCs w:val="24"/>
        </w:rPr>
        <w:t xml:space="preserve"> потрачено 25,5 млн. руб. бюджетных средств, </w:t>
      </w:r>
      <w:r>
        <w:rPr>
          <w:color w:val="000000"/>
          <w:sz w:val="24"/>
          <w:szCs w:val="24"/>
        </w:rPr>
        <w:t>в рамках программы реализовывались мероприятия 2-ух ведомственных проект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омственный проек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Обеспечение доступа к спортивным объектам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л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5,1 млн. руб.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обеспечение деятельности стадиона «Труд» – 8,5 млн. руб., стадиона в с. Пригородное – 1,1 млн. руб.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беспечение  деятельности  физкультурно-оздоровительного комплекса «Родники – Арена» 15,4 млн. руб. (средства районного бюджета – 8,9 млн. руб., бюджета Родниковского городского поселения – 6,5 млн. руб.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проверку достоверности сметного расчета капитального ремонта стадиона «Труд» - 113,1 тыс. руб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омственный проект «Развитие спорта высших достиж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поддержку спортивных команд, участвующих в Чемпионатах Ивановской области направлено 390,0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ая программа «Обеспечение услугами жилищно-коммунального хозяйства населения Родниковского муниципального района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 реализацию муниципальной программы расходы сложились в сумме 70,0 </w:t>
      </w:r>
      <w:r>
        <w:rPr>
          <w:bCs/>
          <w:sz w:val="24"/>
          <w:szCs w:val="24"/>
        </w:rPr>
        <w:t>млн.</w:t>
      </w:r>
      <w:r>
        <w:rPr>
          <w:bCs/>
          <w:color w:val="000000"/>
          <w:sz w:val="24"/>
          <w:szCs w:val="24"/>
        </w:rPr>
        <w:t xml:space="preserve"> руб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овывались мероприятия 3 ведомственных проек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едомственный проект «Модернизация объектов коммунальной инфраструктуры»</w:t>
      </w:r>
      <w:r>
        <w:rPr>
          <w:color w:val="000000"/>
          <w:sz w:val="24"/>
          <w:szCs w:val="24"/>
        </w:rPr>
        <w:t xml:space="preserve">  бюджетные  средства  направлены н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ю водоснабжения населения 164,7 тыс. руб. в том числе 100 тыс</w:t>
      </w:r>
      <w:r>
        <w:rPr>
          <w:bCs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руб.- средства областного бюджета  (ремонт общественных колодцев); 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- модернизацию объектов коммунальной инфраструктуры  в сумме 6,0 млн. руб. (средства областного бюджета 5,7 </w:t>
      </w:r>
      <w:r>
        <w:rPr>
          <w:bCs/>
          <w:sz w:val="24"/>
          <w:szCs w:val="24"/>
        </w:rPr>
        <w:t xml:space="preserve">млн. </w:t>
      </w:r>
      <w:r>
        <w:rPr>
          <w:bCs/>
          <w:color w:val="000000"/>
          <w:sz w:val="24"/>
          <w:szCs w:val="24"/>
        </w:rPr>
        <w:t>руб.) приобретено оборудование для модернизации котельной в с. Парско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Общие расходы на реализацию ведомственного проекта сложились </w:t>
      </w:r>
      <w:r>
        <w:rPr>
          <w:color w:val="000000"/>
          <w:sz w:val="24"/>
          <w:szCs w:val="24"/>
        </w:rPr>
        <w:t xml:space="preserve">в сумме 6,2 </w:t>
      </w:r>
      <w:r>
        <w:rPr>
          <w:bCs/>
          <w:sz w:val="24"/>
          <w:szCs w:val="24"/>
        </w:rPr>
        <w:t xml:space="preserve">млн. </w:t>
      </w:r>
      <w:r>
        <w:rPr>
          <w:color w:val="000000"/>
          <w:sz w:val="24"/>
          <w:szCs w:val="24"/>
        </w:rPr>
        <w:t xml:space="preserve">руб. (средства областного бюджета – 5,7 </w:t>
      </w:r>
      <w:r>
        <w:rPr>
          <w:bCs/>
          <w:sz w:val="24"/>
          <w:szCs w:val="24"/>
        </w:rPr>
        <w:t xml:space="preserve">млн. </w:t>
      </w:r>
      <w:r>
        <w:rPr>
          <w:color w:val="000000"/>
          <w:sz w:val="24"/>
          <w:szCs w:val="24"/>
        </w:rPr>
        <w:t>руб.)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еализацию ведомственного проекта «Развитие газификации» </w:t>
      </w:r>
      <w:r>
        <w:rPr>
          <w:color w:val="000000"/>
          <w:sz w:val="24"/>
          <w:szCs w:val="24"/>
        </w:rPr>
        <w:t xml:space="preserve">потрачено 46,2 </w:t>
      </w:r>
      <w:r>
        <w:rPr>
          <w:bCs/>
          <w:sz w:val="24"/>
          <w:szCs w:val="24"/>
        </w:rPr>
        <w:t xml:space="preserve">млн. </w:t>
      </w:r>
      <w:r>
        <w:rPr>
          <w:color w:val="000000"/>
          <w:sz w:val="24"/>
          <w:szCs w:val="24"/>
        </w:rPr>
        <w:t xml:space="preserve">руб. (средства областного бюджета – 42,9 </w:t>
      </w:r>
      <w:r>
        <w:rPr>
          <w:bCs/>
          <w:sz w:val="24"/>
          <w:szCs w:val="24"/>
        </w:rPr>
        <w:t xml:space="preserve">млн. </w:t>
      </w:r>
      <w:r>
        <w:rPr>
          <w:color w:val="000000"/>
          <w:sz w:val="24"/>
          <w:szCs w:val="24"/>
        </w:rPr>
        <w:t>руб.). Завершено строительство  распределительного  газопровода для газификации улиц с. Каминский,</w:t>
      </w:r>
      <w:r>
        <w:rPr>
          <w:sz w:val="24"/>
          <w:szCs w:val="24"/>
        </w:rPr>
        <w:t xml:space="preserve"> д. Цепочкино, д. Иваниха, д. Горкино, д. Тушиха, д. Тезинка, с. Кощеево, работы по газификации д. Скрылово, д. Юдинка и с. Острецово будут закончены в 2024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</w:t>
      </w:r>
      <w:r>
        <w:rPr>
          <w:b/>
          <w:sz w:val="24"/>
          <w:szCs w:val="24"/>
        </w:rPr>
        <w:t>ведомственного проекта  «Комплексное развитие сельских территорий»</w:t>
      </w:r>
      <w:r>
        <w:rPr>
          <w:sz w:val="24"/>
          <w:szCs w:val="24"/>
        </w:rPr>
        <w:t xml:space="preserve"> разработана  проектно - сметная документация на строительство водопроводных сетей  д. Никульское, с.Острецово и д.Хмельники (12,1 млн. руб., в т.ч. средства областного бюджета – 2,6 </w:t>
      </w:r>
      <w:r>
        <w:rPr>
          <w:bCs/>
          <w:sz w:val="24"/>
          <w:szCs w:val="24"/>
        </w:rPr>
        <w:t xml:space="preserve">млн. </w:t>
      </w:r>
      <w:r>
        <w:rPr>
          <w:sz w:val="24"/>
          <w:szCs w:val="24"/>
        </w:rPr>
        <w:t xml:space="preserve">руб.),  Никульского СДК (3,5 </w:t>
      </w:r>
      <w:r>
        <w:rPr>
          <w:bCs/>
          <w:sz w:val="24"/>
          <w:szCs w:val="24"/>
        </w:rPr>
        <w:t xml:space="preserve">млн. </w:t>
      </w:r>
      <w:r>
        <w:rPr>
          <w:sz w:val="24"/>
          <w:szCs w:val="24"/>
        </w:rPr>
        <w:t xml:space="preserve">руб.), плоскостных  спортивных сооружений  в с. Филисово, с. Постнинский, с. Каминский  (1,3 </w:t>
      </w:r>
      <w:r>
        <w:rPr>
          <w:bCs/>
          <w:sz w:val="24"/>
          <w:szCs w:val="24"/>
        </w:rPr>
        <w:t xml:space="preserve">млн. </w:t>
      </w:r>
      <w:r>
        <w:rPr>
          <w:sz w:val="24"/>
          <w:szCs w:val="24"/>
        </w:rPr>
        <w:t>руб.), на проведение капитального ремонта филиала МКДОУ детский сад вида №12 «Звездочка» - детский сад «Зоренька», с. Никульское  (0,7  млн. руб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ходы сложились в сумме 17,6  </w:t>
      </w:r>
      <w:r>
        <w:rPr>
          <w:bCs/>
          <w:sz w:val="24"/>
          <w:szCs w:val="24"/>
        </w:rPr>
        <w:t xml:space="preserve">млн. </w:t>
      </w:r>
      <w:r>
        <w:rPr>
          <w:sz w:val="24"/>
          <w:szCs w:val="24"/>
        </w:rPr>
        <w:t>руб. (средства областного бюджета 2,6 млн. руб., районного бюджета 15,0 млн. руб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Родниковского муниципального района «Обеспечение доступным и комфортным жильем населения Родниковского муниципального района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по программе составили 112,4 млн. руб., реализовывались мероприятия одного муниципального проекта и трех ведомственных проектов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проект  «Обеспечение  устойчивого сокращения  непригодного  для проживания жилищного фонда»</w:t>
      </w:r>
      <w:r>
        <w:rPr>
          <w:bCs/>
          <w:sz w:val="24"/>
          <w:szCs w:val="24"/>
        </w:rPr>
        <w:t xml:space="preserve"> - направлены средства на организацию строительства жилого дома по адресу  г. Родники, мкр. Шагова, д. 21, в целях переселения граждан из жилого фонда признанного аварийным, в сумме 100,2 млн. руб. (за счет средств, поступивших от публично-правовой компании «Фонд развития территорий», областного бюджета и  бюджета Родниковского городского поселения)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/>
      </w:pPr>
      <w:r>
        <w:rPr>
          <w:b/>
          <w:bCs/>
          <w:sz w:val="24"/>
          <w:szCs w:val="24"/>
        </w:rPr>
        <w:t>На  мероприятия ведомственного  проекта «Содержание  муниципального жилищного фонда»</w:t>
      </w:r>
      <w:r>
        <w:rPr>
          <w:bCs/>
          <w:sz w:val="24"/>
          <w:szCs w:val="24"/>
        </w:rPr>
        <w:t xml:space="preserve"> были направлены средства  в сумме 7,5 млн. руб., в том числе бюджет городского поселения  – 5,4 млн. руб. Расходы производились по следующим направлениям: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/>
      </w:pPr>
      <w:r>
        <w:rPr>
          <w:bCs/>
          <w:sz w:val="24"/>
          <w:szCs w:val="24"/>
        </w:rPr>
        <w:t>- ремонт муниципального жилья – 1,2 млн. руб. (бюджет городского поселения  – 0,7 млн. руб.);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содержание  муниципальных  жилых помещений  и коммунальных  услуг до заселения – 2,1 млн. руб. (бюджет  городского поселения  - 1,2 млн. руб.);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/>
      </w:pPr>
      <w:r>
        <w:rPr>
          <w:bCs/>
          <w:sz w:val="24"/>
          <w:szCs w:val="24"/>
        </w:rPr>
        <w:t>- выполнение работ по текущему ремонту общего имущества многоквартирного дома – 1,4 млн. руб. (бюджет  городского поселения);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плата взносов  региональному  оператору на капитальный ремонт общего  имущества в многоквартирных домах – 2,1 млн. руб. (бюджет  городского поселения  -1,4 млн. руб.);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/>
      </w:pPr>
      <w:r>
        <w:rPr>
          <w:bCs/>
          <w:sz w:val="24"/>
          <w:szCs w:val="24"/>
        </w:rPr>
        <w:t>- расходы  на оплату услуг  по начислению и доставке нанимателям  жилых помещений платы за наем по договорам  социального  найма  и договорам найма  жилых помещений  муниципального жилищного фонда – 0,2 млн. руб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содержание  общего  имущества  многоквартирного  дома по адресу ул. Космонавтов, д.1а – 421,1 тыс. руб. (средства бюджета городского поселения)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реализацию  ведомственного проекта  «Предоставление жилых помещений  для детей-сирот и детей, оставшихся  без попечения  родителей»</w:t>
      </w:r>
      <w:r>
        <w:rPr>
          <w:bCs/>
          <w:sz w:val="24"/>
          <w:szCs w:val="24"/>
        </w:rPr>
        <w:t xml:space="preserve">  направлены средства областного бюджета  в сумме 3,3 млн. руб. на приобретение 4 квартир. 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мероприятия ведомственного проекта «Развитие градостроительной деятельности» </w:t>
      </w:r>
      <w:r>
        <w:rPr>
          <w:bCs/>
          <w:sz w:val="24"/>
          <w:szCs w:val="24"/>
        </w:rPr>
        <w:t>направлено 1,5 млн. руб. бюджетных средств, в том числе за счет областного бюджета 1,4 млн. руб. на подготовку проектов внесения изменений в документы территориального планирования, правила землепользования и застройки сельских поселений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ая программа Родниковского муниципального района «Развитие транспортной  системы Родниковского муниципального района»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 реализацию 2 ведомственных проектов программы были направлены средства в общей сумме 39,0 млн. руб. 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Расходы на реализацию </w:t>
      </w:r>
      <w:r>
        <w:rPr>
          <w:b/>
          <w:bCs/>
          <w:color w:val="000000"/>
          <w:sz w:val="24"/>
          <w:szCs w:val="24"/>
        </w:rPr>
        <w:t>ведомственного проекта «Развитие сети автомобильных дорог  общего  пользования, расположенных  в границах населенных пунктов сельских  поселений и вне границ населенных пунктов в границах  муниципального района, повышение  безопасности  дорожного движения»</w:t>
      </w:r>
      <w:r>
        <w:rPr>
          <w:bCs/>
          <w:color w:val="000000"/>
          <w:sz w:val="24"/>
          <w:szCs w:val="24"/>
        </w:rPr>
        <w:t xml:space="preserve"> составили 23,9 млн. руб. на организацию дорожной деятельности  в отношении  автомобильных дорог  местного значения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ализация ведомственного  проекта осуществляется  за счет  средств  муниципального дорожного фонда муниципального образования «Родниковский муниципальный район», который формируется из поступлений от уплаты акцизов на дизельное топливо, бензин и моторные масла, субсидий и межбюджетных трансфертов на строительство, модернизацию, ремонт и содержание автомобильных дорог общего пользования. Поступления в фонд сложились в сумме 25,4 млн. руб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ыл выполнен ремонт автомобильных дорог общего пользования местного значения  с. Болотново ул. Солнечная, с. Острецово ул. Молодежная, с. Филисово ул. Школьная на 17,7 млн. руб. (средства  областного бюджета  - 15,0 млн. руб.)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оставлены  межбюджетные трансферты бюджетам поселений на содержание  автомобильных  дорог  местного  значения  в соответствии  с заключенными  соглашениями  - 6,1 млн. руб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формлена  собственность  на автомобильные  дороги – 37,4 тыс. руб. и внесены изменения в проекты организации дорожного движения – 5,0 тыс. руб.</w:t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962" w:leader="none"/>
        </w:tabs>
        <w:ind w:firstLine="708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ходы на ведомственный проект  «Организация  транспортного  обслуживания  населения»</w:t>
      </w:r>
      <w:r>
        <w:rPr>
          <w:bCs/>
          <w:color w:val="000000"/>
          <w:sz w:val="24"/>
          <w:szCs w:val="24"/>
        </w:rPr>
        <w:t xml:space="preserve"> исполнены в сумме 15,1 млн. руб. на предоставление межбюджетных  трансфертов, на осуществление  полномочий  по созданию  условий  для предоставления  транспортных услуг  населению  и организации  транспортного обслуживания  населения между поселениями  бюджету Родниковского городского  поселения. 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12" w:leader="none"/>
        </w:tabs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ая программа Родниковского муниципального района «Охрана земель и окружающей среды на территории Родниковского муниципального района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На реализацию </w:t>
      </w:r>
      <w:r>
        <w:rPr>
          <w:b/>
          <w:bCs/>
          <w:color w:val="000000"/>
          <w:sz w:val="24"/>
          <w:szCs w:val="24"/>
        </w:rPr>
        <w:t>ведомственного  проекта  «Охрана окружающей среды»</w:t>
      </w:r>
      <w:r>
        <w:rPr>
          <w:bCs/>
          <w:color w:val="000000"/>
          <w:sz w:val="24"/>
          <w:szCs w:val="24"/>
        </w:rPr>
        <w:t xml:space="preserve"> использованы  средства  – 1,1 млн. руб. на предоставление межбюджетных  трансфертов бюджетам сельских  поселений на осуществление части  полномочий  муниципального района в соответствии  с заключенными  соглашениями  в части участия в организации деятельности по сбору (в том числе раздельному сбору) и транспортированию твердых  коммунальных отходов. 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  <w:r>
        <w:rPr>
          <w:b/>
          <w:bCs/>
          <w:color w:val="000000"/>
          <w:sz w:val="24"/>
          <w:szCs w:val="24"/>
        </w:rPr>
        <w:t xml:space="preserve"> «Экономическое развитие и инновационная экономика Родниковского муниципального района»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На реализацию программы потрачено 17,0 млн. руб. бюджетных средств. В рамках программы реализовывалось три ведомственных проект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мероприятия ведомственного </w:t>
      </w:r>
      <w:r>
        <w:rPr>
          <w:b/>
          <w:color w:val="000000"/>
          <w:sz w:val="24"/>
          <w:szCs w:val="24"/>
        </w:rPr>
        <w:t>проекта  «Поддержка и развитие малого и среднего предпринимательства»</w:t>
      </w:r>
      <w:r>
        <w:rPr>
          <w:color w:val="000000"/>
          <w:sz w:val="24"/>
          <w:szCs w:val="24"/>
        </w:rPr>
        <w:t xml:space="preserve"> направлено 1,9 млн. руб., из них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outlineLvl w:val="3"/>
        <w:rPr/>
      </w:pPr>
      <w:r>
        <w:rPr>
          <w:color w:val="000000"/>
          <w:sz w:val="24"/>
          <w:szCs w:val="24"/>
        </w:rPr>
        <w:t>- предоставлен  один грант  на финансовое обеспечение  затрат на реализацию проекта  в сумме 200 тыс. руб.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outlineLvl w:val="3"/>
        <w:rPr/>
      </w:pPr>
      <w:r>
        <w:rPr>
          <w:color w:val="000000"/>
          <w:sz w:val="24"/>
          <w:szCs w:val="24"/>
        </w:rPr>
        <w:t>- предоставлена субсидия МРРПП «Фармация» на  возмещение части затрат, связанных с осуществлением деятельности  социально ориентированных объектов розничной торговли лекарственными товарами (социальная аптека) в сумме 200 тыс.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ы субсидии на финансовое обеспечение (возмещение) затрат в связи с оплатой  первоначального взноса и лизинговых платежей  по договору финансовой аренды (лизинга), заключенному для приобретения транспортных средств и специализированной техники – 1,5 млн. руб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 реализацию ведомственного проекта «Управление муниципальным имуществом, земельными ресурсами,  и градостроительная деятельность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расходы составили</w:t>
      </w:r>
      <w:r>
        <w:rPr>
          <w:sz w:val="24"/>
          <w:szCs w:val="24"/>
        </w:rPr>
        <w:t xml:space="preserve"> в сумме  4,1 млн.  руб. (средства областного бюджета – 28,8 тыс. руб.)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управление  и распоряжение  имуществом Родниковского муниципального района – 2,7 млн. руб.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 кадастровых  работ и межевание  земельных участков – 875,1 тыс. руб.      (средства областного бюджета – 28,8 тыс. руб.)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ценка  недвижимости, признание  прав и регулирование  отношений  по муниципальной  собственности  - 302,4 тыс. руб.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проведение мероприятий  по изменению  документов территориального  планирования 99  тыс. руб. (средства бюджета Родниковского городского поселения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одержания водопроводных сетей, признанных бесхозяйными 167,2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реализацию ведомственного проекта «Повышение качества  и доступности предоставления  государственных и муниципальных услуг</w:t>
      </w:r>
      <w:r>
        <w:rPr>
          <w:sz w:val="24"/>
          <w:szCs w:val="24"/>
        </w:rPr>
        <w:t>»  были направлены средства  в сумме 11,0 млн. руб.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предоставление  государственных и муниципальных  услуг  Многофункциональным центром «Мои документы» - 9,5 млн. руб. (за счет  субсидии областного бюджета  2,4 млн.руб.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 компьютеров, оргтехники, офисной техники и лицензионного программного обеспечения  израсходованы средства – 1,5 млн. руб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ая программа Родниковского муниципального района «Энергосбережение и повышение энергетической эффективности в Родниковском муниципальном районе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рамках программы в 2023 году были направлены бюджетные средства на реализацию </w:t>
      </w:r>
      <w:r>
        <w:rPr>
          <w:bCs/>
          <w:color w:val="000000"/>
          <w:sz w:val="24"/>
          <w:szCs w:val="24"/>
        </w:rPr>
        <w:t xml:space="preserve">мероприятий </w:t>
      </w:r>
      <w:r>
        <w:rPr>
          <w:b/>
          <w:bCs/>
          <w:color w:val="000000"/>
          <w:sz w:val="24"/>
          <w:szCs w:val="24"/>
        </w:rPr>
        <w:t>ведомственного проекта «Энергосбережение и повышение энергетической эффективности»</w:t>
      </w:r>
      <w:r>
        <w:rPr>
          <w:bCs/>
          <w:color w:val="000000"/>
          <w:sz w:val="24"/>
          <w:szCs w:val="24"/>
        </w:rPr>
        <w:t>, а именно на оснащение современными приборами учета коммунальных ресурсов и устройствами регулирования потребления тепловой энергии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ограмма исполнена с в сумме 450,0 тыс. руб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ходы по непрограммным</w:t>
      </w:r>
      <w:r>
        <w:rPr>
          <w:bCs/>
          <w:color w:val="000000"/>
          <w:sz w:val="24"/>
          <w:szCs w:val="24"/>
        </w:rPr>
        <w:t xml:space="preserve"> направлениям деятельности органов местного самоуправления  сложились в сумме  180,1 млн. руб., из нее:</w:t>
      </w:r>
    </w:p>
    <w:p>
      <w:pPr>
        <w:pStyle w:val="Style18"/>
        <w:ind w:firstLine="56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я отдельных полномочий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– 18,9 млн. руб., в том числе по направлениям:</w:t>
      </w:r>
    </w:p>
    <w:p>
      <w:pPr>
        <w:pStyle w:val="Style18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казание единовременной материальной помощи  членам семей погибших (умерших) военнослужащих, участников СВО – 500 тыс. руб.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ыплату   муниципальных пенсий  - 3,4 млн. руб.,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- расходы на строительство объекта «Городское кладбище по адресу: 1,3 км северо-восточнее д. Кутилово, Родниковского района Ивановской области»  - 13,4 млн. руб.;</w:t>
      </w:r>
    </w:p>
    <w:p>
      <w:pPr>
        <w:pStyle w:val="Style18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рганизацию и проведение мероприятий связанных с государственными праздниками, юбилеями и памятными датами – 605 тыс. руб.,</w:t>
      </w:r>
    </w:p>
    <w:p>
      <w:pPr>
        <w:pStyle w:val="Style18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и проведение массовых спортивных мероприятий среди различных категорий населения – 266,5 тыс. руб., за счет  средств бюджетов посел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на обеспечение деятельности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сложились 75,1 млн. руб. (за счет средств областного бюджета 585,9 тыс. руб. и бюджетов поселений - 1,2 млн. руб.), из не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 функций  местной администрации   67,3 млн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функций представительного органа – 2,6 млн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деятельности контрольно-счетной палаты – 1,5 млн. руб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сходы на обеспечение деятельности учреждений  - 3,7 млн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обеспечение функционирования муниципа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–  81,6 млн. руб. средства направлены на обеспечение  деятельности муниципальных учреждений:</w:t>
      </w:r>
    </w:p>
    <w:p>
      <w:pPr>
        <w:pStyle w:val="Style18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 капитального строительства  -  5,0 млн. руб.;</w:t>
      </w:r>
    </w:p>
    <w:p>
      <w:pPr>
        <w:pStyle w:val="Style18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нтра по  обеспечению деятельности органов местного самоуправления – 30,7 млн. руб.;</w:t>
      </w:r>
    </w:p>
    <w:p>
      <w:pPr>
        <w:pStyle w:val="Style18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 – 19,2 млн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чреждения «Веста» - 18,5 млн. руб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дакции «Радио – Родники» -  4,1 млн. руб.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и осуществление мероприятий по работе с детьми и молодежью по месту жительства 142,9 тыс. руб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нат школьника Молодежно – спортивного центра -  3,4 млн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временной трудовой занятости несовершеннолетних граждан – 176 тыс. руб.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асходы на содержание объектов по договорам безвозмездного пользования – 432,8 тыс.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Расходы на предоставление межбюджетных трансфертов местным бюджетам </w:t>
      </w:r>
      <w:r>
        <w:rPr>
          <w:bCs/>
          <w:color w:val="000000"/>
          <w:sz w:val="24"/>
          <w:szCs w:val="24"/>
        </w:rPr>
        <w:t>сложились  в сумме  3,0 млн. руб., в том числе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- на содержание мест захоронения – 600  тыс. руб.,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- обеспечение безопасности  людей  на водных объектах, охране их жизни  и здоровья – 50,0 тыс. руб.,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- на исполнение  наказов  избирателей  депутатам  Советов сельских поселений (благоустройство территорий сельских поселений, обустройство  общественных колодцев, ремонт дорог) -  1,8 млн. руб.,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- на мероприятия по ремонту муниципального имущества (капитальный ремонт кровли в с.Парское)  - 555,5  тыс. руб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На реализацию отдельных полномочий Российской Федерации  и Ивановской области  были</w:t>
      </w:r>
      <w:r>
        <w:rPr>
          <w:bCs/>
          <w:color w:val="000000"/>
          <w:sz w:val="24"/>
          <w:szCs w:val="24"/>
        </w:rPr>
        <w:t xml:space="preserve"> направлены средства  в сумме 1,4 млн. руб. (осуществление  полномочий  по  созданию  и организации  деятельности  комиссий по делам несовершеннолетних и защите  их прав - 1,1 млн. руб.,  расходы в области  обращения  с животными  в части организации  мероприятий  при осуществлении  деятельности  по обращению с животными  без владельцев – 209,4 тыс. руб., проведение  мероприятий по предупреждению и ликвидации  болезней  животных, их лечению, защите населения от болезней, общих для человека  и животных, в части организации проведения  мероприятий по содержанию сибиреязвенных скотомогильников – 35,1 тыс. руб.).  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правление резервными средствами и муниципальным долгом местного бюджета. </w:t>
      </w:r>
      <w:r>
        <w:rPr>
          <w:bCs/>
          <w:color w:val="000000"/>
          <w:sz w:val="24"/>
          <w:szCs w:val="24"/>
        </w:rPr>
        <w:t>Расходы резервного фонда местной администрации сложились в сумме 150,0 тыс. руб. и направлены</w:t>
      </w:r>
      <w:r>
        <w:rPr>
          <w:sz w:val="24"/>
          <w:szCs w:val="24"/>
        </w:rPr>
        <w:t xml:space="preserve"> на оказание единовременной материальной помощи  членам семей погибших военнослужащих, принимавших участие в специальной военной операции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2" w:leader="none"/>
        </w:tabs>
        <w:overflowPunct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2" w:leader="none"/>
        </w:tabs>
        <w:overflowPunct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ерации с муниципальной собственностью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35"/>
      </w:tblGrid>
      <w:tr>
        <w:trPr>
          <w:trHeight w:val="270" w:hRule="atLeast"/>
        </w:trPr>
        <w:tc>
          <w:tcPr>
            <w:tcW w:w="10235" w:type="dxa"/>
            <w:tcBorders/>
            <w:vAlign w:val="bottom"/>
          </w:tcPr>
          <w:p>
            <w:pPr>
              <w:pStyle w:val="Normal"/>
              <w:overflowPunc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bookmarkStart w:id="17" w:name="_dx_frag_StartFragment"/>
            <w:bookmarkEnd w:id="17"/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2023 году  операции с муниципальной собственностью характеризуются следующими данными:</w:t>
            </w:r>
            <w:r>
              <w:rPr>
                <w:b/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true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Операции с имуществом: 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оступление в казну муниципального образования «Родниковский муниципальный район»: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Недвижимое имущество: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 Управления ЖКХ администрации Родниковского муниципального района переданы четыре квартиры, предоставленные по договорам специализированного найма детям-сиротам, расположенные по адресам: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г. Родники, мкр. 60 лет Октября, д. 2, кв.34 (балансовой стоимостью 762 758,05 руб.),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г. Родники, мкр. 60 лет Октября, д.5, кв.21 (балансовой стоимостью 801 624,77 руб.),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ская область, г. Родники, мкр. 60 лет Октября, д. 7, кв.99 (балансовой стоимостью 845 349,83 руб.),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, г. Родники, мкр. 60 лет Октября д.1 кв.54 стоимостью 886 666,83 руб.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о нежилое помещение площадью 316,2 кв.м. по адресу: г. Родники, ул. Советская, д. 10, стоимость  1 250 000,00 руб.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мущество, ранее принятое на учет как бесхозяйное: 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с. Никульское, д. Никониха, д. Хмельники, с. Межи. д. Малые Ломы, д. Красново Родниковского района,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е сети с. Каминский протяженностью 40 м.,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изационные сети протяженность 233 м. ул. Папаевская г.Родники,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тойник канализации с. Пригородное, 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одопроводной сети ул. Маяковского - ул. Марии Ульяновой - ул. Безина,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>артезианская скважина по адресам: д. Никониха, д. Красново, д. Малые Ломы, с.Межи.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морочное имущество (в порядке наследства по закону): квартира по адресу Родниковский район, д. Малышево, ул. Центральная, д. 4, кв.13 стоимостью 282 750,33 руб., с.Парское, ул. Молодежная, д. 9 стоимостью 360 844,07 руб., с. Острецово, ул.Молодежная, д. 8, кв. 12 стоимостью 232 448,78 руб.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>5. Имущество, находящееся в собственности Ивановской области и на балансе ОБУЗ "Родниковская ЦРБ": здание (ранее роддом) по адресу г. Родники, ул. Любимова, д. 7 балансовой стоимостью 1 731 400 руб. (передано в оперативное управление МКУ "Центр по обеспечению деятельности органов местного самоуправления Родниковского муниципального района"), здания (ранее ФАПы) с. Болотново, д. Котиха, д. Малышево общей стоимостью 710 835,84 руб., а также земельные участки на которых расположено передаваемое имущество.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Движимое имущество: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 Департамента образования Ивановской области: 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пециальный автобус для перевозки детей марки ГАЗ 322171 стоимостью 2 167 392,00 руб. передан в оперативное управление МКУ Отдел образования МО «Родниковский муниципальный район»;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имущество для оснащения Точки роста балансовой стоимостью 2 098 626,23 руб. (ноутбуки, МФУ, наборы по предметам, цифровые лаборатории для школьников), передано в оперативное управление Филисовской СШ;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движимое имущество  балансовой стоимостью 6 251 658,32 руб. (ноутбуки, камеры видеонаблюдения, мышь компьютерная), передано в оперативное управление Филисовской СШ и Каминской СШ;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движимое имущество Флаги России, Флагшток уличный, Герб РФ, Протокольные флаги и настольный флагштоки общей стоимостью 715 077,24 руб.,  (передано в оперативное управление общеобразовательных организаций;</w:t>
            </w:r>
          </w:p>
          <w:p>
            <w:pPr>
              <w:pStyle w:val="Normal"/>
              <w:overflowPunct w:val="true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движимое имущество  Геоскан Пионер Мини (образовательное БВС мультироторного типа с МВМ до 150г) в количестве 2 ед. балансовой стоимостью 194 042,12 руб.  (в дальнейшем будет передано в оперативное управление СШ №4 и ЦГ СШ).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 ГБУ «Ивановский музыкальный театр»  кресла театральные "Стиль -3" в количестве 900 шт. общей стоимостью 3 314 403 руб.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 Управления ЖКХ - оборудование котельной с. Парское (насосы  в количестве 8 шт., газовые котлы в количестве 4 шт.) общей балансовой стоимостью 5 996 123,00 руб.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Выбытие из казны: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обственность Российской Федерации переданы 2 квадрокоптера DLI Mavic Air, балансовой стоимостью 131 000,00 руб.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В качестве вклада в уставный капитал АО "Теплоснаб" - водопроводные сети д. Малые Ломы, с. Межи, д. Хмельники, д. Красново и д. Никониха  рыночной стоимостью 4 423 000,00 рублей;</w:t>
            </w:r>
          </w:p>
          <w:p>
            <w:pPr>
              <w:pStyle w:val="Normal"/>
              <w:overflowPunct w:val="tru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ано в собственность: нежилое здание магазина с. Филисово, ул. Почтовая, д. 17 - продажа по 159-ФЗ с использованием преимущественного права арендатора, здание Михайловской школы и земельный участок под зданием - продажа в соответствии с прогнозным планом приватизации по 178-ФЗ.</w:t>
            </w:r>
          </w:p>
          <w:p>
            <w:pPr>
              <w:pStyle w:val="Normal"/>
              <w:overflowPunc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235" w:type="dxa"/>
            <w:tcBorders/>
            <w:vAlign w:val="bottom"/>
          </w:tcPr>
          <w:p>
            <w:pPr>
              <w:pStyle w:val="Normal"/>
              <w:overflowPunct w:val="true"/>
              <w:ind w:firstLine="709"/>
              <w:jc w:val="both"/>
              <w:rPr>
                <w:color w:val="000000"/>
                <w:sz w:val="24"/>
                <w:szCs w:val="24"/>
              </w:rPr>
            </w:pPr>
            <w:bookmarkStart w:id="18" w:name="_dx_frag_EndFragment"/>
            <w:bookmarkEnd w:id="18"/>
            <w:r>
              <w:rPr>
                <w:b/>
                <w:bCs/>
                <w:color w:val="000000"/>
                <w:sz w:val="24"/>
                <w:szCs w:val="24"/>
              </w:rPr>
              <w:t>2. Операции с земельными участками: </w:t>
            </w:r>
          </w:p>
          <w:p>
            <w:pPr>
              <w:pStyle w:val="Normal"/>
              <w:overflowPunc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изведено уменьшение  стоимости земельных участков, составляющих казну муниципального образования «Родниковский муниципальный район», ввиду изменения кадастровой стоимости земельных участков в результате государственной оценки земель, результаты которой утверждены приказом Департамента управления имуществом Ивановской области от 28.11.2022 г. № 102 «Об утверждении результатов определения кадастровой стоимости земельных участков на территории Ивановской области» на сумму</w:t>
            </w:r>
            <w:r>
              <w:rPr>
                <w:sz w:val="24"/>
                <w:szCs w:val="24"/>
              </w:rPr>
              <w:t xml:space="preserve">  209 114 692,08</w:t>
            </w:r>
            <w:r>
              <w:rPr>
                <w:color w:val="000000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 бюджетной отчетности</w:t>
            </w:r>
          </w:p>
          <w:p>
            <w:pPr>
              <w:pStyle w:val="Normal"/>
              <w:overflowPunct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rPr/>
            </w:pPr>
            <w:r>
              <w:rPr>
                <w:b/>
                <w:color w:val="000000"/>
                <w:sz w:val="24"/>
                <w:szCs w:val="24"/>
              </w:rPr>
              <w:t>1.Кредиторская и дебиторская задолженность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ab/>
        <w:t>Просроченная кредиторская и дебиторская задолженность по состоянию на 01.01.2024 года отсутствует.</w:t>
      </w:r>
    </w:p>
    <w:p>
      <w:pPr>
        <w:pStyle w:val="Normal"/>
        <w:overflowPunct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overflowPunct w:val="true"/>
        <w:jc w:val="both"/>
        <w:rPr>
          <w:rFonts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Расшифровка кредиторской и дебиторской задолженности по состоянию на 01 января 2024 года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cs="Calibri"/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Ф. 0503369 Д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1.205.11 </w:t>
      </w:r>
      <w:r>
        <w:rPr>
          <w:rFonts w:cs="Calibri"/>
          <w:color w:val="000000"/>
          <w:sz w:val="24"/>
          <w:szCs w:val="24"/>
        </w:rPr>
        <w:t>Просроченная задолженность по данному коду образовалась в связи с неуплатой физическими лицами налогов на имущество и земельные участки.</w:t>
      </w:r>
    </w:p>
    <w:p>
      <w:pPr>
        <w:pStyle w:val="Normal"/>
        <w:overflowPunct w:val="true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u w:val="single"/>
        </w:rPr>
        <w:t>1.205.21  и 1.205.23</w:t>
      </w:r>
      <w:r>
        <w:rPr>
          <w:color w:val="000000"/>
          <w:sz w:val="24"/>
          <w:szCs w:val="24"/>
        </w:rPr>
        <w:t xml:space="preserve"> Задолженность сложилась в связи с тем, что при оформлении арендная плата начисляется на весь срок аренды. 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.205.31</w:t>
      </w:r>
      <w:r>
        <w:rPr>
          <w:rFonts w:cs="Calibri"/>
          <w:color w:val="000000"/>
          <w:sz w:val="24"/>
          <w:szCs w:val="24"/>
        </w:rPr>
        <w:t xml:space="preserve"> задолженность по родительской плате </w:t>
      </w:r>
    </w:p>
    <w:p>
      <w:pPr>
        <w:pStyle w:val="Normal"/>
        <w:overflowPunct w:val="true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u w:val="single"/>
        </w:rPr>
        <w:t>1.206.23</w:t>
      </w:r>
      <w:r>
        <w:rPr>
          <w:color w:val="000000"/>
          <w:sz w:val="24"/>
          <w:szCs w:val="24"/>
        </w:rPr>
        <w:t xml:space="preserve"> Аванс по коммунальным услугам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1.206.26 </w:t>
      </w:r>
      <w:r>
        <w:rPr>
          <w:rFonts w:cs="Calibri"/>
          <w:color w:val="000000"/>
          <w:sz w:val="24"/>
          <w:szCs w:val="24"/>
        </w:rPr>
        <w:t>Оплата документов для начала строительства детского сада</w:t>
      </w:r>
    </w:p>
    <w:p>
      <w:pPr>
        <w:pStyle w:val="Normal"/>
        <w:overflowPunct w:val="true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u w:val="single"/>
        </w:rPr>
        <w:t xml:space="preserve">1.209.71 </w:t>
      </w:r>
      <w:r>
        <w:rPr>
          <w:color w:val="000000"/>
          <w:sz w:val="24"/>
          <w:szCs w:val="24"/>
        </w:rPr>
        <w:t>Похищенное  оборудование по Муниципальному контракт № 16/14 от 26.11.2004 г.</w:t>
      </w:r>
    </w:p>
    <w:p>
      <w:pPr>
        <w:pStyle w:val="Normal"/>
        <w:overflowPunct w:val="true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.303.01.</w:t>
      </w:r>
      <w:r>
        <w:rPr>
          <w:rFonts w:cs="Calibri"/>
          <w:color w:val="000000"/>
          <w:sz w:val="24"/>
          <w:szCs w:val="24"/>
        </w:rPr>
        <w:t xml:space="preserve"> в сумме 3 311,00 руб. переплата произошла в связи с тем, что была выплачена досрочная заработная плата, а работник в конце декабря ушел на больничный лист.</w:t>
      </w:r>
    </w:p>
    <w:p>
      <w:pPr>
        <w:pStyle w:val="Normal"/>
        <w:overflowPunct w:val="true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u w:val="single"/>
        </w:rPr>
        <w:t>1.303.02</w:t>
      </w:r>
      <w:r>
        <w:rPr>
          <w:color w:val="000000"/>
          <w:sz w:val="24"/>
          <w:szCs w:val="24"/>
        </w:rPr>
        <w:t xml:space="preserve"> в сумме 2 334,30 руб.; </w:t>
      </w:r>
      <w:r>
        <w:rPr>
          <w:rFonts w:cs="Calibri"/>
          <w:color w:val="000000"/>
          <w:sz w:val="24"/>
          <w:szCs w:val="24"/>
          <w:u w:val="single"/>
        </w:rPr>
        <w:t>1.303.07</w:t>
      </w:r>
      <w:r>
        <w:rPr>
          <w:color w:val="000000"/>
          <w:sz w:val="24"/>
          <w:szCs w:val="24"/>
        </w:rPr>
        <w:t xml:space="preserve"> в сумме 226,87 руб.; </w:t>
      </w:r>
      <w:r>
        <w:rPr>
          <w:rFonts w:cs="Calibri"/>
          <w:color w:val="000000"/>
          <w:sz w:val="24"/>
          <w:szCs w:val="24"/>
          <w:u w:val="single"/>
        </w:rPr>
        <w:t>1.303.08</w:t>
      </w:r>
      <w:r>
        <w:rPr>
          <w:color w:val="000000"/>
          <w:sz w:val="24"/>
          <w:szCs w:val="24"/>
        </w:rPr>
        <w:t xml:space="preserve"> в сумме 601,63 руб.; </w:t>
      </w:r>
      <w:r>
        <w:rPr>
          <w:rFonts w:cs="Calibri"/>
          <w:color w:val="000000"/>
          <w:sz w:val="24"/>
          <w:szCs w:val="24"/>
          <w:u w:val="single"/>
        </w:rPr>
        <w:t>1.303.10</w:t>
      </w:r>
      <w:r>
        <w:rPr>
          <w:color w:val="000000"/>
          <w:sz w:val="24"/>
          <w:szCs w:val="24"/>
        </w:rPr>
        <w:t xml:space="preserve"> в сумме 656,61руб.; </w:t>
      </w:r>
      <w:r>
        <w:rPr>
          <w:rFonts w:cs="Calibri"/>
          <w:color w:val="000000"/>
          <w:sz w:val="24"/>
          <w:szCs w:val="24"/>
          <w:u w:val="single"/>
        </w:rPr>
        <w:t>1.303.11</w:t>
      </w:r>
      <w:r>
        <w:rPr>
          <w:color w:val="000000"/>
          <w:sz w:val="24"/>
          <w:szCs w:val="24"/>
        </w:rPr>
        <w:t xml:space="preserve"> в сумме 8,88 руб. дебиторская задолженность сложилась по страховым взносам за предыдущие отчетные периоды, возникшая по причине неверного расчета (задвоение оплаты, корректировки расчетных документов.);</w:t>
      </w:r>
    </w:p>
    <w:p>
      <w:pPr>
        <w:pStyle w:val="Normal"/>
        <w:overflowPunct w:val="true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.303.06</w:t>
      </w:r>
      <w:r>
        <w:rPr>
          <w:rFonts w:cs="Calibri"/>
          <w:color w:val="000000"/>
          <w:sz w:val="24"/>
          <w:szCs w:val="24"/>
        </w:rPr>
        <w:t xml:space="preserve"> переплата произошла в связи с корректировкой начислений по отпускным сотрудника;</w:t>
      </w:r>
    </w:p>
    <w:p>
      <w:pPr>
        <w:pStyle w:val="Normal"/>
        <w:overflowPunct w:val="true"/>
        <w:spacing w:lineRule="auto" w:line="276"/>
        <w:jc w:val="both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u w:val="single"/>
        </w:rPr>
        <w:t>.303.12</w:t>
      </w:r>
      <w:r>
        <w:rPr>
          <w:rFonts w:cs="Calibri"/>
          <w:color w:val="000000"/>
          <w:sz w:val="24"/>
          <w:szCs w:val="24"/>
        </w:rPr>
        <w:t xml:space="preserve"> Расчеты по налогу на имущество организаций (переплата).  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 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Ф. 0503369 К</w:t>
      </w:r>
    </w:p>
    <w:p>
      <w:pPr>
        <w:pStyle w:val="Normal"/>
        <w:overflowPunct w:val="true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u w:val="single"/>
        </w:rPr>
        <w:t>1.205.31</w:t>
      </w:r>
      <w:r>
        <w:rPr>
          <w:color w:val="000000"/>
          <w:sz w:val="24"/>
          <w:szCs w:val="24"/>
        </w:rPr>
        <w:t>  В связи с тем, что квитанции на оплату за посещение детьми дошкольных учреждений выставлялись в начале декабря, а фактическое посещение детьми дошкольных учреждений в декабре оказалось ниже ожидаемого (в связи с большой заболеваемостью детей), был сделан перерасчет в следствии чего сложилась задолженность перед родителями по родительской плате.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.302.23</w:t>
      </w:r>
      <w:r>
        <w:rPr>
          <w:rFonts w:cs="Calibri"/>
          <w:color w:val="000000"/>
          <w:sz w:val="24"/>
          <w:szCs w:val="24"/>
        </w:rPr>
        <w:t xml:space="preserve"> текущая кредиторская задолженность по коммунальным услугам, по счетам, выставленным за декабрь 2023 года.</w:t>
      </w:r>
    </w:p>
    <w:p>
      <w:pPr>
        <w:pStyle w:val="Normal"/>
        <w:overflowPunct w:val="true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u w:val="single"/>
        </w:rPr>
        <w:t>1.302.34</w:t>
      </w:r>
      <w:r>
        <w:rPr>
          <w:color w:val="000000"/>
          <w:sz w:val="24"/>
          <w:szCs w:val="24"/>
        </w:rPr>
        <w:t xml:space="preserve"> не оплата стоимости продуктов питания;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.304.06</w:t>
      </w:r>
      <w:r>
        <w:rPr>
          <w:rFonts w:cs="Calibri"/>
          <w:color w:val="000000"/>
          <w:sz w:val="24"/>
          <w:szCs w:val="24"/>
        </w:rPr>
        <w:t xml:space="preserve"> Суммы по счету сложились в связи с реорганизацией (присоединение) двух детских садов и это суммы переноса задолженности по родительской плате и компенсации за детский сад. </w:t>
      </w:r>
    </w:p>
    <w:p>
      <w:pPr>
        <w:pStyle w:val="Normal"/>
        <w:overflowPunct w:val="true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u w:val="single"/>
        </w:rPr>
        <w:t>1.401.21</w:t>
      </w:r>
      <w:r>
        <w:rPr>
          <w:color w:val="000000"/>
          <w:sz w:val="24"/>
          <w:szCs w:val="24"/>
        </w:rPr>
        <w:t xml:space="preserve">  Отражены начисления по арендной  плате на имущество </w:t>
      </w:r>
    </w:p>
    <w:p>
      <w:pPr>
        <w:pStyle w:val="Normal"/>
        <w:overflowPunct w:val="true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1.401.23</w:t>
      </w:r>
      <w:r>
        <w:rPr>
          <w:rFonts w:cs="Calibri"/>
          <w:color w:val="000000"/>
          <w:sz w:val="24"/>
          <w:szCs w:val="24"/>
        </w:rPr>
        <w:t xml:space="preserve"> Отражены начисления по арендной  плате на землю</w:t>
      </w:r>
    </w:p>
    <w:p>
      <w:pPr>
        <w:pStyle w:val="Normal"/>
        <w:overflowPunct w:val="true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u w:val="single"/>
        </w:rPr>
        <w:t>1.401.60</w:t>
      </w:r>
      <w:r>
        <w:rPr>
          <w:color w:val="000000"/>
          <w:sz w:val="24"/>
          <w:szCs w:val="24"/>
        </w:rPr>
        <w:t> Начисление резерва отпусков.</w:t>
      </w:r>
    </w:p>
    <w:p>
      <w:pPr>
        <w:pStyle w:val="Normal"/>
        <w:overflowPunct w:val="true"/>
        <w:rPr>
          <w:rFonts w:cs="Calibri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overflowPunct w:val="true"/>
        <w:ind w:firstLine="70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Выполнение муниципальных заданий муниципальными учреждения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По состоянию на 01.01.2024 года зарегистрировано 41 муниципальное учреждение из них 29 казенных учреждений, 10 бюджетных и 2 автономных учре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е задания установлены 10 бюджетным учреждениям, 2 автономным учреждениям и 1 казенному учреждению. Источником финансового обеспечения выполнения муниципального задания  являются средства  районного бюджета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о выполнении муниципальных заданий муниципальными учреждениями приведены в приложении № 3 к настоящей пояснительной зап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е расходов районного бюджета за 2023 год по  разделам и подразделам классификации расходов бюджетов 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 рублях)</w:t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275"/>
        <w:gridCol w:w="2268"/>
      </w:tblGrid>
      <w:tr>
        <w:trPr>
          <w:trHeight w:val="276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 733 549,27</w:t>
            </w:r>
          </w:p>
        </w:tc>
      </w:tr>
      <w:tr>
        <w:trPr>
          <w:trHeight w:val="27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1 042,51</w:t>
            </w:r>
          </w:p>
        </w:tc>
      </w:tr>
      <w:tr>
        <w:trPr>
          <w:trHeight w:val="199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4 835,66</w:t>
            </w:r>
          </w:p>
        </w:tc>
      </w:tr>
      <w:tr>
        <w:trPr>
          <w:trHeight w:val="71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21 009,63</w:t>
            </w:r>
          </w:p>
        </w:tc>
      </w:tr>
      <w:tr>
        <w:trPr>
          <w:trHeight w:val="75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2 033,87</w:t>
            </w:r>
          </w:p>
        </w:tc>
      </w:tr>
      <w:tr>
        <w:trPr>
          <w:trHeight w:val="198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234 627,60</w:t>
            </w:r>
          </w:p>
        </w:tc>
      </w:tr>
      <w:tr>
        <w:trPr>
          <w:trHeight w:val="4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39 166,28</w:t>
            </w:r>
          </w:p>
        </w:tc>
      </w:tr>
      <w:tr>
        <w:trPr>
          <w:trHeight w:val="149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 557,28</w:t>
            </w:r>
          </w:p>
        </w:tc>
      </w:tr>
      <w:tr>
        <w:trPr>
          <w:trHeight w:val="53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79 442,69</w:t>
            </w:r>
          </w:p>
        </w:tc>
      </w:tr>
      <w:tr>
        <w:trPr>
          <w:trHeight w:val="18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75 029,30</w:t>
            </w:r>
          </w:p>
        </w:tc>
      </w:tr>
      <w:tr>
        <w:trPr>
          <w:trHeight w:val="17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 137,01</w:t>
            </w:r>
          </w:p>
        </w:tc>
      </w:tr>
      <w:tr>
        <w:trPr>
          <w:trHeight w:val="269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494 559,70</w:t>
            </w:r>
          </w:p>
        </w:tc>
      </w:tr>
      <w:tr>
        <w:trPr>
          <w:trHeight w:val="4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248 344,17</w:t>
            </w:r>
          </w:p>
        </w:tc>
      </w:tr>
      <w:tr>
        <w:trPr>
          <w:trHeight w:val="4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1 352,95</w:t>
            </w:r>
          </w:p>
        </w:tc>
      </w:tr>
      <w:tr>
        <w:trPr>
          <w:trHeight w:val="4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44 862,58</w:t>
            </w:r>
          </w:p>
        </w:tc>
      </w:tr>
      <w:tr>
        <w:trPr>
          <w:trHeight w:val="4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 470 830,05</w:t>
            </w:r>
          </w:p>
        </w:tc>
      </w:tr>
      <w:tr>
        <w:trPr>
          <w:trHeight w:val="4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354 471,88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607 481,06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65 961,98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4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64 1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963 415,13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138 758,98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656 884,46</w:t>
            </w:r>
          </w:p>
        </w:tc>
      </w:tr>
      <w:tr>
        <w:trPr>
          <w:trHeight w:val="259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81 874,52</w:t>
            </w:r>
          </w:p>
        </w:tc>
      </w:tr>
      <w:tr>
        <w:trPr>
          <w:trHeight w:val="15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45 112,47</w:t>
            </w:r>
          </w:p>
        </w:tc>
      </w:tr>
      <w:tr>
        <w:trPr>
          <w:trHeight w:val="147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9 879,35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9 053,38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16 179,74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64 159,51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6 959,51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87 2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8 473,39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-108" w:firstLine="108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8 473,39</w:t>
            </w:r>
          </w:p>
        </w:tc>
      </w:tr>
      <w:tr>
        <w:trPr>
          <w:trHeight w:val="255" w:hRule="atLeast"/>
        </w:trPr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2 684 609,65</w:t>
            </w:r>
          </w:p>
        </w:tc>
      </w:tr>
    </w:tbl>
    <w:p>
      <w:pPr>
        <w:pStyle w:val="Normal"/>
        <w:tabs>
          <w:tab w:val="clear" w:pos="708"/>
          <w:tab w:val="left" w:pos="922" w:leader="none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24" w:leader="none"/>
          <w:tab w:val="left" w:pos="8460" w:leader="none"/>
        </w:tabs>
        <w:jc w:val="center"/>
        <w:rPr/>
      </w:pPr>
      <w:r>
        <w:rPr>
          <w:b/>
          <w:sz w:val="22"/>
          <w:szCs w:val="22"/>
        </w:rPr>
        <w:t>Исполнение расходов районного бюджета за 2023 год</w:t>
      </w:r>
    </w:p>
    <w:p>
      <w:pPr>
        <w:pStyle w:val="Normal"/>
        <w:tabs>
          <w:tab w:val="clear" w:pos="708"/>
          <w:tab w:val="left" w:pos="2724" w:leader="none"/>
          <w:tab w:val="left" w:pos="84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муниципальным программам </w:t>
      </w:r>
    </w:p>
    <w:p>
      <w:pPr>
        <w:pStyle w:val="Normal"/>
        <w:tabs>
          <w:tab w:val="clear" w:pos="708"/>
          <w:tab w:val="left" w:pos="2724" w:leader="none"/>
          <w:tab w:val="left" w:pos="84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2"/>
        <w:gridCol w:w="1985"/>
      </w:tblGrid>
      <w:tr>
        <w:trPr>
          <w:trHeight w:val="76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43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образования Родник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 762 942,99</w:t>
            </w:r>
          </w:p>
        </w:tc>
      </w:tr>
      <w:tr>
        <w:trPr>
          <w:trHeight w:val="279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ддержка граждан Родник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12 596,50</w:t>
            </w:r>
          </w:p>
        </w:tc>
      </w:tr>
      <w:tr>
        <w:trPr>
          <w:trHeight w:val="362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культуры Родник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533 379,93</w:t>
            </w:r>
          </w:p>
        </w:tc>
      </w:tr>
      <w:tr>
        <w:trPr>
          <w:trHeight w:val="277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физической культуры и спорта Родник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506 807,00</w:t>
            </w:r>
          </w:p>
        </w:tc>
      </w:tr>
      <w:tr>
        <w:trPr>
          <w:trHeight w:val="267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услугами жилищно-коммунального хозяйства населения Родник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010 131,87</w:t>
            </w:r>
          </w:p>
        </w:tc>
      </w:tr>
      <w:tr>
        <w:trPr>
          <w:trHeight w:val="597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оступным и комфортным жильем населения Родник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 420 829,41</w:t>
            </w:r>
          </w:p>
        </w:tc>
      </w:tr>
      <w:tr>
        <w:trPr>
          <w:trHeight w:val="562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транспортной системы Родник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961 676,16</w:t>
            </w:r>
          </w:p>
        </w:tc>
      </w:tr>
      <w:tr>
        <w:trPr>
          <w:trHeight w:val="359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храна земель и окружающей среды на территории Родник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2 701,06</w:t>
            </w:r>
          </w:p>
        </w:tc>
      </w:tr>
      <w:tr>
        <w:trPr>
          <w:trHeight w:val="562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76 549,50</w:t>
            </w:r>
          </w:p>
        </w:tc>
      </w:tr>
      <w:tr>
        <w:trPr>
          <w:trHeight w:val="315" w:hRule="atLeast"/>
        </w:trPr>
        <w:tc>
          <w:tcPr>
            <w:tcW w:w="8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нергосбережение и повышение энергетической эффективности в Родниковском муниципальном район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Всего расходов  по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2 597 614,4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яснительной запис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29"/>
        <w:gridCol w:w="632"/>
        <w:gridCol w:w="1034"/>
        <w:gridCol w:w="1611"/>
        <w:gridCol w:w="866"/>
        <w:gridCol w:w="311"/>
        <w:gridCol w:w="3766"/>
        <w:gridCol w:w="1225"/>
        <w:gridCol w:w="189"/>
        <w:gridCol w:w="1632"/>
        <w:gridCol w:w="1681"/>
      </w:tblGrid>
      <w:tr>
        <w:trPr>
          <w:trHeight w:val="97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выполнении муниципальных заданий муниципальными   учреждениями за 2023 год</w:t>
            </w:r>
          </w:p>
        </w:tc>
      </w:tr>
      <w:tr>
        <w:trPr>
          <w:trHeight w:val="270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целевой статьи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ГРБ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раздела, подраздел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целевой статьи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вида расходов</w:t>
            </w:r>
          </w:p>
        </w:tc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, характеризующего объем оказания государственной услуги (работы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6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</w:tr>
      <w:tr>
        <w:trPr>
          <w:trHeight w:val="363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829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 967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 967,00</w:t>
            </w:r>
          </w:p>
        </w:tc>
      </w:tr>
      <w:tr>
        <w:trPr>
          <w:trHeight w:val="6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S29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0 348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0 348,00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ем запросов заявителей  о предоставлении государственных и муниципальных  услуг;                                       2. Информирование  заявителей  о порядке предоставления  государственных  и муниципальных  услуг в многофункциональном центре ;                                               3. Информирование  заявителей о ходе  выполнения  запросов о предоставлении государственных и муниципальных услуг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кон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97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в сфере молодежной политики,направленных на гражданское и патриотическое воспитание молодежи, воспитание толерантности в молодежной сфере, формирование правовых,культурных и нравственных ценностей среди молодежи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04006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900,00</w:t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 900,00</w:t>
            </w:r>
          </w:p>
        </w:tc>
      </w:tr>
      <w:tr>
        <w:trPr>
          <w:trHeight w:val="27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0400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00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0400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0402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 7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0 700,00</w:t>
            </w:r>
          </w:p>
        </w:tc>
      </w:tr>
      <w:tr>
        <w:trPr>
          <w:trHeight w:val="29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000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077" w:type="dxa"/>
            <w:gridSpan w:val="2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00,00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90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Количество мероприятий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Количество детей, подростков и молодежи, посещающих учреждение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89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Количество детей и подростков, состоящих на различных формах профилактического учета, привлеченных к проведению мероприятий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оступа к спортивным объектам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40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7 8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7 800,00</w:t>
            </w:r>
          </w:p>
        </w:tc>
      </w:tr>
      <w:tr>
        <w:trPr>
          <w:trHeight w:val="38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6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00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 395,00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 395,00</w:t>
            </w:r>
          </w:p>
        </w:tc>
      </w:tr>
      <w:tr>
        <w:trPr>
          <w:trHeight w:val="86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Обеспечение доступа к закрытым спортивным объектам для свободного пользования в течение ограниченного времен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1</w:t>
            </w:r>
          </w:p>
        </w:tc>
      </w:tr>
      <w:tr>
        <w:trPr>
          <w:trHeight w:val="69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Обеспечение доступа к открытым спортивным объектам для свободного польз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4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Участники спортивных объединений, пользующихся на регулярной основе спортивными сооружениям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</w:tr>
      <w:tr>
        <w:trPr>
          <w:trHeight w:val="7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Участники массовых</w:t>
              <w:br/>
              <w:t>физкультурно-оздоровительных мероприятий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5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оступа к закрытым спортивным объектам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00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1 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1 10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140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6 1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6 100,00</w:t>
            </w:r>
          </w:p>
        </w:tc>
      </w:tr>
      <w:tr>
        <w:trPr>
          <w:trHeight w:val="42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Обеспечение доступа к закрытым спортивным объектам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0</w:t>
            </w:r>
          </w:p>
        </w:tc>
      </w:tr>
      <w:tr>
        <w:trPr>
          <w:trHeight w:val="149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изводство и распространение телепрограмм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00002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8 473,3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8 473,39</w:t>
            </w:r>
          </w:p>
        </w:tc>
      </w:tr>
      <w:tr>
        <w:trPr>
          <w:trHeight w:val="383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блюдение временной сетки вещания (радио)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ут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0</w:t>
            </w:r>
          </w:p>
        </w:tc>
      </w:tr>
      <w:tr>
        <w:trPr>
          <w:trHeight w:val="313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Cs/>
                <w:color w:val="000000"/>
                <w:sz w:val="22"/>
                <w:szCs w:val="22"/>
              </w:rPr>
              <w:t>Соблюдение временной сетки вещания (телевидение)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уты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60</w:t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</w:tr>
      <w:tr>
        <w:trPr>
          <w:trHeight w:val="409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40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 5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5 50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4004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5 7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5 70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400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7 9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 90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40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5 542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5 542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01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387,5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387,54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сещений культурно-массовых мероприят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ед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0</w:t>
            </w:r>
          </w:p>
        </w:tc>
      </w:tr>
      <w:tr>
        <w:trPr>
          <w:trHeight w:val="30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омплектованность кадрами с высшим и  средним специальным образование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00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3 039,2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48 288,11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402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0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5 267,21</w:t>
            </w:r>
          </w:p>
        </w:tc>
      </w:tr>
      <w:tr>
        <w:trPr>
          <w:trHeight w:val="38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2203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630,5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630,51</w:t>
            </w:r>
          </w:p>
        </w:tc>
      </w:tr>
      <w:tr>
        <w:trPr>
          <w:trHeight w:val="406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омплектованность кадрами с высшим и  средним специальным образование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а посещений по сравнению с показателями 2019 год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5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ыданных печатных, электронных и иных изданий (книговыдача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экз</w:t>
            </w:r>
            <w:r>
              <w:rPr>
                <w:color w:val="000000"/>
                <w:sz w:val="22"/>
                <w:szCs w:val="22"/>
                <w:lang w:val="en-US"/>
              </w:rPr>
              <w:t>е</w:t>
            </w:r>
            <w:r>
              <w:rPr>
                <w:color w:val="000000"/>
                <w:sz w:val="22"/>
                <w:szCs w:val="22"/>
              </w:rPr>
              <w:t>мпляр (тыс.ед.)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6</w:t>
            </w:r>
          </w:p>
        </w:tc>
      </w:tr>
      <w:tr>
        <w:trPr>
          <w:trHeight w:val="17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итателе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 (тыс.ед.)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казания туристско-информационных услуг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00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1 613,7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1 613,70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8</w:t>
            </w:r>
          </w:p>
        </w:tc>
      </w:tr>
      <w:tr>
        <w:trPr>
          <w:trHeight w:val="423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7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администрации муниципального образования "Родниковский муниципальный район"  </w:t>
            </w:r>
          </w:p>
        </w:tc>
      </w:tr>
      <w:tr>
        <w:trPr>
          <w:trHeight w:val="208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130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3 761,0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93 761,07</w:t>
            </w:r>
          </w:p>
        </w:tc>
      </w:tr>
      <w:tr>
        <w:trPr>
          <w:trHeight w:val="1109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 начального общего образования</w:t>
              <w:br/>
              <w:t>Стандарты и требования - Федеральный государственный образовательный станда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</w:tr>
      <w:tr>
        <w:trPr>
          <w:trHeight w:val="796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тельная программа основного общего образования.  </w:t>
              <w:br/>
              <w:t>Стандарты и требования - Федеральный государственный образовательный станда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</w:tr>
      <w:tr>
        <w:trPr>
          <w:trHeight w:val="4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 среднего общего образования, обеспечивающая углубленное изучение отдельных учебных предметов, предметных областей (профильное обучение)</w:t>
              <w:br/>
              <w:t>Стандарты и требования - Федеральный государственный образовательный станда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521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9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96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80150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96 809,2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 796 809,26   </w:t>
            </w:r>
          </w:p>
        </w:tc>
      </w:tr>
      <w:tr>
        <w:trPr>
          <w:trHeight w:val="47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 начального общего образования</w:t>
              <w:br/>
              <w:t>Стандарты и требования - Федеральный государственный образовательный станда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</w:tr>
      <w:tr>
        <w:trPr>
          <w:trHeight w:val="30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разовательная программа основного общего образования.  </w:t>
              <w:br/>
              <w:t>Стандарты и требования - Федеральный государственный образовательный станда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</w:tr>
      <w:tr>
        <w:trPr>
          <w:trHeight w:val="6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 среднего общего образования, обеспечивающая углубленное изучение отдельных учебных предметов, предметных областей (профильное обучение)</w:t>
              <w:br/>
              <w:t>Стандарты и требования - Федеральный государственный образовательный стандар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6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9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96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ей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11300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4 16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904 160,00   </w:t>
            </w:r>
          </w:p>
        </w:tc>
      </w:tr>
      <w:tr>
        <w:trPr>
          <w:trHeight w:val="38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1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18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 968,7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5 853,69   </w:t>
            </w:r>
          </w:p>
        </w:tc>
      </w:tr>
      <w:tr>
        <w:trPr>
          <w:trHeight w:val="54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1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18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11300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5 0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035 000,00   </w:t>
            </w:r>
          </w:p>
        </w:tc>
      </w:tr>
      <w:tr>
        <w:trPr>
          <w:trHeight w:val="742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7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72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7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 572,7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18 572,79   </w:t>
            </w:r>
          </w:p>
        </w:tc>
      </w:tr>
      <w:tr>
        <w:trPr>
          <w:trHeight w:val="663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7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72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11400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 400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8 400,00   </w:t>
            </w:r>
          </w:p>
        </w:tc>
      </w:tr>
      <w:tr>
        <w:trPr>
          <w:trHeight w:val="1022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 (персонифицированное финансирование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702,00  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702,00   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11400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542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542,00</w:t>
            </w:r>
          </w:p>
        </w:tc>
      </w:tr>
      <w:tr>
        <w:trPr>
          <w:trHeight w:val="943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 (персонифицированное финансирование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6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 476,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4 476,00   </w:t>
            </w:r>
          </w:p>
        </w:tc>
      </w:tr>
      <w:tr>
        <w:trPr>
          <w:trHeight w:val="100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 (персонифицированное финансирование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6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спортивной подготовки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100500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 574,7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47 574,78   </w:t>
            </w:r>
          </w:p>
        </w:tc>
      </w:tr>
      <w:tr>
        <w:trPr>
          <w:trHeight w:val="349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ограмм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1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18</w:t>
            </w:r>
          </w:p>
        </w:tc>
      </w:tr>
    </w:tbl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  <w:textAlignment w:val="baseline"/>
    </w:pPr>
    <w:rPr>
      <w:sz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7:00Z</dcterms:created>
  <dc:creator>мо</dc:creator>
  <dc:description/>
  <cp:keywords/>
  <dc:language>en-US</dc:language>
  <cp:lastModifiedBy>balakirevang</cp:lastModifiedBy>
  <cp:lastPrinted>2022-04-27T16:05:00Z</cp:lastPrinted>
  <dcterms:modified xsi:type="dcterms:W3CDTF">2024-04-16T10:33:00Z</dcterms:modified>
  <cp:revision>280</cp:revision>
  <dc:subject/>
  <dc:title>ПОЯСНИТЕЛЬНАЯ  ЗАПИСКА</dc:title>
</cp:coreProperties>
</file>