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4770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Родниковский муниципальный район»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 xml:space="preserve">V </w:t>
      </w:r>
      <w:r>
        <w:rPr>
          <w:b/>
          <w:szCs w:val="28"/>
        </w:rPr>
        <w:t>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>12.05.2016 г.                                                                                              № 34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районного бюджета за 2015 год</w:t>
      </w:r>
    </w:p>
    <w:p>
      <w:pPr>
        <w:pStyle w:val="TextBodyIndent"/>
        <w:ind w:firstLine="113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Бюджетным  кодексом Российской Федерации от 31.07.1998 г №145-ФЗ, Уставом муниципального образования «Родниковский муниципальный район», учитывая  мнение постоянной комиссии Совета муниципального образования «Родниковский муниципальный район» по экономической, бюджетной и налоговой политике и в целях регулирования бюджетных правоотношений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Родниковский муниципальный райо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Утвердить отчет об исполнении районного бюджета за 2015 год по доходам в сумме </w:t>
      </w:r>
      <w:r>
        <w:rPr>
          <w:bCs/>
          <w:color w:val="000000"/>
          <w:szCs w:val="28"/>
        </w:rPr>
        <w:t xml:space="preserve">739 033,212  </w:t>
      </w:r>
      <w:r>
        <w:rPr>
          <w:szCs w:val="28"/>
        </w:rPr>
        <w:t xml:space="preserve">тыс. руб. и по расходам в сумме </w:t>
      </w:r>
      <w:r>
        <w:rPr>
          <w:bCs/>
          <w:color w:val="000000"/>
          <w:szCs w:val="28"/>
        </w:rPr>
        <w:t xml:space="preserve">803 499,838 </w:t>
      </w:r>
      <w:r>
        <w:rPr>
          <w:szCs w:val="28"/>
        </w:rPr>
        <w:t>тыс. руб. с превышением  расходов  над доходами в сумме 64466,626 тыс. руб. согласно приложениям № 1-6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ind w:left="0" w:hanging="0"/>
        <w:rPr/>
      </w:pPr>
      <w:r>
        <w:rPr>
          <w:sz w:val="28"/>
          <w:szCs w:val="28"/>
        </w:rPr>
        <w:t>Опубликовать настоящее решение в информационном бюллетене «Сборник нормативных актов Родниковского района».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И.о. Главы муниципального                          Председатель Совета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разования «Родниковский                          муниципального образования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униципальный район»                                 «Родниковский                                                      </w:t>
        <w:br/>
        <w:t xml:space="preserve">                                                                              муниципальный район»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</w:t>
      </w:r>
      <w:r>
        <w:rPr>
          <w:b/>
          <w:szCs w:val="28"/>
        </w:rPr>
        <w:br/>
        <w:t>__________С.А. Софронова                              ______________Г.Р. Смирн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7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3797"/>
        <w:gridCol w:w="1420"/>
        <w:gridCol w:w="1540"/>
        <w:gridCol w:w="1480"/>
      </w:tblGrid>
      <w:tr>
        <w:trPr>
          <w:trHeight w:val="300" w:hRule="atLeast"/>
        </w:trPr>
        <w:tc>
          <w:tcPr>
            <w:tcW w:w="1067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№1</w:t>
            </w:r>
          </w:p>
        </w:tc>
      </w:tr>
      <w:tr>
        <w:trPr>
          <w:trHeight w:val="300" w:hRule="atLeast"/>
        </w:trPr>
        <w:tc>
          <w:tcPr>
            <w:tcW w:w="1067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 решению Совета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67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Родниковский муниципальный район"</w:t>
            </w:r>
          </w:p>
        </w:tc>
      </w:tr>
      <w:tr>
        <w:trPr>
          <w:trHeight w:val="300" w:hRule="atLeast"/>
        </w:trPr>
        <w:tc>
          <w:tcPr>
            <w:tcW w:w="1067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 12.05.2016 г. № 34</w:t>
            </w:r>
          </w:p>
        </w:tc>
      </w:tr>
      <w:tr>
        <w:trPr>
          <w:trHeight w:val="300" w:hRule="atLeast"/>
        </w:trPr>
        <w:tc>
          <w:tcPr>
            <w:tcW w:w="1067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районного бюджета по доходам за 2015 год</w:t>
            </w:r>
          </w:p>
        </w:tc>
      </w:tr>
      <w:tr>
        <w:trPr>
          <w:trHeight w:val="300" w:hRule="atLeast"/>
        </w:trPr>
        <w:tc>
          <w:tcPr>
            <w:tcW w:w="1067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 тыс.руб.)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дохода по бюджетной классификации </w:t>
            </w:r>
          </w:p>
        </w:tc>
        <w:tc>
          <w:tcPr>
            <w:tcW w:w="3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верждено решением о бюджет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ическое исполн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4 468,6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6 541,9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2,19%</w:t>
            </w:r>
          </w:p>
        </w:tc>
      </w:tr>
      <w:tr>
        <w:trPr>
          <w:trHeight w:val="30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100000000000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7 495,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8 281,0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2,10%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102010010000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6 906,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37 777,8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2,36%</w:t>
            </w:r>
          </w:p>
        </w:tc>
      </w:tr>
      <w:tr>
        <w:trPr>
          <w:trHeight w:val="229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102020010000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8,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,7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5,14%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102030010000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2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1,3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0,94%</w:t>
            </w:r>
          </w:p>
        </w:tc>
      </w:tr>
      <w:tr>
        <w:trPr>
          <w:trHeight w:val="178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102040010000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7,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34,1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0,37%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300000000000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628,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819,5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1,76%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302230010000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97,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4,3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7,40%</w:t>
            </w:r>
          </w:p>
        </w:tc>
      </w:tr>
      <w:tr>
        <w:trPr>
          <w:trHeight w:val="178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302240010000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,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,1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2,39%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302250010000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90,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249,6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4,59%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302260010000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81,5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388,49%</w:t>
            </w:r>
          </w:p>
        </w:tc>
      </w:tr>
      <w:tr>
        <w:trPr>
          <w:trHeight w:val="30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</w:rPr>
              <w:t>00010500000000000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 164,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 704,6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4,44%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502010020000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 780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 277,4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4,22%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502020020000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,2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503010010000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8,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9,3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3,08%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503020010000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2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504020020000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Налог, взимаемый в связи с применением патентной системы налогообложения, зачисляемый в бюджеты муниципальных райо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6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1,2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64,52%</w:t>
            </w:r>
          </w:p>
        </w:tc>
      </w:tr>
      <w:tr>
        <w:trPr>
          <w:trHeight w:val="30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</w:rPr>
              <w:t>00010800000000000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ГОСУДАРСТВЕННАЯ ПОШЛИ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308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207,7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5,66%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803010010000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2 284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202,7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6,44%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807150010000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,83%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900000000000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1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09060100200001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Налог с продаж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1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0000000000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 447,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 100,7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5,25%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</w:rPr>
              <w:t>0001110501310000012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600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339,0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6,17%</w:t>
            </w:r>
          </w:p>
        </w:tc>
      </w:tr>
      <w:tr>
        <w:trPr>
          <w:trHeight w:val="178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501313000012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 600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 653,8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,96%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503505000012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 007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 968,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,22%</w:t>
            </w:r>
          </w:p>
        </w:tc>
      </w:tr>
      <w:tr>
        <w:trPr>
          <w:trHeight w:val="178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10904505000012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9,8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8,26%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200000000000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77,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54,5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0,37%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20101001000012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Плата за выбросы загрязняющих веществ в атмосферный воздух стационарными объектами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4,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,6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4,93%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20102001000012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,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,3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4,42%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20103001000012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Плата за сбросы загрязняющих веществ в водные объек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0,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7,5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1,68%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20104001000012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3,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0,0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116,41%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300000000000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 274,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 993,3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,79%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30199505000013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 030,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 697,6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,49%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30299505000013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243,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295,6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4,20%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400000000000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642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157,3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,47%</w:t>
            </w:r>
          </w:p>
        </w:tc>
      </w:tr>
      <w:tr>
        <w:trPr>
          <w:trHeight w:val="204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40205205000041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9,3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4,69%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40601310000043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12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6,9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,82%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40601313000043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3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72,2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5,78%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</w:rPr>
              <w:t>0001140631313000043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Плата за увеличение площади земельных участ-ков, находящихся в частной собственности, в ре-зультате перераспределения таких земельных участков и земель (или) земельных участков, го-сударственная собственность на которые не раз-граничена и которые распол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8,8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0000000000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65,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893,6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7,72%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301001000014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1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801001000014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5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85,71%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0802001000014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,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33,35%</w:t>
            </w:r>
          </w:p>
        </w:tc>
      </w:tr>
      <w:tr>
        <w:trPr>
          <w:trHeight w:val="127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2105005000014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9,5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58,02%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2305105000014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,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2503001000014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,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9,4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74,42%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</w:rPr>
              <w:t>0001162506001000014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2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92,0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53,94%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2507405000014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2800001000014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77,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9,33%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3003001000014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9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3305005000014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4300001000014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,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9,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6,11%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69005005000014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15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63,6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5,32%</w:t>
            </w:r>
          </w:p>
        </w:tc>
      </w:tr>
      <w:tr>
        <w:trPr>
          <w:trHeight w:val="30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700000000000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ПРОЧИЕ НЕНАЛОГОВЫЕ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65,9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929,2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3,38%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70105005000018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2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1170505005000018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65,9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928,9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3,37%</w:t>
            </w:r>
          </w:p>
        </w:tc>
      </w:tr>
      <w:tr>
        <w:trPr>
          <w:trHeight w:val="30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000000000000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3 593,0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42 491,2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,30%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00000000000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8 198,2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7 117,1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,34%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01001050000151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4 809,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7 569,4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5,00%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02008050000151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 063,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 063,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02051050000151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5 092,9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 749,7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3,26%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02077050000151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6 94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6 94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02215050000151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678,39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678,3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02216050000151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11 977,8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 977,8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02999050000151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9 315,5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9 315,5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03007050000151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9,94%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03024050000151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 978,8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 950,6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99,60%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03999050000151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Прочие субвенции бюджетам муниципальных райо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7 588,3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6 988,3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,56%</w:t>
            </w:r>
          </w:p>
        </w:tc>
      </w:tr>
      <w:tr>
        <w:trPr>
          <w:trHeight w:val="127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04014050000151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8 976,7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6 107,8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7,37%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04025050000151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,0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,0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,00%</w:t>
            </w:r>
          </w:p>
        </w:tc>
      </w:tr>
      <w:tr>
        <w:trPr>
          <w:trHeight w:val="178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04041050000151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1,0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1,0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,00%</w:t>
            </w:r>
          </w:p>
        </w:tc>
      </w:tr>
      <w:tr>
        <w:trPr>
          <w:trHeight w:val="127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04061050000151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 976,6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 976,6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0204999050000151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1 719,0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1 719,0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,00%</w:t>
            </w:r>
          </w:p>
        </w:tc>
      </w:tr>
      <w:tr>
        <w:trPr>
          <w:trHeight w:val="204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</w:rPr>
              <w:t>00021800000000000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,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180501005000018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,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1900000000000000</w:t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14 605,2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14 638,0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,22%</w:t>
            </w:r>
          </w:p>
        </w:tc>
      </w:tr>
      <w:tr>
        <w:trPr>
          <w:trHeight w:val="1020" w:hRule="atLeast"/>
        </w:trPr>
        <w:tc>
          <w:tcPr>
            <w:tcW w:w="2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21905000050000151</w:t>
            </w:r>
          </w:p>
        </w:tc>
        <w:tc>
          <w:tcPr>
            <w:tcW w:w="379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14 605,218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color w:val="000000"/>
                <w:sz w:val="20"/>
              </w:rPr>
              <w:t>-14 638,008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,22%</w:t>
            </w:r>
          </w:p>
        </w:tc>
      </w:tr>
      <w:tr>
        <w:trPr>
          <w:trHeight w:val="300" w:hRule="atLeast"/>
        </w:trPr>
        <w:tc>
          <w:tcPr>
            <w:tcW w:w="6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48 061,736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39 033,212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,79%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8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1620"/>
        <w:gridCol w:w="1500"/>
        <w:gridCol w:w="1540"/>
      </w:tblGrid>
      <w:tr>
        <w:trPr>
          <w:trHeight w:val="4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</w:tr>
      <w:tr>
        <w:trPr>
          <w:trHeight w:val="5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образования «Родниковский муниципальный район»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2.05.2016 г.  № 34</w:t>
            </w:r>
          </w:p>
        </w:tc>
      </w:tr>
      <w:tr>
        <w:trPr>
          <w:trHeight w:val="375" w:hRule="atLeast"/>
        </w:trPr>
        <w:tc>
          <w:tcPr>
            <w:tcW w:w="1089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районного бюджета по источникам </w:t>
            </w:r>
          </w:p>
        </w:tc>
      </w:tr>
      <w:tr>
        <w:trPr>
          <w:trHeight w:val="375" w:hRule="atLeast"/>
        </w:trPr>
        <w:tc>
          <w:tcPr>
            <w:tcW w:w="1089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ирования дефицита бюджета за 2015 год</w:t>
            </w:r>
          </w:p>
        </w:tc>
      </w:tr>
      <w:tr>
        <w:trPr>
          <w:trHeight w:val="10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решением  о бюджет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исполнение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463,0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66,6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2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 кредитных  организаций  в  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363,0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366,6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7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0 00 00 0000 500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7 161,7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8 133,2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7 161,7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8 133,2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7 161,7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8 133,2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1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7 161,7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8 133,2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524,7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 499,8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0 00 0000 600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524,7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 499,8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4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524,7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 499,8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4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9 524,7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 499,8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4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95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20"/>
        <w:gridCol w:w="2240"/>
        <w:gridCol w:w="1600"/>
        <w:gridCol w:w="1540"/>
      </w:tblGrid>
      <w:tr>
        <w:trPr>
          <w:trHeight w:val="300" w:hRule="atLeast"/>
        </w:trPr>
        <w:tc>
          <w:tcPr>
            <w:tcW w:w="7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8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</w:t>
            </w:r>
            <w:r>
              <w:rPr>
                <w:color w:val="000000"/>
                <w:sz w:val="20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 решению Совета муниципального образования 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"Родниковский муниципальный район"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12.05.2016 г. № 34</w:t>
            </w:r>
          </w:p>
        </w:tc>
      </w:tr>
      <w:tr>
        <w:trPr>
          <w:trHeight w:val="522" w:hRule="atLeast"/>
        </w:trPr>
        <w:tc>
          <w:tcPr>
            <w:tcW w:w="1095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сполнение расходов районного  бюджета по разделам и подразделам классификации расходов бюджетов  за 2015 год</w:t>
            </w:r>
          </w:p>
        </w:tc>
      </w:tr>
      <w:tr>
        <w:trPr>
          <w:trHeight w:val="255" w:hRule="atLeast"/>
        </w:trPr>
        <w:tc>
          <w:tcPr>
            <w:tcW w:w="1095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, подраздел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решением о бюджет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актическое исполнение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668,2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 089,2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80%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2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1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7,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8,2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0%</w:t>
            </w:r>
          </w:p>
        </w:tc>
      </w:tr>
      <w:tr>
        <w:trPr>
          <w:trHeight w:val="14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22,8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44,0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4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4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18,8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28,6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1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 465,5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 926,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67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6 90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074,0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539,2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1%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440,2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435,5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875,7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918,4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7,45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45,2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87,9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2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30,5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30,5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 443,46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 593,0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19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507,8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948,1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8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926,2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778,9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4%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2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7%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35,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9,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4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44,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66,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9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785,4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537,7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15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918,2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96,9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0%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7,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40,8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99,73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424,4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623,3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72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4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20,7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19,8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8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4,0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4,0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 321,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 271,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6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4,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4,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7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466,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466,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10,6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10,6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0,6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0,6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,0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20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18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465" w:hRule="atLeast"/>
        </w:trPr>
        <w:tc>
          <w:tcPr>
            <w:tcW w:w="5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9 524,747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 499,838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04%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51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1134"/>
        <w:gridCol w:w="1300"/>
        <w:gridCol w:w="1252"/>
        <w:gridCol w:w="1068"/>
        <w:gridCol w:w="1342"/>
        <w:gridCol w:w="1460"/>
        <w:gridCol w:w="1440"/>
      </w:tblGrid>
      <w:tr>
        <w:trPr>
          <w:trHeight w:val="300" w:hRule="atLeast"/>
        </w:trPr>
        <w:tc>
          <w:tcPr>
            <w:tcW w:w="102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4</w:t>
            </w:r>
          </w:p>
        </w:tc>
      </w:tr>
      <w:tr>
        <w:trPr>
          <w:trHeight w:val="285" w:hRule="atLeast"/>
        </w:trPr>
        <w:tc>
          <w:tcPr>
            <w:tcW w:w="1551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образования</w:t>
            </w:r>
          </w:p>
        </w:tc>
      </w:tr>
      <w:tr>
        <w:trPr>
          <w:trHeight w:val="345" w:hRule="atLeast"/>
        </w:trPr>
        <w:tc>
          <w:tcPr>
            <w:tcW w:w="1551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Родниковский муниципальный район"</w:t>
            </w:r>
          </w:p>
        </w:tc>
      </w:tr>
      <w:tr>
        <w:trPr>
          <w:trHeight w:val="345" w:hRule="atLeast"/>
        </w:trPr>
        <w:tc>
          <w:tcPr>
            <w:tcW w:w="6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</w:t>
            </w:r>
            <w:r>
              <w:rPr>
                <w:color w:val="000000"/>
                <w:sz w:val="22"/>
                <w:szCs w:val="22"/>
              </w:rPr>
              <w:t>от 12.05.2016 г. № 34</w:t>
            </w:r>
          </w:p>
        </w:tc>
      </w:tr>
      <w:tr>
        <w:trPr>
          <w:trHeight w:val="345" w:hRule="atLeast"/>
        </w:trPr>
        <w:tc>
          <w:tcPr>
            <w:tcW w:w="6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551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Исполнение ведомственной структуры  расходов районного бюджета за 2015 год</w:t>
            </w:r>
          </w:p>
        </w:tc>
      </w:tr>
      <w:tr>
        <w:trPr>
          <w:trHeight w:val="255" w:hRule="atLeast"/>
        </w:trPr>
        <w:tc>
          <w:tcPr>
            <w:tcW w:w="1551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( тыс. руб.)</w:t>
            </w:r>
          </w:p>
        </w:tc>
      </w:tr>
      <w:tr>
        <w:trPr>
          <w:trHeight w:val="525" w:hRule="atLeast"/>
        </w:trPr>
        <w:tc>
          <w:tcPr>
            <w:tcW w:w="6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раздела, подраздел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целевой статьи расходов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вида расходов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решением о бюджете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и исполне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675" w:hRule="atLeast"/>
        </w:trPr>
        <w:tc>
          <w:tcPr>
            <w:tcW w:w="6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Совет МО "Родниковский муниципаль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34,0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23,3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65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4,0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3,3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5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1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Глава муниципального образования, в рамках подпрограммы "Обеспечение деятельности представ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1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1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7,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8,2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функций представительных органов муниципального образования, в рамках подпрограммы "Обеспечение деятельности представ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2,0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4,0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4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2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,0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4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2,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2,1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5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овета муниципального образования, в рамках подпрограммы «Обеспечение деятельности представительных органов муниципального образования» муниципальной программы Родниковского муниципального района «Совершенствование органов местного самоуправ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3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2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2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3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2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2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5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выплату премий к Почетным грамотам Совета муниципального образования, в рамках подпрограммы "Обеспечение деятельности представ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5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5%</w:t>
            </w:r>
          </w:p>
        </w:tc>
      </w:tr>
      <w:tr>
        <w:trPr>
          <w:trHeight w:val="5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Администрация муниципального образования "Родниковский муниципаль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 654,0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 331,8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44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51 514,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207,8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0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22,8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44,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4%</w:t>
            </w:r>
          </w:p>
        </w:tc>
      </w:tr>
      <w:tr>
        <w:trPr>
          <w:trHeight w:val="156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зданию и организации деятельности комиссий по делам несовершеннолетних и защите их прав, в рамках подпрограммы "Профилактика социального неблагополучия семей с детьми, защита прав и интересов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803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3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3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803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0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0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803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9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й исполнительных органов муниципального образования, в рамках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89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10,6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8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08200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9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51,9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8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8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95,5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9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1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4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части расходов на содержание органов местного самоуправления муниципального района, в рамках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40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6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6,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40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6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6,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803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803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1,6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3,8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4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выплату премий к Почетным грамотам Главы администрации муниципального образования, в рамках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59,7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6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6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монт помещений органов местного самоуправления, в рамках подпрограммы "Сохранение и укрепление материально-технической базы органов местного самоуправления Родниковского муниципального района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204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,2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4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6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204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,2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4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6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иобретение основных средств, в рамках подпрограммы "Сохранение и укрепление материально-технической базы органов местного самоуправления Родниковского муниципального района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25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8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25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424,3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8%</w:t>
            </w:r>
          </w:p>
        </w:tc>
      </w:tr>
      <w:tr>
        <w:trPr>
          <w:trHeight w:val="30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исполнение судебных актов по искам к муниципальному образованию о возмещении вреда, причиненного незаконными действиями (бездействием) муниципальных органов или их должностных лиц, в том числе в результате издания муниципальных правовых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муниципального образования (за исключением судебных актов о взыскании денежных средств в порядке субсидиарной ответственности главных распорядителей средств местного бюджета)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5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5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приобретение подарков для ветеранов Великой Отечественной войны к юбилейным дням рождения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1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1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а на оплату членских взносов в Совет муниципальных образований Ивановской области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90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9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90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9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плату членских взносов в Союз малых городов Российской Федерации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90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90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1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по отлову и содержанию безнадзорных животных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7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7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80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80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803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803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8,5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8,5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3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зервный фонд местной администрации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3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3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6,1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6,1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24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в границах поселения электро-, тепло-, газо- и водоснабжения населения, водоотведения, снабжения населения топливом, в рамках подпрограммы "Обеспечение инженерной инфраструктурой земельных участков, предназначенных для бесплатного предоставления семьям с тремя и более детьми, в Родниковском муниципальном районе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4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4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инженерной инфраструктурой земельных участков, предназначенных для бесплатного предоставления (предоставленных) семьям с тремя и более детьми, в том числе на подготовку документации по планировке территории, разработку проектной документации, проведение экспертизы проектной документации, создание инженерной инфраструктуры на земельных участк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803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5,4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5,4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803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5,4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5,4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7%</w:t>
            </w:r>
          </w:p>
        </w:tc>
      </w:tr>
      <w:tr>
        <w:trPr>
          <w:trHeight w:val="39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7%</w:t>
            </w:r>
          </w:p>
        </w:tc>
      </w:tr>
      <w:tr>
        <w:trPr>
          <w:trHeight w:val="126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переподготовки и повышения квалификации муниципальных служащих, в рамках подпрограммы "Укрепление кадрового потенциала муниципальной службы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08320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20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0%</w:t>
            </w:r>
          </w:p>
        </w:tc>
      </w:tr>
      <w:tr>
        <w:trPr>
          <w:trHeight w:val="63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дополнительного профессионального образования лиц, замещающих выборные муниципальные должности, 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806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806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97,72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2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"Социально-значимые общерайонные мероприятия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20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2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20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202,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2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2,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1,7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5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4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124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ыплата пенсий за выслугу лет муниципальным служащим, в рамках Подпрограмма "Организация дополнительного пенсионного обеспечения отдельных категорий граждан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65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4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65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9,4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2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7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Адресная материальная помощь гражданам, оказавшимся в трудной жизненной ситуации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65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02465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жемесячные выплаты гражданам, имеющим звание "Почетный гражданин Родниковского района"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65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7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7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65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7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7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Денежная компенсация проезда в лечебное учреждение беременным женщинам, проживающим в сельской местности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65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65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9%</w:t>
            </w:r>
          </w:p>
        </w:tc>
      </w:tr>
      <w:tr>
        <w:trPr>
          <w:trHeight w:val="5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Комитет по управлению имуществом администрации Роднико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019,0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017,9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7 21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9,0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9,0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здание многофункционального центра предоставления государственных и муниципальных услуг в рамках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,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,2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,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,2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1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а создание и развитие сети многофункциональных центров предоставления государственных и муниципальных услуг в рамках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8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0,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0,7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8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0,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10,7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6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0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6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0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4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0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4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проведение комплекса работ по межеванию земель для постановки на кадастровый учет земельных участков, на которые возникает право муниципальной собственности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Финансовое обеспечение  осуществления технических функций в сфере земельно-имущественных отношений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40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0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6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40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0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6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24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в границах поселения электро-, тепло-, газо- и водоснабжения населения, водоотведения, снабжения населения топливом, в рамках подпрограммы "Обеспечение инженерной инфраструктурой земельных участков, предназначенных для бесплатного предоставления семьям с тремя и более детьми, в Родниковском муниципальном районе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4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44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утилизации нефтесодержащих отходов, отходов цинкосодержащего шлака и шлака от работы котельной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64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64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5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администрации муниципального образования "Родниковский муниципаль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 356,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158,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43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18 531,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1,0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4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5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4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5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4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31,2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70,8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здание многофункционального центра предоставления государственных и муниципальных услуг в рамках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10,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0,4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1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10,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0,4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1%</w:t>
            </w:r>
          </w:p>
        </w:tc>
      </w:tr>
      <w:tr>
        <w:trPr>
          <w:trHeight w:val="216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предоставления государственных и муниципальных услуг на базе муниципального бюджетного учреждения "Многофункциональный центр предоставления государственных и муниципальных услуг Родниковского муниципального района «Мои документы» в рамках подпрограммы «Обеспечение деятельности исполнительных органов муниципального образования» муниципальной программы Родниковского муниципального района «Совершенствование органов местного самоуправления»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,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,5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,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,5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%</w:t>
            </w:r>
          </w:p>
        </w:tc>
      </w:tr>
      <w:tr>
        <w:trPr>
          <w:trHeight w:val="157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здание и развитие сети многофункциональных центров предоставления государственных и муниципальных услуг в рамках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539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75,2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75,2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539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75,2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75,2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1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а создание и развитие сети многофункциональных центров предоставления государственных и муниципальных услуг в рамках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8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6,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3 926,5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8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6,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6,5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21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а организацию предоставления государственных и муниципальных услуг на базе территориально обособленных структурных подразделений многофункциональных центров предоставления государственных и муниципальных услуг (удаленных рабочих мест) в рамках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814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,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,1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814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,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,1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3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8,5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4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оставление субсидий на возмещение недополученных доходов в связи с оказанием социально-значимых услуг населению, в рамках подпрограммы "Развитие малого и среднего предпринимательства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60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60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27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, расположенных вне границ населенных пунктов, в рамках подпрограммы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40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40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7%</w:t>
            </w:r>
          </w:p>
        </w:tc>
      </w:tr>
      <w:tr>
        <w:trPr>
          <w:trHeight w:val="24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оставление субсидий субъектам малого и среднего предпринимательства, получившим статус "Социальный объект", в целях финансового обеспечения (возмещения) затрат , в связи с реализацией товаров, оказанием услуг в сфере розничной торговли,общественного питания и бытового обслуживания, в рамках подпрограммы "Развитие малого и среднего предпринимательства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60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7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60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7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,1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,1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,1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2,1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в границах поселения электро-, тепло-, газо- и водоснабжения населения, водоотведения, снабжения населения топливом в рамках подпрограммы "Модернизация объектов коммунальной инфраструктуры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4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4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ализация мероприятий по модернизации объектов коммунальной инфраструктуры в рамках подпрограммы "Модернизация объектов коммунальной инфраструктуры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80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1,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1,8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80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1,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1,8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7,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3,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6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97,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3,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6%</w:t>
            </w:r>
          </w:p>
        </w:tc>
      </w:tr>
      <w:tr>
        <w:trPr>
          <w:trHeight w:val="121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ероприятия, направленные на гражданско-патриотическое воспитание молодежи и развитие волонтерского движения, в рамках муниципальной программы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0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03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"Организация временной трудовой занятости несовершеннолетних граждан", в рамках муниципальной программы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03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03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и осуществление мероприятий по работе с детьми и молодежью в поселении, в рамках муниципальной программы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06040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2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8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9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40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2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8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9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"Социально-значимые общерайонные мероприятия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20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20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67,0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68,9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5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67,0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68,9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5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граждан, проживающих на территории муниципального образования "Родниковский муниципальный район", льготными лекарственными препаратами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60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1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60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1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7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ыплата денежной компенсации за содержание жилых помещений специалистам муниципальных учреждений социальной сферы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оставление социальных выплат молодым семьям на приобретение (строительство) жилого помещения в рамках подпрограммы "Обеспечение жильем молодых семей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5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1,9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8,7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7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5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1,9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78,7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7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оциальных выплат молодым семьям на приобретение (строительство) жилого помещения по свидетельствам, выданным в предыдущем финансовом году, в рамках подпрограммы "Обеспечение жильем молодых семей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65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1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65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1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83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оставление социальных выплат молодым семьям на приобретение (строительство) жилого помещения по свидетельствам, выданным в текущем финансовом году, в рамках подпрограммы "Обеспечение жильем молодых семей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65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1,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,0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8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65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1,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,0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8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оциальных выплат молодым семьям на приобретение (строительство) жилого помещения в рамках подпрограммы «Обеспечение жильем молодых семей» муниципальной программы Родниковского муниципального района «Обеспечение качественным жильем и услугами жилищно-коммунального хозяйства населения Родник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80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88,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7,7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4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80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88,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7,7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4%</w:t>
            </w:r>
          </w:p>
        </w:tc>
      </w:tr>
      <w:tr>
        <w:trPr>
          <w:trHeight w:val="27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по свидетельствам, выданным в текущем финансовом году, в рамках подпрограммы "Поддержка граждан в сфере ипотечного жилищного кредитования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651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5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5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651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5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5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24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«Поддержка граждан в сфере ипотечного жилищного кредитования» муниципальной программы Родниковского муниципального района «Обеспечение качественным жильем и услугами жилищно-коммунального хозяйства населения Родник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80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4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80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4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4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4,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7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4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04,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7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"Обеспечение доступа к спортивным объектам",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4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4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4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4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ассовых спортивных мероприятий среди различных категорий населения,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03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03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ероприятия, направленные на развитие спорта высших достижений, по поддержке спортивных команд, участвующих в Чемпионатах Ивановской области,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, ремонт зданий муниципального учреждения "Родниковский молодежно-спортивный центр",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03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587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03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массовых спортивных мероприятий среди различных категорий населения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40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40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оступа к спортивным объектам,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4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1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1,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4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4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1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1,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4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2 510,6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0,6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0,6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0,6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казание муниципальной услуги "Обеспечение населения информацией", в рамках подпрограммы "Информационная среда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3,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3,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3,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3,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центные платежи по муниципальному долгу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5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тдел культуры администрации муниципального образования "Родниковский муниципаль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351,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111,7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49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по техническому сопровождению заседания Правительства Ивановской области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60920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20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8,6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9,7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6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8,6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9,7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6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ведение мероприятий по повышению заработной платы отдельным категориям работников муниципальных учреждений бюджетной сферы в соответствии с Указами Президента Российской Федерации, в рамках подпрограммы "Дополнительное образование детей в сфере культуры и искусства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казание муниципальной услуги "Дополнительное образование детей в сфере культуры и искусства", в рамках подпрограммы "Дополнительное образование детей в сфере культуры и искусства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2,0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3,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5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9,8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3,4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7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3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8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0%</w:t>
            </w:r>
          </w:p>
        </w:tc>
      </w:tr>
      <w:tr>
        <w:trPr>
          <w:trHeight w:val="186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рамках подпрограммы "Реализация дополнительных общеобразовательных программ" государственной программы Ивановской области "Развитие образования Иван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814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814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89,9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89,0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3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22,7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248,2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9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муниципального бюджетного учреждения культуры "Родниковский туристический центр" в рамках подпрограммы "Организация досуга и обеспечен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5,9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6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5,9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, в рамках подпрограммы "Организация досуга и обеспече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40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32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28,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8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40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32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28,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8%</w:t>
            </w:r>
          </w:p>
        </w:tc>
      </w:tr>
      <w:tr>
        <w:trPr>
          <w:trHeight w:val="21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, в рамках подпрограммы "Организация досуга и обеспечен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40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40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"Организация досуга и обеспечен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8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7,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ой услуги "Организация библиотечного обслуживания населения, комплектование и обеспечение сохранности книжных фондов",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библиотечного обслуживания населения, комплектование и обеспечение сохранности книжных фондов,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40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91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28,9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7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40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7,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7,9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2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40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,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4,3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1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40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6%</w:t>
            </w:r>
          </w:p>
        </w:tc>
      </w:tr>
      <w:tr>
        <w:trPr>
          <w:trHeight w:val="21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,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40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40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1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"Новые возможности библиотек" государственной программы Ивановской области "Культура Иван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51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51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21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514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514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21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8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7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7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8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7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7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содержания здания "Школа", в рамках подпрограммы "Управление и финансовое обеспечение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203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9,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1,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5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203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4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203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6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203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7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й ремонт, ремонт учреждений культуры, в рамках подпрограммы "Развитие, сохранение и укрепление материально-технической базы муниципальных учрежден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4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4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культуры , в рамках подпрограммы "Развитие, сохранение и укрепление материально-технической базы муниципальных учрежден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806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806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"Социально-значимые общерайонные мероприятия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20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20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7,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40,8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3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централизованной бухгалтерии и хозяйственно-эксплуатационной службы, в рамках подпрограммы "Управление и финансовое обеспечение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0,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8,0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3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1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8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4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2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8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1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, в рамках подпрограммы "Управление и финансовое обеспечение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40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91,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82,2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7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40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7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37,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40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4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2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библиотечного обслуживания населения, комплектование и обеспечение сохранности книжных фондов в рамках подпрограммы "Управление и финансовое обеспечение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40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5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0,4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3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40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1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1,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40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6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2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40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5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Отдел строительства и архитектуры администрации МО "Родниковский муниципаль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 779,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 265,7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27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здание многофункционального центра предоставления государственных и муниципальных услуг в рамках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582,2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047,4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5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479,0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944,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1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зработка и утверждение проекта организации дорожного движения в рамках подпрограммы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5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4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5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4%</w:t>
            </w:r>
          </w:p>
        </w:tc>
      </w:tr>
      <w:tr>
        <w:trPr>
          <w:trHeight w:val="21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троительство и реконструкция автомобильных дорог общего пользования, расположенных вне границ населенных пунктов, в рамках подпрограммы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25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4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25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4%</w:t>
            </w:r>
          </w:p>
        </w:tc>
      </w:tr>
      <w:tr>
        <w:trPr>
          <w:trHeight w:val="21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части расходов на капитальный ремонт и ремонт автомобильных дорог общего пользования, расположенных в границах населенных пунктов поселения в рамках подпрограммы Развитие сети автомобильных дорог общего пользования, расположенных вне границ населенных пунктов в границах муниципального района муниципальной программы Родниковского муниципального района Экономическое развитие и инновационная экономика Роднико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40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58,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58,5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40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58,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58,5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86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а реализацию мероприятий региональных программ в сфере дорожного хозяйства, в рамках подпрограммы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54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277,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277,2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54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955,4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955,4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54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8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27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 их капитальный ремонт и ремонт, в рамках подпрограммы "Развитие сети автомобильных дорог общего пользования, расположенных в границах Родниковского муниципального района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805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77,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77,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805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77,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77,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03,1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03,1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собственности субъектов Российской Федерации в рамках подпрограммы " Развитие малого и среднего предпринимательства" муниципальной программы Родниковского муниципального района " 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511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03,1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03,1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511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03,1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03,1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705,0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747,7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3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82,8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25,5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7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ализация мероприятий по проведению ремонта жилых помещений и замене бытового и сантехнического оборудования в жилых помещениях, занимаемых инвалидами и участниками Великой Отечественной войны 1941-1945 годов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207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7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207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7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40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3,1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3,0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40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3,1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3,0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плата площади жилого помещения, превышающей занимаемую жилую площадь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40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4,2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7,1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3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40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4,2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7,1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3%</w:t>
            </w:r>
          </w:p>
        </w:tc>
      </w:tr>
      <w:tr>
        <w:trPr>
          <w:trHeight w:val="153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95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41,0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41,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95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41,0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41,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96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74,7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74,7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96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74,7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74,7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22,1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522,1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объектов коммунальной инфраструктуры, в рамках подпрограммы "Модернизация объектов коммунальной инфраструктуры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25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8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8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25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8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8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3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звитие водоснабжения в сельской местности, в рамках подпрограммы "Устойчивое развитие сельских территорий в Родниковском муниципальном районе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25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,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,2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25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5,7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5,7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25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21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в границах поселения электро-, тепло-, газо- и водоснабжения населения, водоотведения, снабжения населения топливомв рамках подпрограммы "Устойчивое развитие сельских территорий в Родниковском муниципальном районе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4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,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4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,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21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, в рамках подпрограммы "Устойчивое развитие сельских территорий в Родниковском муниципальном районе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50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4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4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50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4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4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21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омплексное обустройство объектами социальной и инженерной инфраструктуры населенных пунктов, расположенных в сельской местности, в рамках подпрограммы "Устойчивое развитие сельских территорий в Родниковском муниципальном районе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806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80,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80,2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806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80,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80,2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23,5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4,2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1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69,0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49,7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3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троительство детского сада, в рамках подпрограммы 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5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5,1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5,8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2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25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5,1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5,8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2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й ремонт, ремонт учреждений образования, в рамках подпрограммы "Развитие, 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0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3,9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3,9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0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3,9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3,9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организаций в рамках подпрограммы "Развитие,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806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806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4,5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4,5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й ремонт, ремонт учреждений образования, в рамках подпрограммы "Развитие, 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0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0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21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а реализацию комплекса мероприятий по созданию в общеобразовательных организациях, расположенных в сельской местности, условий для занятий физической культурой и спортом , в рамках подпрограммы "Развитие, 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0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2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2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0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2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2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"Развитие,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509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8,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8,3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509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8,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8,3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организаций в рамках подпрограммы "Развитие,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806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806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9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5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9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5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й ремонт, ремонт учреждений культуры, в рамках подпрограммы "Развитие, сохранение и укрепление материально-технической базы муниципальных учрежден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4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8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4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8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культуры , в рамках подпрограммы "Развитие, сохранение и укрепление материально-технической базы муниципальных учрежден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806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9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9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806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9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9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ализация мероприятий по проведению ремонта жилых помещений и замене бытового и сантехнического оборудования в жилых помещениях, занимаемых инвалидами и участниками Великой Отечественной войны 1941-1945 годов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207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207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ведение ремонта жилых помещений и (или) замена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80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8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80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8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466,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466,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466,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466,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троительство и ввод в эксплуатацию физкультурно-оздоровительного комплекса с универсальным спортивным залом и плавательным бассейном,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5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5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троительство и ввод в эксплуатацию физкультурно-оздоровительного комплекса с универсальным спортивным залом и плавательным бассейном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40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2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2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40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2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2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Финансовое обеспечение расходов общепрограммного характера по федеральной целевой программе "Развитие физической культуры и спорта в Российской Федерации на 2006-2015 годы"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0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0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8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троительство физкультурно-оздоровительного комплекса с универсальным спортивным залом и плавательным бассейном в г. Родники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81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81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0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0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57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"Родниковский муниципаль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 330,6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1 590,4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09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943,5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205,4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4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338,7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798,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6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казание муниципальной услуги "Организация предоставления общедоступного и бесплатного дошкольного образования", в рамках подпрограммы 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93,0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44,3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9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84,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740,6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9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75,3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73,7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1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6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1,4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9,0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7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, в рамках подпрограммы «Дошкольное образование» муниципальной программы Родниковского муниципального района «Развитие образования Родник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09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63,9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7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09,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63,9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7%</w:t>
            </w:r>
          </w:p>
        </w:tc>
      </w:tr>
      <w:tr>
        <w:trPr>
          <w:trHeight w:val="24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в рамках подпрограммы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6,4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2,8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4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9,4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5,9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6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9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9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28,5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28,4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2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41,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41,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2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80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2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ализация мероприятий по укреплению пожарной безопасности, в рамках подпрограммы "Обеспечение пожарной безопасности образовательных учреждени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20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1,9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7,8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20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1,9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7,8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0%</w:t>
            </w:r>
          </w:p>
        </w:tc>
      </w:tr>
      <w:tr>
        <w:trPr>
          <w:trHeight w:val="183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, в рамках подпрограммы "Развитие, 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4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4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й ремонт, ремонт учреждений образования, в рамках подпрограммы "Развитие, 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0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,9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8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1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0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,9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8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1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организаций в рамках подпрограммы "Развитие,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806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806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4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4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23,0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914,7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5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 в рамках подпрограммы «Общее образование» муниципальной программы Родниковского муниципального района «Развитие образования Родник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8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6,8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3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8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6,8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3%</w:t>
            </w:r>
          </w:p>
        </w:tc>
      </w:tr>
      <w:tr>
        <w:trPr>
          <w:trHeight w:val="21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казание муниципальной услуги "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", в рамках подпрограммы 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64,2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57,8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4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84,3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4,9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2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32,9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46,2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6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9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9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59,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59,6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5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6,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6,0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питания обучающихся в казенных общеобразовательных организациях , в рамках подпрограммы «Общее образование» муниципальной программы Родниковского муниципального района «Развитие образования Родник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4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8,6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8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4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8,6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8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питания обучающихся 1-4 классов муниципальных образовательных организаций, в рамках подпрограммы 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питания обучающихся 1-4 классов муниципальных общеобразовательных организаций, в рамках подпрограммы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5,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3,4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4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4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4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2,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5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дошкольных группах в муниципальных общеобразовательных организациях, в рамках подпрограммы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0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1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1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в рамках подпрограммы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559,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552,0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89,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581,6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8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0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80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53,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853,3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ведение мероприятий по повышению заработной платы отдельным категориям работников муниципальных учреждений бюджетной сферы в соответствии с Указами Президента Российской Федерации, в рамках подпрограммы "Дополнительное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7,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7,7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6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,1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,1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казание муниципальной услуги "Организация предоставления дополнительного образования детей", в рамках подпрограммы "Дополнительное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52,0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67,4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2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8,0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5,8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3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7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2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9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60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60,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8%</w:t>
            </w:r>
          </w:p>
        </w:tc>
      </w:tr>
      <w:tr>
        <w:trPr>
          <w:trHeight w:val="183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, в рамках подпрограммы "Дополнительное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4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9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9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4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9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9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21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в рамках подпрограммы "Дополнительное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814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 для одаренных детей, в рамках подпрограммы "Выявление и поддержка одаренных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201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201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функционирования морского кадетского класса, в рамках подпрограммы "Патриотическое воспитание детей и молодежи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0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7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0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7%</w:t>
            </w:r>
          </w:p>
        </w:tc>
      </w:tr>
      <w:tr>
        <w:trPr>
          <w:trHeight w:val="124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, в рамках подпрограммы "Патриотическое воспитание детей и молодежи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20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20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укреплению пожарной безопасности, в рамках подпрограммы "Обеспечение пожарной безопасности образовательных учреждени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20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1,6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1,6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20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1,3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1,3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20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81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, в рамках подпрограммы "Развитие, 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3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4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7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й ремонт, ремонт учреждений образования, в рамках подпрограммы "Развитие, 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0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9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0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7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20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Бесплатное питание детей из многодетных семей, обучающихся в общеобразовательных организациях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,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6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7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9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4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5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3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7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5,7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4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и питания детей в лагерях с дневным пребыванием, в рамках подпрограммы "Организация отдыха и оздоровления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20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20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9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20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дготовка лагерей с дневным пребыванием к открытию в рамках подпрограммы"Организация отдыха и оздоровления детей" муниципальной программы Родниковского муниципального района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207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1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207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1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отдыха детей в каникулярное время в части организации двухразового питания в лагерях дневного пребывания, в рамках подпрограммы"Организация отдыха и оздоровления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80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80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1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полномочий по организации двухразового питания детей-сирот и детей, находящихся в трудной жизненной ситуации, в лагерях дневного пребывания, в рамках подпрограммы"Организация отдыха и оздоровления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8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8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44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66,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9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по оценке качества образования, информационного сопровождения, управления и финансового обеспечения системы образования, в рамках подпрограммы "Обеспечение функционирования системы образования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1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74,7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25,4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5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1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45,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00,9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2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1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3,6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4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1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1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6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й перевозки обучающихся в муниципальных образовательных организациях, реализующих основные общеобразовательные программы, между поселениями, в рамках подпрограммы "Обеспечение функционирования системы образования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73,0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44,6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5%</w:t>
            </w:r>
          </w:p>
        </w:tc>
      </w:tr>
      <w:tr>
        <w:trPr>
          <w:trHeight w:val="9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0,7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7,2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3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8,7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5,5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4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1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5%</w:t>
            </w:r>
          </w:p>
        </w:tc>
      </w:tr>
      <w:tr>
        <w:trPr>
          <w:trHeight w:val="1215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ализация мероприятий по укреплению пожарной безопасности, в рамках подпрограммы "Обеспечение пожарной безопасности образовательных учреждени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20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20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 для детей с ограниченными возможностями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 для детей-сирот и детей, оставшихся без попечения родителей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20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"Социально-значимые общерайонные мероприятия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20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20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40,0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38,0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1%</w:t>
            </w:r>
          </w:p>
        </w:tc>
      </w:tr>
      <w:tr>
        <w:trPr>
          <w:trHeight w:val="21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циальная поддержка многодетным семьям по приобретению школьной формы либо заменяющего комплекса детской одежды для посещения школьных занятий детям, поступающим в первый класс общеобразовательных организаций Родниковского муниципального района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65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65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ыплата денежной компенсации за содержание жилых помещений специалистам муниципальных учреждений социальной сферы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2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65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2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4,0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14,0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15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дошкольном образовательном учреждении для многодетных семей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65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,2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65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,2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%</w:t>
            </w:r>
          </w:p>
        </w:tc>
      </w:tr>
      <w:tr>
        <w:trPr>
          <w:trHeight w:val="18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а осуществление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в рамках подпрограммы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1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0,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0,7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1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801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9,8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9,8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%</w:t>
            </w:r>
          </w:p>
        </w:tc>
      </w:tr>
      <w:tr>
        <w:trPr>
          <w:trHeight w:val="375" w:hRule="atLeast"/>
        </w:trPr>
        <w:tc>
          <w:tcPr>
            <w:tcW w:w="1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9 524,7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 499,8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04%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418"/>
        <w:gridCol w:w="1429"/>
        <w:gridCol w:w="1406"/>
        <w:gridCol w:w="1843"/>
        <w:gridCol w:w="1559"/>
        <w:gridCol w:w="2283"/>
      </w:tblGrid>
      <w:tr>
        <w:trPr>
          <w:trHeight w:val="480" w:hRule="atLeast"/>
        </w:trPr>
        <w:tc>
          <w:tcPr>
            <w:tcW w:w="566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</w:t>
            </w:r>
          </w:p>
        </w:tc>
      </w:tr>
      <w:tr>
        <w:trPr>
          <w:trHeight w:val="705" w:hRule="atLeast"/>
        </w:trPr>
        <w:tc>
          <w:tcPr>
            <w:tcW w:w="5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образования «Родниковский муниципальный район»</w:t>
            </w:r>
          </w:p>
        </w:tc>
      </w:tr>
      <w:tr>
        <w:trPr>
          <w:trHeight w:val="360" w:hRule="atLeast"/>
        </w:trPr>
        <w:tc>
          <w:tcPr>
            <w:tcW w:w="5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05.2016 г.  № 34</w:t>
            </w:r>
          </w:p>
        </w:tc>
      </w:tr>
      <w:tr>
        <w:trPr>
          <w:trHeight w:val="360" w:hRule="atLeast"/>
        </w:trPr>
        <w:tc>
          <w:tcPr>
            <w:tcW w:w="1560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предоставлению межбюджетных трансфертов бюджетам поселений за 2015 год</w:t>
            </w:r>
          </w:p>
        </w:tc>
      </w:tr>
      <w:tr>
        <w:trPr>
          <w:trHeight w:val="360" w:hRule="atLeast"/>
        </w:trPr>
        <w:tc>
          <w:tcPr>
            <w:tcW w:w="56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322" w:hRule="atLeast"/>
        </w:trPr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селения</w:t>
            </w:r>
          </w:p>
        </w:tc>
        <w:tc>
          <w:tcPr>
            <w:tcW w:w="2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содержание автомобильных дорог и инженерных сооружений на них, находящихся вне границ населенных пунктов поселений</w:t>
            </w:r>
          </w:p>
        </w:tc>
        <w:tc>
          <w:tcPr>
            <w:tcW w:w="3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поселений 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Российской федерации</w:t>
            </w:r>
          </w:p>
        </w:tc>
      </w:tr>
      <w:tr>
        <w:trPr>
          <w:trHeight w:val="322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год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исполнение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исполн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год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исполнение</w:t>
            </w:r>
          </w:p>
        </w:tc>
      </w:tr>
      <w:tr>
        <w:trPr>
          <w:trHeight w:val="67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дниковское город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</w:tr>
      <w:tr>
        <w:trPr>
          <w:trHeight w:val="4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мин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,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лисов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>
          <w:trHeight w:val="4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0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60" w:type="dxa"/>
        <w:jc w:val="left"/>
        <w:tblInd w:w="4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</w:tblGrid>
      <w:tr>
        <w:trPr>
          <w:trHeight w:val="40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6</w:t>
            </w:r>
          </w:p>
        </w:tc>
      </w:tr>
      <w:tr>
        <w:trPr>
          <w:trHeight w:val="990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муниципального образования «Родниковский муниципальный район»  </w:t>
            </w:r>
          </w:p>
        </w:tc>
      </w:tr>
      <w:tr>
        <w:trPr>
          <w:trHeight w:val="31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2.05.2016 г. № 34</w:t>
            </w:r>
          </w:p>
        </w:tc>
      </w:tr>
      <w:tr>
        <w:trPr>
          <w:trHeight w:val="31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387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ab/>
        <w:t>Исполнение  программы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ых  заимствований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образования «Родниковский муниципальный район»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2015 год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796"/>
        <w:gridCol w:w="1963"/>
        <w:gridCol w:w="1623"/>
      </w:tblGrid>
      <w:tr>
        <w:trPr/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долгового обязательства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 (тыс. руб.)</w:t>
            </w:r>
          </w:p>
        </w:tc>
      </w:tr>
      <w:tr>
        <w:trPr/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ий объем заимствований, направленных на покрытие дефицита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98">
    <w:name w:val="xl98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</w:rPr>
  </w:style>
  <w:style w:type="paragraph" w:styleId="Xl120">
    <w:name w:val="xl120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09:00Z</dcterms:created>
  <dc:creator>Администратор</dc:creator>
  <dc:description/>
  <cp:keywords/>
  <dc:language>en-US</dc:language>
  <cp:lastModifiedBy>Евгения Тужилкина</cp:lastModifiedBy>
  <cp:lastPrinted>2016-05-12T13:54:00Z</cp:lastPrinted>
  <dcterms:modified xsi:type="dcterms:W3CDTF">2016-06-15T10:46:00Z</dcterms:modified>
  <cp:revision>18</cp:revision>
  <dc:subject/>
  <dc:title> </dc:title>
</cp:coreProperties>
</file>