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«Родниковский муниципальный район» 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от  15.05.2014 №  37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1620"/>
        <w:gridCol w:w="1440"/>
        <w:gridCol w:w="1080"/>
      </w:tblGrid>
      <w:tr>
        <w:trPr>
          <w:trHeight w:val="1204" w:hRule="atLeast"/>
        </w:trPr>
        <w:tc>
          <w:tcPr>
            <w:tcW w:w="108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0" w:name="RANGE!A1%3AE32"/>
            <w:bookmarkEnd w:id="0"/>
            <w:r>
              <w:rPr/>
              <w:t xml:space="preserve">Исполнение районного бюджета по источникам </w:t>
            </w:r>
          </w:p>
          <w:tbl>
            <w:tblPr>
              <w:tblW w:w="11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80"/>
            </w:tblGrid>
            <w:tr>
              <w:trPr>
                <w:trHeight w:val="360" w:hRule="atLeast"/>
              </w:trPr>
              <w:tc>
                <w:tcPr>
                  <w:tcW w:w="1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1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финансирования дефицита бюджета за 2013 год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1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                                       </w:t>
                  </w:r>
                  <w:r>
                    <w:rPr>
                      <w:bCs/>
                      <w:sz w:val="22"/>
                      <w:szCs w:val="22"/>
                    </w:rPr>
                    <w:t>( тыс.руб.)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тверждено решением Совета муниципального образования "Родниковский муниципальный район" от 14.12.2012 г. № 74 (в действующей редакции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тическое исполнение за 2013 г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 00 00 00 0000 000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- все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3068,25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1015,3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районного бюджета – всего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3068,2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1015,3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6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 бюджетов 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7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1 03 00 00 00 0000 800 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 от других  бюджетов бюджетной системы Российской Федерации в 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7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 кредитов от других  бюджетов бюджетной системы Российской Федерации  в 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5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63,2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20,3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,1</w:t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01 05 00 00 00 0000 500 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85311,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46228,0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9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85311,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46228,0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9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85311,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46228,0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9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5 0000 5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85311,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46228,0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9</w:t>
            </w:r>
          </w:p>
        </w:tc>
      </w:tr>
      <w:tr>
        <w:trPr>
          <w:trHeight w:val="54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074,3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907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83</w:t>
            </w:r>
          </w:p>
        </w:tc>
      </w:tr>
      <w:tr>
        <w:trPr>
          <w:trHeight w:val="4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01 05 02 00 00 0000 600 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074,3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907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83</w:t>
            </w:r>
          </w:p>
        </w:tc>
      </w:tr>
      <w:tr>
        <w:trPr>
          <w:trHeight w:val="5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074,3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907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83</w:t>
            </w:r>
          </w:p>
        </w:tc>
      </w:tr>
      <w:tr>
        <w:trPr>
          <w:trHeight w:val="72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5 0000 6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074,3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907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83</w:t>
            </w:r>
          </w:p>
        </w:tc>
      </w:tr>
      <w:tr>
        <w:trPr>
          <w:trHeight w:val="74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</w:tr>
      <w:tr>
        <w:trPr>
          <w:trHeight w:val="35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6 01 00 00 0000 00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и и иные формы участия в капитале, находящиеся  в государственной 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6 01 00 00 0000 63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 в государственной 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1 00 05 0000 63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 в собственности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65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41:00Z</dcterms:created>
  <dc:creator>balakireva</dc:creator>
  <dc:description/>
  <cp:keywords/>
  <dc:language>en-US</dc:language>
  <cp:lastModifiedBy>balakireva</cp:lastModifiedBy>
  <cp:lastPrinted>2014-04-25T11:37:00Z</cp:lastPrinted>
  <dcterms:modified xsi:type="dcterms:W3CDTF">2014-06-04T11:03:00Z</dcterms:modified>
  <cp:revision>10</cp:revision>
  <dc:subject/>
  <dc:title>Приложение № 2 изложить в новой редакции</dc:title>
</cp:coreProperties>
</file>