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 отчету об исполнении бюджета Кам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а 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 году доходная часть бюджета Каминского сельского поселения исполнена в общей сумме 19 475,4 тыс.руб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разрезе доходных источников исполнение выглядит следующим образо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х и неналоговых доходов поступило в бюджет поселения в сумме  4028,8 тыс. руб. в том числе налоговых доходов в сумме 3933,5 тыс. руб., неналоговых доходов в сумме 95,3 тыс. руб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езвозмездных поступлений поступило в сумме 15446,6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оступление налоговых доходов по видам доходов приведено в нижеследующей таблице: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615" w:hanging="0"/>
        <w:jc w:val="right"/>
        <w:rPr/>
      </w:pPr>
      <w:r>
        <w:rPr/>
        <w:t xml:space="preserve">              </w:t>
      </w:r>
    </w:p>
    <w:tbl>
      <w:tblPr>
        <w:tblW w:w="103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6"/>
        <w:gridCol w:w="2126"/>
      </w:tblGrid>
      <w:tr>
        <w:trPr>
          <w:trHeight w:val="271" w:hRule="atLeast"/>
        </w:trPr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,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 (ЕСХ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72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2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16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с юрид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>505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с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>118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  <w:r>
              <w:rPr>
                <w:b/>
                <w:bCs/>
                <w:sz w:val="24"/>
                <w:szCs w:val="24"/>
                <w:lang w:val="en-US"/>
              </w:rPr>
              <w:t>33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данных таблицы видно, что 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 на доходы физических лиц поступил в сумме 655,8тыс. руб., 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и на совокупный доход – 51,6 тыс. руб., 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572,4 тыс. руб.,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налог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2623,9 тыс. руб.,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тыс. рублей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</w:rPr>
        <w:t>Поступление неналоговых доходов в  бюджет поселения по видам доходов выглядит следующим образом: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 использования имущества, находящегося в государственной и муниципальной собственности поступили в размере 74,6 тыс. рублей,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 от оказания платных услуг и компенсации затрат государства поступили в размере 12,0 тыс. рублей,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8"/>
          <w:szCs w:val="28"/>
        </w:rPr>
        <w:t xml:space="preserve">-   прочие неналоговые доходы  поступили в размере 8,7 </w:t>
      </w:r>
      <w:r>
        <w:rPr>
          <w:color w:val="000000"/>
          <w:sz w:val="26"/>
          <w:szCs w:val="26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22 года, недоимка по налогам и сборам, зачисляемым бюджет поселения, составила </w:t>
      </w:r>
      <w:r>
        <w:rPr>
          <w:color w:val="000000"/>
          <w:sz w:val="28"/>
          <w:szCs w:val="28"/>
        </w:rPr>
        <w:t>1459,3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с недоимкой на начало текущего года она увеличилась на </w:t>
      </w:r>
      <w:r>
        <w:rPr>
          <w:color w:val="000000"/>
          <w:sz w:val="28"/>
          <w:szCs w:val="28"/>
        </w:rPr>
        <w:t>286,8</w:t>
      </w:r>
      <w:r>
        <w:rPr>
          <w:sz w:val="28"/>
          <w:szCs w:val="28"/>
        </w:rPr>
        <w:t xml:space="preserve"> тыс. рублей за счет увеличения недоимки по НДФЛ и имущественным налогам физических лиц. </w:t>
      </w:r>
    </w:p>
    <w:p>
      <w:pPr>
        <w:pStyle w:val="Normal"/>
        <w:keepLines/>
        <w:tabs>
          <w:tab w:val="clear" w:pos="708"/>
          <w:tab w:val="left" w:pos="1485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асх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sz w:val="28"/>
          <w:szCs w:val="28"/>
        </w:rPr>
        <w:t>Расходная часть бюджета Каминского сельского поселения за 2021 год исполнена в сумме  19 659,5</w:t>
      </w:r>
      <w:r>
        <w:rPr>
          <w:rFonts w:cs="Arial CYR" w:ascii="Arial CYR" w:hAnsi="Arial CYR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полнение бюджетных назначений бюджета Каминского сельского поселения в разрезе разделов и подразделов классификации расходов бюджетов приведено  в приложении №1 к настоящей пояснительной запис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Исходя из приведенных данных  на решение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бщегосударственных вопросов направлено  6284,9 тыс.руб. бюджетных средств, на   культуру и  кинематографию 5 669,4 тыс.руб., на жилищно-коммунальное хозяйство – 3 782,2 тыс.руб. на     национальную экономику -  3 001,6 тыс.руб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В 2021 году бюджет Каминского сельского поселения формировался на основе муниципальных програм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речень муниципальных программ был утвержден постановлением администрации муниципального образования «Каминское сельское поселение Родниковского муниципального района Ивановской области»  от 18.10.2013 № 62 «Об утверждении  перечня  муниципальных программ муниципального образования «Каминское  сельское поселение Родниковского муниципального района Ивановской област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дельный вес расходов на реализацию муниципальных программ в общем объеме расходов бюджета Каминского сельского поселения по фактическому исполнению за 2021 год составил 98,4 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в разрезе каждой программы  приведено в приложении №2 к пояснительной запис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муниципальных  программ исполнялись, в том числе, за счет средств федерального, областного и районного бюдже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муниципальной программы "Совершенствование органов местного самоуправления Каминского сельского поселения" бюджетные средства в сумме  5964,1 тыс.руб. направлены на следующие мероприят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содержание органов местного самоуправления поселения  в сумме 3525,4 тыс.руб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лату пенсий за выслугу лет муниципальным служащим в сумме 36,0 тыс.руб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муниципального казенного учреждения "Центр по обеспечению деятельности органов местного самоуправления Каминского сельского поселения  в сумме 3432,2 тыс.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я переподготовки и повышения квалификации муниципальных служащих в сумме 6,5 тыс.руб.</w:t>
      </w:r>
    </w:p>
    <w:p>
      <w:pPr>
        <w:pStyle w:val="Normal"/>
        <w:spacing w:lineRule="auto" w:line="360"/>
        <w:ind w:left="54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"Благоустройство территории Каминского сельского поселения" направлено 5096,7 тыс.руб. в том числе:</w:t>
      </w:r>
    </w:p>
    <w:p>
      <w:pPr>
        <w:pStyle w:val="Normal"/>
        <w:spacing w:lineRule="auto" w:line="36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а организацию мероприятий по благоустройству территории поселения в сумме 467,1 тыс.руб.</w:t>
      </w:r>
    </w:p>
    <w:p>
      <w:pPr>
        <w:pStyle w:val="Normal"/>
        <w:spacing w:lineRule="auto" w:line="36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содержание автомобильных дорог общего пользования местного значения в сумме 2926,6 тыс.руб.</w:t>
      </w:r>
    </w:p>
    <w:p>
      <w:pPr>
        <w:pStyle w:val="Normal"/>
        <w:spacing w:lineRule="auto" w:line="360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организацию обустройства мест массового отдыха населения в сумме 404,3 тыс.руб.</w:t>
      </w:r>
    </w:p>
    <w:p>
      <w:pPr>
        <w:pStyle w:val="Normal"/>
        <w:spacing w:lineRule="auto" w:line="360"/>
        <w:ind w:left="54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содержание мест захоронения  в сумме 258,4 тыс.руб.</w:t>
      </w:r>
    </w:p>
    <w:p>
      <w:pPr>
        <w:pStyle w:val="Normal"/>
        <w:spacing w:lineRule="auto" w:line="36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участие в организации деятельности по сбору (в том числе раздельному сбору) и транспортированию твердых коммунальных отходов в сумме 606,8 тыс.руб.</w:t>
      </w:r>
    </w:p>
    <w:p>
      <w:pPr>
        <w:pStyle w:val="Normal"/>
        <w:spacing w:lineRule="auto" w:line="36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обеспечение комплексного развития сельских территорий (Реализация мероприятий по благоустройству сельских территорий) в сумме 433,4 тыс.руб.</w:t>
      </w:r>
    </w:p>
    <w:p>
      <w:pPr>
        <w:pStyle w:val="Normal"/>
        <w:spacing w:lineRule="auto" w:line="360"/>
        <w:ind w:left="540" w:firstLine="16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"Развитие культуры и спорта на территории Каминского сельского поселения" израсходовано 6315,9 тыс.руб. бюджетных средств в том числе:</w:t>
      </w:r>
    </w:p>
    <w:p>
      <w:pPr>
        <w:pStyle w:val="Normal"/>
        <w:spacing w:lineRule="auto" w:line="36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организацию и проведение мероприятий, связанных с государственными праздниками, юбилейными и памятными датами в сумме 38,4 тыс.руб.</w:t>
      </w:r>
    </w:p>
    <w:p>
      <w:pPr>
        <w:pStyle w:val="Normal"/>
        <w:spacing w:lineRule="auto" w:line="360"/>
        <w:ind w:firstLine="540"/>
        <w:jc w:val="both"/>
        <w:textAlignment w:val="auto"/>
        <w:rPr/>
      </w:pPr>
      <w:r>
        <w:rPr>
          <w:sz w:val="28"/>
          <w:szCs w:val="28"/>
        </w:rPr>
        <w:t>предоставлены межбюджетные трансферты бюджету муниципального района на осуществление части полномочий в соответствии с заключенными соглашениями:</w:t>
      </w:r>
    </w:p>
    <w:p>
      <w:pPr>
        <w:pStyle w:val="Normal"/>
        <w:spacing w:lineRule="auto" w:line="36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расходов на организацию досуга и обеспечение услугами организаций культуры в сумме 5631 тыс.руб.</w:t>
      </w:r>
    </w:p>
    <w:p>
      <w:pPr>
        <w:pStyle w:val="Normal"/>
        <w:spacing w:lineRule="auto" w:line="360"/>
        <w:ind w:firstLine="540"/>
        <w:jc w:val="both"/>
        <w:textAlignment w:val="auto"/>
        <w:rPr/>
      </w:pPr>
      <w:r>
        <w:rPr>
          <w:sz w:val="28"/>
          <w:szCs w:val="28"/>
        </w:rPr>
        <w:t xml:space="preserve">в части расходов на организацию и осуществление мероприятий по работе с детьми и молодежью в поселении в сумме 621,5 тыс.руб. </w:t>
      </w:r>
    </w:p>
    <w:p>
      <w:pPr>
        <w:pStyle w:val="Normal"/>
        <w:spacing w:lineRule="auto" w:line="36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части расходов на организацию и проведение массовых спортивных мероприятий среди различных категорий населения в сумме 25,0 тыс.руб.</w:t>
      </w:r>
    </w:p>
    <w:p>
      <w:pPr>
        <w:pStyle w:val="Normal"/>
        <w:spacing w:lineRule="auto" w:line="360"/>
        <w:ind w:left="54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"Обеспечение безопасности территории Каминского сельского поселения" направлено 1966,8 тыс.руб.:</w:t>
      </w:r>
    </w:p>
    <w:p>
      <w:pPr>
        <w:pStyle w:val="Normal"/>
        <w:spacing w:lineRule="auto" w:line="36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личное освещение в сумме 1612,1 тыс.руб.</w:t>
      </w:r>
    </w:p>
    <w:p>
      <w:pPr>
        <w:pStyle w:val="Normal"/>
        <w:spacing w:lineRule="auto" w:line="36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роприятия по содержанию гидротехнических сооружений в сумме 354,7  тыс.руб.</w:t>
      </w:r>
    </w:p>
    <w:p>
      <w:pPr>
        <w:pStyle w:val="Normal"/>
        <w:spacing w:lineRule="auto" w:line="360"/>
        <w:ind w:left="54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68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юджет Каминского сельского поселения исполнен без привлечения кредитных ресурсов.</w:t>
      </w:r>
    </w:p>
    <w:p>
      <w:pPr>
        <w:pStyle w:val="Normal"/>
        <w:spacing w:lineRule="auto" w:line="360"/>
        <w:ind w:left="54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tabs>
          <w:tab w:val="clear" w:pos="708"/>
          <w:tab w:val="left" w:pos="1653" w:leader="none"/>
          <w:tab w:val="left" w:pos="8460" w:leader="none"/>
        </w:tabs>
        <w:rPr/>
      </w:pPr>
      <w:r>
        <w:rPr/>
        <w:tab/>
      </w:r>
    </w:p>
    <w:tbl>
      <w:tblPr>
        <w:tblW w:w="1009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360"/>
        <w:gridCol w:w="1780"/>
      </w:tblGrid>
      <w:tr>
        <w:trPr>
          <w:trHeight w:val="1125" w:hRule="atLeast"/>
        </w:trPr>
        <w:tc>
          <w:tcPr>
            <w:tcW w:w="10099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ение бюджета Каминского сельского поселения за 2021 год по  разделам и подразделам классификации расходов бюджетов </w:t>
            </w:r>
          </w:p>
        </w:tc>
      </w:tr>
      <w:tr>
        <w:trPr>
          <w:trHeight w:val="300" w:hRule="atLeast"/>
        </w:trPr>
        <w:tc>
          <w:tcPr>
            <w:tcW w:w="69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63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84 932,88</w:t>
            </w:r>
          </w:p>
        </w:tc>
      </w:tr>
      <w:tr>
        <w:trPr>
          <w:trHeight w:val="51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 108,13</w:t>
            </w:r>
          </w:p>
        </w:tc>
      </w:tr>
      <w:tr>
        <w:trPr>
          <w:trHeight w:val="76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5 275,7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5 549,05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 400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 400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1 622,25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6 622,25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82 191,1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0 212,32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41 978,78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 985,00</w:t>
            </w:r>
          </w:p>
        </w:tc>
      </w:tr>
      <w:tr>
        <w:trPr>
          <w:trHeight w:val="51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85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 500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69 404,06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09 504,06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9 900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659 535,29</w:t>
            </w:r>
          </w:p>
        </w:tc>
      </w:tr>
    </w:tbl>
    <w:p>
      <w:pPr>
        <w:pStyle w:val="Normal"/>
        <w:tabs>
          <w:tab w:val="clear" w:pos="708"/>
          <w:tab w:val="left" w:pos="1653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70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сполнение расходов бюджета Каминского сельского поселения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по муниципальным программам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а 2021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рублей)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1"/>
        <w:gridCol w:w="1701"/>
      </w:tblGrid>
      <w:tr>
        <w:trPr>
          <w:trHeight w:val="600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765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инского сельского поселения "Совершенствование органов местного самоуправления Кам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64 077,38</w:t>
            </w:r>
          </w:p>
        </w:tc>
      </w:tr>
      <w:tr>
        <w:trPr>
          <w:trHeight w:val="541" w:hRule="atLeast"/>
        </w:trPr>
        <w:tc>
          <w:tcPr>
            <w:tcW w:w="7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инского сельского поселения "Благоустройство территории Кам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96 677,33</w:t>
            </w:r>
          </w:p>
        </w:tc>
      </w:tr>
      <w:tr>
        <w:trPr>
          <w:trHeight w:val="535" w:hRule="atLeast"/>
        </w:trPr>
        <w:tc>
          <w:tcPr>
            <w:tcW w:w="7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инского сельского поселения "Развитие культуры и спорта на территории Кам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15 904,06</w:t>
            </w:r>
          </w:p>
        </w:tc>
      </w:tr>
      <w:tr>
        <w:trPr>
          <w:trHeight w:val="543" w:hRule="atLeast"/>
        </w:trPr>
        <w:tc>
          <w:tcPr>
            <w:tcW w:w="7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инского сельского поселения "Обеспечение безопасности территории Кам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6 804,02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 343 462,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720"/>
      <w:jc w:val="center"/>
      <w:textAlignment w:val="auto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u w:val="single"/>
    </w:rPr>
  </w:style>
  <w:style w:type="paragraph" w:styleId="TextBody">
    <w:name w:val="Body Text"/>
    <w:basedOn w:val="Normal"/>
    <w:pPr>
      <w:overflowPunct w:val="true"/>
      <w:autoSpaceDE w:val="true"/>
      <w:jc w:val="righ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4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1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3">
    <w:name w:val="Стиль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37:00Z</dcterms:created>
  <dc:creator>Администратор</dc:creator>
  <dc:description/>
  <cp:keywords/>
  <dc:language>en-US</dc:language>
  <cp:lastModifiedBy>obolenskayavn</cp:lastModifiedBy>
  <cp:lastPrinted>2021-03-19T10:12:00Z</cp:lastPrinted>
  <dcterms:modified xsi:type="dcterms:W3CDTF">2022-03-21T07:32:00Z</dcterms:modified>
  <cp:revision>39</cp:revision>
  <dc:subject/>
  <dc:title>ПОЯСНИТЕЛЬНАЯ  ЗАПИСКА</dc:title>
</cp:coreProperties>
</file>