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20"/>
          <w:lang w:eastAsia="en-US"/>
        </w:rPr>
      </w:pPr>
      <w:r>
        <w:rPr>
          <w:b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м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КАМИНСКОЕ СЕЛЬСКОЕ ПОСЕЛЕ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/>
      </w:pPr>
      <w:r>
        <w:rPr/>
        <w:t xml:space="preserve">от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инского сельского поселения 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 кодексом Российской Федерации, Положением о бюджетном процессе в муниципальном образовании ««Каминское сельское поселение Родниковского муниципального района Ивановской области», утвержденным решением Совета муниципального образования ««Каминское сельское поселение Родниковского муниципального района Ивановской области» от 11.10.2013 г № 29 и в целях регулирования бюджетных правоотно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«Каминское сельское поселение Родниковского муниципального района Ивановской области»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тчет об исполнении  бюджета Каминского сельского поселения за 2019 год по доходам в сумме 17 480 359,52 руб., по расходам в сумме 18 247 371,85  руб., с превышением расходов над доходами (дефицит бюджета) в сумме 767 012,33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ы  бюджета Каминского сельского поселения за 2019 год по кодам классификации доходов бюджетов (Приложение № 1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rFonts w:eastAsia="Calibri"/>
          <w:sz w:val="28"/>
          <w:szCs w:val="28"/>
          <w:lang w:eastAsia="en-US"/>
        </w:rPr>
        <w:t xml:space="preserve">Источники финансирования дефицита </w:t>
      </w:r>
      <w:r>
        <w:rPr>
          <w:sz w:val="28"/>
          <w:szCs w:val="28"/>
        </w:rPr>
        <w:t xml:space="preserve">бюджета Каминского сельского поселения </w:t>
      </w:r>
      <w:r>
        <w:rPr>
          <w:bCs/>
          <w:sz w:val="28"/>
          <w:szCs w:val="28"/>
        </w:rPr>
        <w:t>за 2019 год</w:t>
      </w:r>
      <w:r>
        <w:rPr>
          <w:rFonts w:eastAsia="Calibri"/>
          <w:sz w:val="28"/>
          <w:szCs w:val="28"/>
          <w:lang w:eastAsia="en-US"/>
        </w:rPr>
        <w:t xml:space="preserve">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 xml:space="preserve">  (П</w:t>
      </w:r>
      <w:r>
        <w:rPr>
          <w:sz w:val="28"/>
          <w:szCs w:val="28"/>
        </w:rPr>
        <w:t>риложение № 2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Расходы бюджета Каминского сельского поселения за 2019 год  по разделам и подразделам классификации расходов  бюджетов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Расходы бюджета по ведомственной структуре расходов бюджета</w:t>
      </w:r>
      <w:r>
        <w:rPr>
          <w:sz w:val="28"/>
          <w:szCs w:val="28"/>
        </w:rPr>
        <w:t xml:space="preserve">  Ками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2019 год 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ходы бюджета Каминского сельского поселения за 2019 год по  целевым статьям (муниципальным программам Каминского сельского поселения и не включенным в муниципальные программы Каминского сельского поселения направлениям деятельности органов местного самоуправления), группам видов расходов классификации расходов  бюджетов (Приложение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и «Сборник нормативных актов Родниковского района» и разместить на официальном сайте Родни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Каминское сельское поселение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иковского муниципального района Ивановской области»»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В.В.Карелов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211" w:type="dxa"/>
            <w:tcBorders/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редседатель Совета муниципального образования    «Каминское сельское поселение Родниковского муниципального района Ивановской области»»: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Б.Нарина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7:00Z</dcterms:created>
  <dc:creator>User</dc:creator>
  <dc:description/>
  <cp:keywords/>
  <dc:language>en-US</dc:language>
  <cp:lastModifiedBy>obolenskayavn</cp:lastModifiedBy>
  <cp:lastPrinted>2012-12-20T16:04:00Z</cp:lastPrinted>
  <dcterms:modified xsi:type="dcterms:W3CDTF">2020-03-31T06:09:00Z</dcterms:modified>
  <cp:revision>20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