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отчету об исполнении бюджета Кам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доходная часть бюджета Каминского сельского поселения исполнена в общей сумме 19 498,2 тыс.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зрезе доходных источников исполнение выглядит следующим образо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бюджет поселения в сумме  4163,7 тыс. руб. в том числе налоговых доходов в сумме 3969,6 тыс. руб., неналоговых доходов в сумме 194,1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езвозмездных поступлений поступило в сумме 15 334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доходов по видам доходов приведено в нижеследующей таблице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615" w:hanging="0"/>
        <w:jc w:val="right"/>
        <w:rPr/>
      </w:pPr>
      <w:r>
        <w:rPr/>
        <w:t xml:space="preserve">              </w:t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  <w:gridCol w:w="2126"/>
      </w:tblGrid>
      <w:tr>
        <w:trPr>
          <w:trHeight w:val="271" w:hRule="atLeast"/>
        </w:trPr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 (ЕСХ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8</w:t>
            </w:r>
          </w:p>
        </w:tc>
      </w:tr>
      <w:tr>
        <w:trPr>
          <w:trHeight w:val="1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 юрид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63,3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i/>
                <w:sz w:val="24"/>
                <w:szCs w:val="24"/>
              </w:rPr>
              <w:t>1089,5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9,6</w:t>
            </w:r>
          </w:p>
        </w:tc>
      </w:tr>
    </w:tbl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таблицы видно, что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поступил в сумме 652,6 тыс. руб.,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на совокупный доход – 88,4 тыс. руб.,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351,4 тыс. руб.,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2852,8 тыс. руб.,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24,4 тыс. рублей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Поступление неналоговых доходов в  бюджет поселения по видам доходов выглядит следующим образом:</w:t>
      </w:r>
    </w:p>
    <w:p>
      <w:pPr>
        <w:pStyle w:val="Style1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ходы использования имущества, находящегося в государственной и муниципальной собственности поступили в размере 93,0 тыс. рубл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оходы от продажи материальных и нематериальных активов поступили в размере 101,1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21 года, недоимка по налогам и сборам, зачисляемым бюджет поселения, составила 1172,5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недоимкой на начало текущего года она уменьшилась в целом на 51,3 тыс. рублей за счет уменьшения недоимки по НДФЛ, земельному и имущественным налогам. </w:t>
      </w:r>
    </w:p>
    <w:p>
      <w:pPr>
        <w:pStyle w:val="Normal"/>
        <w:keepLines/>
        <w:tabs>
          <w:tab w:val="clear" w:pos="708"/>
          <w:tab w:val="left" w:pos="1485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1485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ходная часть бюджета Каминского сельского поселения за 2020 год исполнена в сумме  18 362,0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назначений бюджета Каминского сельского поселения в разрезе разделов и подразделов классификации расходов бюджетов приведено  в приложении №1 к настоящей пояснительной запис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Исходя из приведенных данных  на решение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бщегосударственных вопросов направлено  5 684,3 тыс.руб. бюджетных средств, на   культуру и  кинематографию 5 663,2 тыс.руб., на жилищно-коммунальное хозяйство - 3 791,0 тыс.руб. на     национальную экономику -  2 364,8 тыс.руб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2020 году бюджет Каминского сельского поселения формировался на основе муниципальных програм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ень муниципальных программ был утвержден постановлением администрации муниципального образования «Каминское сельское поселение Родниковского муниципального района Ивановской области»  от 18.10.2013 № 62 «Об утверждении  перечня  муниципальных программ муниципального образования «Каминское  сельское поселение Родниковского муниципального района Ива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расходов на реализацию муниципальных программ в общем объеме расходов  бюджета Каминского сельского поселения по фактическому исполнению за 2020 год составил 91,1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разрезе каждой программы  приведено в приложении №2 к пояснительной запис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муниципальных программ бюджетные средства были направлены на осуществление следующих основных расходов:</w:t>
      </w:r>
    </w:p>
    <w:p>
      <w:pPr>
        <w:pStyle w:val="Normal"/>
        <w:spacing w:lineRule="auto" w:line="360"/>
        <w:ind w:left="-142" w:firstLine="682"/>
        <w:jc w:val="both"/>
        <w:textAlignment w:val="auto"/>
        <w:rPr/>
      </w:pPr>
      <w:r>
        <w:rPr>
          <w:sz w:val="28"/>
          <w:szCs w:val="28"/>
        </w:rPr>
        <w:t>- функционирование органов местного самоуправления поселения в сумме 5 414,9 тыс.руб.</w:t>
      </w:r>
    </w:p>
    <w:p>
      <w:pPr>
        <w:pStyle w:val="Normal"/>
        <w:spacing w:lineRule="auto" w:line="360"/>
        <w:ind w:left="-142" w:firstLine="682"/>
        <w:jc w:val="both"/>
        <w:textAlignment w:val="auto"/>
        <w:rPr/>
      </w:pPr>
      <w:r>
        <w:rPr>
          <w:sz w:val="28"/>
          <w:szCs w:val="28"/>
        </w:rPr>
        <w:t>-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организацию досуга и обеспечение услугами организаций культуры в сумме  5 573,6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(за счет средств бюджета муниципального района) в сумме 2 265,8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личное освещение</w:t>
      </w:r>
      <w:r>
        <w:rPr/>
        <w:t xml:space="preserve"> </w:t>
      </w:r>
      <w:r>
        <w:rPr>
          <w:sz w:val="28"/>
          <w:szCs w:val="28"/>
        </w:rPr>
        <w:t>в сумме 1 377,5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в сумме 382,4 тыс.руб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68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юджет Каминского сельского поселения исполнен без привлечения кредитных ресурсов.</w:t>
      </w:r>
    </w:p>
    <w:p>
      <w:pPr>
        <w:pStyle w:val="Normal"/>
        <w:spacing w:lineRule="auto" w:line="360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559"/>
        <w:gridCol w:w="1560"/>
      </w:tblGrid>
      <w:tr>
        <w:trPr>
          <w:trHeight w:val="1110" w:hRule="atLeast"/>
        </w:trPr>
        <w:tc>
          <w:tcPr>
            <w:tcW w:w="100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расходов бюджета Каминского сельского поселения  по разделам и подразделам классификации расходов  бюджетов за 2020 год</w:t>
            </w:r>
          </w:p>
        </w:tc>
      </w:tr>
      <w:tr>
        <w:trPr>
          <w:trHeight w:val="477" w:hRule="atLeast"/>
        </w:trPr>
        <w:tc>
          <w:tcPr>
            <w:tcW w:w="100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лей)</w:t>
            </w:r>
          </w:p>
        </w:tc>
      </w:tr>
      <w:tr>
        <w:trPr>
          <w:trHeight w:val="1095" w:hRule="atLeast"/>
        </w:trPr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здела, подраз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84 278,77</w:t>
            </w:r>
          </w:p>
        </w:tc>
      </w:tr>
      <w:tr>
        <w:trPr>
          <w:trHeight w:val="51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5 272,43</w:t>
            </w:r>
          </w:p>
        </w:tc>
      </w:tr>
      <w:tr>
        <w:trPr>
          <w:trHeight w:val="76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 000,00</w:t>
            </w:r>
          </w:p>
        </w:tc>
      </w:tr>
      <w:tr>
        <w:trPr>
          <w:trHeight w:val="76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217 451,62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,94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8 217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245 213,78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5 087,47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 087,47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64 777,2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265 777,2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0 950,96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9 585,82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5 52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205 845,14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2 7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2 7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63 22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259 92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03 3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362 014,4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70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Исполнение расходов бюджета Каминского сельского поселе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по муниципальным программам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5" w:leader="none"/>
        </w:tabs>
        <w:rPr/>
      </w:pPr>
      <w:r>
        <w:rPr/>
        <w:tab/>
        <w:t>(рублей)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73"/>
        <w:gridCol w:w="2551"/>
      </w:tblGrid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Кассовое исполнен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ая программа Каминского сельского поселения "Совершенствование органов местного самоуправления Каминского сельского посе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14 867,83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одпрограмма "Обеспечение деятельности органов местного самоуправ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76 724,05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одпрограмма "Сохранение и укрепление материально-технической базы органов местного самоуправ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8 143,78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ая программа Каминского сельского поселения "Благоустройство территории Каминского сельского посе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69 688,35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одпрограмма "Содержание территории Каминского сельского посе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69 688,35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ая программа Каминского сельского поселения "Развитие культуры и спорта на территории Каминского сельского посе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60 920,00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ая программа Каминского сельского поселения "Обеспечение безопасности территории Каминского сельского поселения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7 453,99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РАСХОДОВ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 722 930,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center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3">
    <w:name w:val="Стиль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37:00Z</dcterms:created>
  <dc:creator>Администратор</dc:creator>
  <dc:description/>
  <cp:keywords/>
  <dc:language>en-US</dc:language>
  <cp:lastModifiedBy>obolenskayavn</cp:lastModifiedBy>
  <cp:lastPrinted>2021-03-19T10:12:00Z</cp:lastPrinted>
  <dcterms:modified xsi:type="dcterms:W3CDTF">2021-03-29T07:04:00Z</dcterms:modified>
  <cp:revision>9</cp:revision>
  <dc:subject/>
  <dc:title>ПОЯСНИТЕЛЬНАЯ  ЗАПИСКА</dc:title>
</cp:coreProperties>
</file>