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Совета МО «Родниковское городское поселение Родниковского муниципального района Ивановской области» от 15.12.2021 г. №49 «О бюджете Родниковского городского поселения на 2022 год и на плановый период 2023 и 2024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в решение Совета МО «Родниковское городское поселение Родниковского муниципального района Ивановской области» от 15.12.2021 № 49 «О бюджете Родниковского городского поселения на 2021 год и на плановый период 2023 и 2024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Родниковского городского поселения на 2022 год и на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увеличены на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6,14 руб. и составят 416 265 089,09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на 5 063 730,94 руб. и составят 438 123 204,0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увеличен на 21 104 ,80 руб. и составит 21 858 114,9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2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3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сохранены без изменения и составляют 167 811 965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55 619 389,65 руб. и составят  223 431 354,65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составил 55 619 389,65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покрытия дефицита послужит привлеченный бюджетный креди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не изме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2 год увеличена на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6,14 руб. по следующим источник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увеличен на 4 950 000,00 руб. исходя из оценки ожидаемого исполнения данного вида доходов до конца текущего финансов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(доходы от сдачи имущества в аренду) увеличены на 92 626,14 руб. в соответствии с прогнозом поступлений, представленного администратором дохода - Комитетом по управлению имуществом администрации муниципального образования «Родниковский муниципальный район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ходы на 2022 и 2023 годы изменены и отражены в приложении </w:t>
      </w:r>
      <w:r>
        <w:rPr>
          <w:rFonts w:eastAsia="Calibri"/>
          <w:sz w:val="28"/>
          <w:szCs w:val="28"/>
        </w:rPr>
        <w:t>к настоящей пояснительной записке.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ом предлагается внести изменения в п</w:t>
      </w:r>
      <w:r>
        <w:rPr>
          <w:bCs/>
          <w:sz w:val="28"/>
          <w:szCs w:val="28"/>
        </w:rPr>
        <w:t xml:space="preserve">одпункт 1) пункта 3 </w:t>
      </w:r>
      <w:r>
        <w:rPr>
          <w:rFonts w:eastAsia="Calibri"/>
          <w:sz w:val="28"/>
          <w:szCs w:val="28"/>
        </w:rPr>
        <w:t>статьи 5 решения: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>общий объем условно утвержденных расходов предлагается утвердить в следующих суммах:</w:t>
      </w:r>
    </w:p>
    <w:p>
      <w:pPr>
        <w:pStyle w:val="Style18"/>
        <w:ind w:firstLine="708"/>
        <w:jc w:val="both"/>
        <w:rPr/>
      </w:pPr>
      <w:r>
        <w:rPr>
          <w:bCs/>
          <w:sz w:val="28"/>
          <w:szCs w:val="28"/>
        </w:rPr>
        <w:t>а) на 2023 год в сумме 4 166 886,86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4 год в сумме 16 841 645,00 руб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8"/>
        <w:ind w:firstLine="708"/>
        <w:jc w:val="both"/>
        <w:rPr/>
      </w:pPr>
      <w:r>
        <w:rPr>
          <w:bCs/>
          <w:sz w:val="28"/>
          <w:szCs w:val="28"/>
        </w:rPr>
        <w:t>Проектом предлагается внести изменения в абзац 2 статьи 6 в части предоставления межбюджетных трансфертов бюджету муниципального района, изложив данный абзац в новой редакции:</w:t>
      </w:r>
    </w:p>
    <w:p>
      <w:pPr>
        <w:pStyle w:val="Style18"/>
        <w:ind w:firstLine="708"/>
        <w:jc w:val="both"/>
        <w:rPr/>
      </w:pPr>
      <w:r>
        <w:rPr>
          <w:bCs/>
          <w:sz w:val="28"/>
          <w:szCs w:val="28"/>
        </w:rPr>
        <w:t xml:space="preserve">«Утверд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8"/>
        <w:ind w:firstLine="708"/>
        <w:jc w:val="both"/>
        <w:rPr/>
      </w:pPr>
      <w:r>
        <w:rPr>
          <w:bCs/>
          <w:sz w:val="28"/>
          <w:szCs w:val="28"/>
        </w:rPr>
        <w:t>а) на 2022 год в сумме 110 438 533,17 руб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3 год в сумме 127 452 277,91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4 год в сумме 56 315 522,00 руб.»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лагается пункт 1 и пункт 3 статьи 8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23 года в сумме 0,0 руб., в том числе по муниципальным гарантиям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24 года в сумме 55 619 389,65 тыс. руб., в том числе по муниципальным гарантиям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25 года в сумме 44 495 511,72 тыс. руб., в том числе по муниципальным гарантиям в сумме 0,0 тыс. руб</w:t>
      </w:r>
      <w:r>
        <w:rPr>
          <w:bCs/>
          <w:sz w:val="28"/>
          <w:szCs w:val="28"/>
        </w:rPr>
        <w:t>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3.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 2022 год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2023 год в сумме 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4 год в сумме 556 194,00 руб.»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первом пункта 2 статьи 8 цифры «157 415 070,33» заменить цифрами «162 457 696,47»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дефицита бюджета городского поселения в 2023 году планируется направить средства бюджетного креди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06 и 110.1 Бюджетного кодекса Российской Федерации привлечение средств в местный бюджет, устанавливается программой муниципальных внутренних и внешних заимствований, которая является приложением к решению о бюджете. В результате предлагаем решение дополнить приложением №8 «Программа 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на 2022 год и на плановый период 2023 и 2024 годов», согласно приложению №7 к представленному проекту.</w:t>
      </w:r>
    </w:p>
    <w:p>
      <w:pPr>
        <w:pStyle w:val="Normal"/>
        <w:ind w:left="10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данного решения не потребует отмены, изменения или дополнения иных решений Совета муниципального образования «</w:t>
      </w:r>
      <w:r>
        <w:rPr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ложения для внесения изменений в бюджет Родниковского город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59"/>
        <w:gridCol w:w="1701"/>
        <w:gridCol w:w="1701"/>
        <w:gridCol w:w="1702"/>
      </w:tblGrid>
      <w:tr>
        <w:trPr>
          <w:trHeight w:val="510" w:hRule="atLeast"/>
        </w:trPr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поселения</w:t>
            </w:r>
          </w:p>
        </w:tc>
      </w:tr>
      <w:tr>
        <w:trPr>
          <w:trHeight w:val="259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(МКП "Артемид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8 8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8 8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" (МКП "Спецтехстрой", МКП "Артемид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1 1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1 1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а муниципаль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2 07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2 07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обеспечение (возмещение) затрат, связанных с выполнением работ по текущему ремонту общего имущества многоквартирного дома (Ремонт кровли общежития 60 лет Октябр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 16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 163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части оплаты прочих мероприятий (Проектно-изыскательские и электромонтажные работы Шагова, 2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4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64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619 389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619 389,65</w:t>
            </w:r>
          </w:p>
        </w:tc>
      </w:tr>
      <w:tr>
        <w:trPr>
          <w:trHeight w:val="315" w:hRule="atLeast"/>
        </w:trPr>
        <w:tc>
          <w:tcPr>
            <w:tcW w:w="8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3 730,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3 730,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 619 389,65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 619 389,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11:00Z</dcterms:created>
  <dc:creator>Администратор</dc:creator>
  <dc:description/>
  <cp:keywords/>
  <dc:language>en-US</dc:language>
  <cp:lastModifiedBy>Malkova</cp:lastModifiedBy>
  <cp:lastPrinted>2022-11-23T16:28:00Z</cp:lastPrinted>
  <dcterms:modified xsi:type="dcterms:W3CDTF">2022-11-23T13:28:00Z</dcterms:modified>
  <cp:revision>16</cp:revision>
  <dc:subject/>
  <dc:title>ПОЯСНИТЕЛЬНАЯ ЗАПИСКА</dc:title>
</cp:coreProperties>
</file>