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к проекту решения  «О внесении изменений  в решение Совета МО «Родниковское городское поселение Родниковского муниципального района Ивановской области» от 15.12.2020 г. № 69  «О бюджете Родниковского городского поселения  на 2021 год и на плановый период 2022 и 2023 годов»</w:t>
      </w:r>
    </w:p>
    <w:p>
      <w:pPr>
        <w:pStyle w:val="Normal"/>
        <w:autoSpaceDE w:val="false"/>
        <w:ind w:left="143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решения </w:t>
      </w:r>
      <w:r>
        <w:rPr>
          <w:bCs/>
          <w:sz w:val="28"/>
          <w:szCs w:val="28"/>
        </w:rPr>
        <w:t xml:space="preserve">Совета </w:t>
      </w:r>
      <w:r>
        <w:rPr>
          <w:sz w:val="28"/>
          <w:szCs w:val="28"/>
        </w:rPr>
        <w:t>муниципального образования «Родниковское городское поселение Родниковского муниципального района Ивановской области» «О внесении изменений  в решение Совета МО «Родниковское городское поселение Родниковского муниципального района Ивановской области» от 15.12.2020 № 69 «О бюджете  Родниковского городского поселения на 2021 год и на плановый период 2022 и 2023 годов» (далее - проект решения) необходимо принять с целью уточнения вопросов, являющихся предметом правового регулирования указанно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Проектом решения изменены основные характеристики бюджета Родниковского городского поселения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02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увеличены  на  50 613 532,96 руб. и составят  </w:t>
      </w:r>
      <w:r>
        <w:rPr>
          <w:bCs/>
          <w:sz w:val="28"/>
          <w:szCs w:val="28"/>
        </w:rPr>
        <w:t>382 068 938,19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увеличены  на  54 406 991,59 руб. и составят 422 786 041,93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 бюджета увеличен на 3 793 458,63 руб. и составит 40 716 103,74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его покрытия являются остатки средств на счете бюджета по состоянию на 01.01.202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.По доходам предусмотрены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увеличены неналоговые доходы в общей сумме 4 029 791,13 руб., из не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 – 3 987 818,37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инициативные платежи, зачисляемые в бюджеты городских поселений (</w:t>
      </w:r>
      <w:r>
        <w:rPr>
          <w:color w:val="000000"/>
          <w:sz w:val="28"/>
          <w:szCs w:val="28"/>
        </w:rPr>
        <w:t>Благоустройство детской - игровой площадки ТОС «Южане» дома № 19, 20 мкр. Южный, г. Родники, Ивановской области) – 41 972,76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Увеличен размер субсидии из областного бюджета на 46 580 492,0 руб. на реализацию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е целевых безвозмездных поступлений в бюджет Родниковского городского поселения отражены в соответствующих приложениях к проекту решения согласно целевому назнач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дновременно проектом решения учтены предложения главных распорядителей</w:t>
      </w:r>
      <w:r>
        <w:rPr>
          <w:sz w:val="28"/>
          <w:szCs w:val="28"/>
        </w:rPr>
        <w:t xml:space="preserve"> средств бюджета Родниковского городского поселения по изменению общего объема  бюджетных ассигнований в 2021 год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зменения расходов на 2021 год отражены в приложении </w:t>
      </w:r>
      <w:r>
        <w:rPr>
          <w:rFonts w:eastAsia="Calibri"/>
          <w:sz w:val="28"/>
          <w:szCs w:val="28"/>
        </w:rPr>
        <w:t>к настоящей пояснительной записк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нятие данного решения не потребует отмены, изменения или дополнения иных решений Совета муниципального образования «</w:t>
      </w:r>
      <w:r>
        <w:rPr>
          <w:sz w:val="28"/>
          <w:szCs w:val="28"/>
        </w:rPr>
        <w:t>Родниковское городское поселение Родниковского муниципального района Ивановской области</w:t>
      </w:r>
      <w:r>
        <w:rPr>
          <w:rFonts w:eastAsia="Calibri"/>
          <w:sz w:val="28"/>
          <w:szCs w:val="28"/>
        </w:rPr>
        <w:t>».</w:t>
      </w:r>
    </w:p>
    <w:p>
      <w:pPr>
        <w:pStyle w:val="Normal"/>
        <w:autoSpaceDE w:val="false"/>
        <w:ind w:firstLine="708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8"/>
        <w:jc w:val="right"/>
        <w:rPr/>
      </w:pPr>
      <w:r>
        <w:rPr/>
        <w:t xml:space="preserve">Приложение </w:t>
      </w:r>
    </w:p>
    <w:p>
      <w:pPr>
        <w:pStyle w:val="Normal"/>
        <w:autoSpaceDE w:val="false"/>
        <w:ind w:firstLine="708"/>
        <w:jc w:val="right"/>
        <w:rPr/>
      </w:pPr>
      <w:r>
        <w:rPr/>
        <w:t>к пояснительной записке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ложения для внесения изменений в бюджет Родниковского городского поселения </w:t>
      </w:r>
    </w:p>
    <w:p>
      <w:pPr>
        <w:pStyle w:val="Normal"/>
        <w:autoSpaceDE w:val="false"/>
        <w:ind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57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299"/>
        <w:gridCol w:w="1688"/>
        <w:gridCol w:w="1559"/>
        <w:gridCol w:w="1148"/>
        <w:gridCol w:w="1701"/>
      </w:tblGrid>
      <w:tr>
        <w:trPr>
          <w:trHeight w:val="315" w:hRule="atLeast"/>
        </w:trPr>
        <w:tc>
          <w:tcPr>
            <w:tcW w:w="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9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9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</w:t>
            </w:r>
          </w:p>
        </w:tc>
      </w:tr>
      <w:tr>
        <w:trPr>
          <w:trHeight w:val="900" w:hRule="atLeast"/>
        </w:trPr>
        <w:tc>
          <w:tcPr>
            <w:tcW w:w="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29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бюджета поселения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район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областного бюджета</w:t>
            </w:r>
          </w:p>
        </w:tc>
      </w:tr>
      <w:tr>
        <w:trPr>
          <w:trHeight w:val="63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2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оительство водопроводных сетей к дому пр. Малышевский,5_ МБТ район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00 000,00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бюста В.М.Рябикову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 000,00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ройконтроль и лабораторное исследование выполненных ремонтных работ на автодорогах города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 53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8 535,00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монт муниципального жилья (МБТ на район)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 24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7 245,00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2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городского кладбища 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66 49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66 497,00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рректировка ПСД и экспертиза на реконструкцию автодороги по ул. Кинешемская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2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книг для ЦБС (МБТ на район)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2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генплана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5 000,00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2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женерные сети для многодетных семей (МБТ)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 000 000,00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29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Благоустройство придомовой территории мкр. Шагова,21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 000,00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6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2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Летний сад  (доп. работы - </w:t>
            </w:r>
            <w:r>
              <w:rPr>
                <w:i/>
                <w:iCs/>
                <w:color w:val="000000"/>
              </w:rPr>
              <w:t xml:space="preserve">(реконструкция туалета, нулевой цикл к всесезонному павильону, электрика  (замена  кабеля  к  трем каруселям, перенос силового шкафа, замена начинки шкафа),  внутренняя  отделка    павильона  (отопление,  освещение, вода, канализация, отделка помещений), замена ограждений аттракционов </w:t>
            </w:r>
            <w:r>
              <w:rPr>
                <w:color w:val="000000"/>
              </w:rPr>
              <w:t>)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394 000,00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 394 000,00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 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12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мероприятий по переселению граждан из аварийного жилищного фонда, за счет средств, поступивших от государственной корпорации - Фонда содействия реформированию жилищно-коммунального хозяйства и областного бюджета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6 580 49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46 580 492,0</w:t>
            </w:r>
          </w:p>
        </w:tc>
      </w:tr>
      <w:tr>
        <w:trPr>
          <w:trHeight w:val="6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49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 детской игровой площадки ТОС "Южане" (средства граждан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972,7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72,7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 всего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 406 991,5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823 249,76</w:t>
            </w:r>
          </w:p>
        </w:tc>
        <w:tc>
          <w:tcPr>
            <w:tcW w:w="11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249,8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 580 492,00</w:t>
            </w:r>
          </w:p>
        </w:tc>
      </w:tr>
    </w:tbl>
    <w:p>
      <w:pPr>
        <w:pStyle w:val="Normal"/>
        <w:autoSpaceDE w:val="false"/>
        <w:ind w:firstLine="708"/>
        <w:jc w:val="center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27:00Z</dcterms:created>
  <dc:creator>Администратор</dc:creator>
  <dc:description/>
  <cp:keywords/>
  <dc:language>en-US</dc:language>
  <cp:lastModifiedBy>obolenskayavn</cp:lastModifiedBy>
  <cp:lastPrinted>2021-04-27T14:21:00Z</cp:lastPrinted>
  <dcterms:modified xsi:type="dcterms:W3CDTF">2021-04-27T11:21:00Z</dcterms:modified>
  <cp:revision>9</cp:revision>
  <dc:subject/>
  <dc:title>ПОЯСНИТЕЛЬНАЯ ЗАПИСКА</dc:title>
</cp:coreProperties>
</file>