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долга муниципального образования «Родниковское городское поселение Родниковского муниципального района Ивановской области» по состоянию  на 01.01.2026 – 0,0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2173"/>
        <w:gridCol w:w="2646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внутреннего долга муниципального образования «Родниковское городское поселение Родниковского муниципального района Ивановской области» на 01.01.2026, тыс. руб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муниципального образования «Родниковское городское поселение Родниковского муниципального района Ивановс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 202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5 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5 год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на пополнение остатков средств на счетах  бюдже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5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5 год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на пополнение остатков средств на счетах 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долга муниципального образования «Родниковское городское поселение Родниковского муниципального района Ивановской области» по состоянию  на 01.01.2027 – 0,0 тыс.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835"/>
        <w:gridCol w:w="1701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муниципального образования «Родниковское городское поселение Родниковского муниципального района Ивановской области» на 01.01.2027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муниципального образования «Родниковское городское поселение Родниковского муниципального района Ивановс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6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на пополнение остатков средств на счетах 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6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на пополнение остатков средств на счетах 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долга муниципального образования «Родниковское городское поселение Родниковского муниципального района Ивановской области» по состоянию  на 01.01.2028 – 0,0 тыс.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551"/>
        <w:gridCol w:w="1559"/>
      </w:tblGrid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муниципального образования «Родниковское городское поселение Родниковского муниципального района Ивановской области» </w:t>
            </w:r>
          </w:p>
          <w:p>
            <w:pPr>
              <w:pStyle w:val="Normal"/>
              <w:jc w:val="center"/>
              <w:rPr/>
            </w:pPr>
            <w:r>
              <w:rPr/>
              <w:t>на 01.01.2028 тыс. руб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муниципального образования «Родниковское городское поселение Родниковского муниципального района Ивановс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7 г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на пополнение остатков средств на счетах  бюджет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7 г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на пополнение остатков средств на счетах 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51:00Z</dcterms:created>
  <dc:creator>Морозова</dc:creator>
  <dc:description/>
  <cp:keywords/>
  <dc:language>en-US</dc:language>
  <cp:lastModifiedBy>ObolenskayaVN</cp:lastModifiedBy>
  <cp:lastPrinted>2022-11-16T09:04:00Z</cp:lastPrinted>
  <dcterms:modified xsi:type="dcterms:W3CDTF">2024-10-28T07:54:00Z</dcterms:modified>
  <cp:revision>3</cp:revision>
  <dc:subject/>
  <dc:title>Расчёт верхнего предела государственного долга Ивановской области на 01</dc:title>
</cp:coreProperties>
</file>