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>
          <w:bCs/>
        </w:rPr>
      </w:pPr>
      <w:r>
        <w:rPr>
          <w:bCs/>
        </w:rPr>
        <w:t>«Родниковское городское поселение</w:t>
      </w:r>
    </w:p>
    <w:p>
      <w:pPr>
        <w:pStyle w:val="Normal"/>
        <w:jc w:val="right"/>
        <w:rPr>
          <w:bCs/>
        </w:rPr>
      </w:pPr>
      <w:r>
        <w:rPr>
          <w:bCs/>
        </w:rPr>
        <w:t>Родниковского муниципальн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>Ивановской области»</w:t>
      </w:r>
    </w:p>
    <w:p>
      <w:pPr>
        <w:pStyle w:val="Normal"/>
        <w:jc w:val="right"/>
        <w:rPr/>
      </w:pPr>
      <w:r>
        <w:rPr/>
        <w:t>от 09 августа 2012 г. №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иповые унифицированные</w:t>
      </w:r>
      <w:r>
        <w:rPr>
          <w:b/>
          <w:sz w:val="28"/>
          <w:szCs w:val="28"/>
        </w:rPr>
        <w:t xml:space="preserve"> цветовыми решениями </w:t>
      </w:r>
      <w:r>
        <w:rPr>
          <w:b/>
          <w:sz w:val="26"/>
          <w:szCs w:val="26"/>
        </w:rPr>
        <w:t>информационных вывесок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териал: металл, золото, латунь, бронза, сталь, серебр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Материал: лакокрасочные материалы, цветовые индексы согласно стандарту </w:t>
      </w:r>
      <w:r>
        <w:rPr>
          <w:sz w:val="26"/>
          <w:szCs w:val="26"/>
          <w:lang w:val="en-US"/>
        </w:rPr>
        <w:t>RAL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520"/>
        <w:gridCol w:w="2132"/>
        <w:gridCol w:w="2133"/>
        <w:gridCol w:w="2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жево-оранжевые отт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ие отте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ые оттенки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е оттен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1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100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100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10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101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10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AL 10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500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500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60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60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60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60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0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0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0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0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0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2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2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3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3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3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3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3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3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4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4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4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4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704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900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AL 900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9018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AL 90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L 9023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63195</wp:posOffset>
                </wp:positionV>
                <wp:extent cx="5828665" cy="5371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71560"/>
                          <a:chOff x="0" y="0"/>
                          <a:chExt cx="582876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85pt;width:458.95pt;height:422.95pt" coordorigin="-180,257" coordsize="9179,8459">
                <v:rect id="shape_0" stroked="f" o:allowincell="f" style="position:absolute;left:-180;top:257;width:9178;height:84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9707880" cy="6094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95" t="15374" r="1229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7880" cy="609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9707880" cy="6266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85" t="10981" r="12298" b="5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7880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9479280" cy="5932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795" t="17574" r="12293" b="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28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829800" cy="6172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795" t="13182" r="12293" b="5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6:00Z</dcterms:created>
  <dc:creator>user</dc:creator>
  <dc:description/>
  <cp:keywords/>
  <dc:language>en-US</dc:language>
  <cp:lastModifiedBy>smirsovet</cp:lastModifiedBy>
  <cp:lastPrinted>2014-10-28T15:17:00Z</cp:lastPrinted>
  <dcterms:modified xsi:type="dcterms:W3CDTF">2014-10-28T11:19:00Z</dcterms:modified>
  <cp:revision>16</cp:revision>
  <dc:subject/>
  <dc:title/>
</cp:coreProperties>
</file>