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 xml:space="preserve">        </w:t>
      </w:r>
      <w:r>
        <w:rPr/>
        <w:drawing>
          <wp:inline distT="0" distB="0" distL="0" distR="0">
            <wp:extent cx="6305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«Родник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 Ивановской области»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Родник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го созыв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5032" w:leader="none"/>
          <w:tab w:val="left" w:pos="6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(в редакции решения Совета МО «Родниковское городское посел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№</w:t>
      </w:r>
      <w:r>
        <w:rPr>
          <w:b/>
          <w:i/>
          <w:sz w:val="22"/>
          <w:szCs w:val="22"/>
        </w:rPr>
        <w:t>54 от 29.08.2013, №70 от 21.11.2013, №55 от 23.11.2016)</w:t>
      </w:r>
    </w:p>
    <w:p>
      <w:pPr>
        <w:pStyle w:val="Normal"/>
        <w:tabs>
          <w:tab w:val="clear" w:pos="708"/>
          <w:tab w:val="center" w:pos="5032" w:leader="none"/>
          <w:tab w:val="left" w:pos="6435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мая 2013 года               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Граждански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 №131-ФЗ от 06.10.2003г., Федеральным законом от 10.01.2002г. № 7-ФЗ «Об охране окружающей среды», Правилами и нормами технической эксплуатации жилищного фонда, утвержденными постановлением Госстроя РФ от 27.09.2003 № 170, Правилами создания, охраны и содержания зеленых насаждений в городах Российской Федерации, утвержденными приказом Госстроя РФ от 15.12.1999 № 153, СНиП 2.07.01-89,</w:t>
      </w:r>
      <w:r>
        <w:rPr>
          <w:rFonts w:cs="Tahoma" w:ascii="Tahoma" w:hAnsi="Tahoma"/>
          <w:sz w:val="48"/>
          <w:szCs w:val="48"/>
        </w:rPr>
        <w:t xml:space="preserve"> </w:t>
      </w:r>
      <w:r>
        <w:rPr>
          <w:sz w:val="28"/>
          <w:szCs w:val="28"/>
        </w:rPr>
        <w:t xml:space="preserve">Законом Ивановской области от 18.07.2006 № 75-ОЗ «Об обеспечении чистоты и порядка на территории Ивановской области», Правилами содержания и благоустройства муниципального образования «Родниковское городское поселение Родниковского муниципального района Ивановской области», утвержденными решением Совета муниципального образования «Родниковское городское поселение Родниковского муниципального района Ивановской области» от 09.08.2012г. № 55, Уставом муниципального образования «Родниковское городское поселение Родниковского муниципального района Ивановской области»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. (Приложе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Сборник нормативных актов Роднико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решением Совета муниципального образования «Родниковское городское поселение» от  2 ноября 2006 года  №  53 «Порядок вырубки деревьев и кустарников на территории муниципального образования «Родниковское городское посе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администрацию муниципального образования «Родниковское городское поселение Родниковского муниципального района Иван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иковское город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ской области»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 xml:space="preserve">   А.Ю. Морозов</w:t>
      </w:r>
    </w:p>
    <w:p>
      <w:pPr>
        <w:pStyle w:val="Normal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муниципального образования 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Родниковское городское поселение Родниковского 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Ивановской области» 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от 30.05.2013 г. № 35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lineRule="exact" w:line="317"/>
        <w:ind w:right="7" w:hanging="0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b/>
          <w:sz w:val="32"/>
          <w:szCs w:val="32"/>
        </w:rPr>
        <w:t xml:space="preserve">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lineRule="exact" w:line="317"/>
        <w:ind w:right="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Градостроительным кодексом Российской Федерации, Граждански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 №131-ФЗ от 06.10.2003г., Федеральным законом от 10.01.2002г. № 7-ФЗ «Об охране окружающей среды», Правилами и нормами технической эксплуатации жилищного фонда, утвержденными постановлением Госстроя РФ от 27.09.2003 № 170, Правилами создания, охраны и содержания зеленых насаждений в городах Российской Федерации, утвержденными приказом Госстроя РФ от 15.12.1999 № 153, СНиП 2.07.01-89, Законом Ивановской области от 18.07.2006 № 75-ОЗ «Об обеспечении чистоты и порядка на территории Ивановской области», Правилами содержания и благоустройства муниципального образования «Родниковское городское поселение Родниковского муниципального района Ивановской области», утвержденными решением Совета муниципального образования «Родниковское городское поселение Родниковского муниципального района Ивановской области» от 09.08.2012г. № 55, Уставом муниципального образования «Родниковское городское поселение Родниковского муниципального района Иван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Настоящее Положение  регулирует отношения по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 (далее – город Родники) и расположенных на землях муниципального образования «Родниковское городское поселение Родниковского муниципального района Ивановской области», не являющихся не являющихся федеральной, региональной, частной собствен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нятия и термины, используемые в настоящем Положен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леный фонд – совокупность озелененных территорий, в том числе покрытых  древесно-кустарниковой растительностью, а также покрытых травянистой растительностью в границах города Родн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елененная территория – участок земли, покрытый растительностью, охрана, использование и воспроизводство которой регламентируется специальными нормативно - правовыми  актами федеральных органов исполнительной власти, органов исполнительной власти Ивановской области ил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 - древесно-кустарниковая и травянистая растительность естественного  и  искусственного происхо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аждения общего пользования - зеленые насаждения для обслуживания населения и создания благоприятных условий для отдыха (парки, скверы, бульвары, насаждения на улица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к – участок  зеленых насаждений для проведения массовых мероприятий, отдыха людей, площадью более 2,0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вер – участок зеленых насаждений  для декоративного оформления  площадей и улиц, отдыха людей, площадью 0,15-2,0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ульвар – участок зеленых насаждений для создания микроклиматических и санитарно-гигиенических условий для пешеходов, состоящий из одно- и многорядных посадок древесно-кустарниковой  растительности вдоль пешеходных дорож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аждения на улицах – зеленые насаждения вдоль дорог, на площадях, созданные с целью защиты пешеходов и жителей домов от пыли, шума, выхлопных газов, а также для архитектурного оформления городского ландшаф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аждения ограниченного пользования – насаждения на дворовых территориях, на участках учреждений непроизводственной сферы и промышленных  предприятиях, создаваемые для благоприятных условий проживания, учебы, труда и т.п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аждения специального назначения – насаждения санитарно-защитных и  водоохранных зон, зон охраны водозаборов, особо охраняемых природных террито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евесно-кустарниковая растительность – деревья, кустарники и полукустарники, произрастающие на землях, находящихся в муниципальной или иной  собственности, за исключением земельных участков, занятых лесами и особо охраняемыми природными территориями областного и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вянистая растительность – травянистые растения  (цветники, газоны, естественная травянистая растительность), произрастающие на землях, находящихся в муниципальной и и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ветник - специально устроенный земельный участок, на котором посажены травянистые цветущие раст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он -  специально устроенный земельный участок, на котором посажены дернообразующие травянистые растения, за которыми осуществляется регулярный ух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тественная травянистая растительность - травянистая растительность лесных, луговых, водных и урбанизированных экосист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оративные элементы озеленения – зеленые скульптуры, альпийские горки, вертикальное озеленение и другие элементы ландшафтного дизайна городской среды с использованием зеленых наса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убка зеленых насаждений  – действия по вырубке деревьев, кустарников и сносу травянистой расти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стоимость – оценка стоимости зеленых насаждений, устанавливаемая в денежной форме при вырубке (сносе) для выдачи специального раз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ничтожение растительности – действия лиц, произведенные в отношении растительности, несанкционированные Управлением муниципального хозяйства администрации муниципального образования «Родниковский муниципальный район», либо бездействие лиц, ответственных за охрану и содержание растительности, повлекшее за собой ее гиб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щерб, нанесенный растительности – оценка причиненного вреда,  выраженная в денежной форм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инципы охраны расти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Действия настоящего положения распространяются на растительность, произрастающую на земельных участках, расположенных на землях муниципального образования «Родниковское городское поселение Родниковского муниципального района Ивановской области», не являющихся федеральной, региональной, частной собственность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Использование, охрана, защита и воспроизводство насаждений ограниченного пользования и специального назначения осуществляется исходя из понятия об этих комплексах, как об экологических систем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Охрана и использование других видов озелененных территорий осуществляется в соответствии с действующи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На территории  города Родники запрещено уничтожение и повреждение растительности и любая другая несанкционированная деятельность, негативно (прямо или косвенно) влияющая на ее состояние и воспроизводство. На участках, занятых растительностью, без соответствующего разрешения (Приложение 3) запрещается: использовать роторные снегоуборочные машины; использовать данные участки для стоянки транспортных средств, устраивать  площадки под  мусоросборники, складировать строительные и другие материалы, устраивать огор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и выборе земельного участка под строительство необходимо получить Заключение эколога о возможности сноса, пересадки или необходимости сохранения насаждений на данном участке. Данное Заключение учитывается при проведении процедуры согласования выбора земельного учас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ри размещении временных объектов (палатки, лотки, киоски, павильоны, рекламные щиты т.п.)  на земельных участках, предоставляемых в краткосрочную аренду, снос деревьев и кустарников запрещ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Юридические и физические лица, в аренде или собственности которых находятся участки территории, несут полную ответственность за охрану растительности на этих участк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Порядок проведения работ по уходу за растительностью и ее вырубки (снос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ырубка и обрезка деревьев, кустарников и снос травянистой растительности допускае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оведения работ по строительству, реконструкции и ремонту зданий, сооружений и ины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рубки сухостойных деревье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рубки деревьев с явными повреждениями ствола и ко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убки (обрезки) тополя, ивы и их разновидностей, диаметр ствола которых более 40 см, возрастом более 15 л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рубки (обрезки) деревьев, кустарников по предписанию органов ГИБД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убки (обрезки) деревьев, кустарников в пределах охранных зон, инженерных коммуник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рубки (обрезки) высокорастущих деревьев, расположенных ближе 5 метров от зданий и соору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 Все работы, связанные с уничтожением зеленых насаждений требуют письменного разрешения. Разрешение выдается Управлением муниципального хозяйства администрации муниципального образования «Родниковский муниципальный район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  Размер стоимости за уничтожение зеленых насаждений определяется  как оплата восстановительной стоимости зеленых насаждений. Восстановительная стоимость не уплачивается в случае проведения работ, указанных в п. 3.1. Полож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азмер восстановительной стоимости за вырубку деревьев, кустарников и снос травянистой растительности определяется в зависимости от группы растительности, ее состава и характеристики на основании Акта обследования (Приложение 2), в соответствии с методи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восстановительной стоимости зеленых насаждений </w:t>
      </w:r>
      <w:r>
        <w:rPr>
          <w:rFonts w:cs="Times New Roman" w:ascii="Times New Roman" w:hAnsi="Times New Roman"/>
          <w:sz w:val="28"/>
          <w:szCs w:val="28"/>
        </w:rPr>
        <w:t xml:space="preserve">(Приложение 4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Если дерево имеет несколько стволов, то в расчетах восстановительной стоимости учитывается один ствол с наибольшим диаметром. Если второстепенный ствол достиг в диаметре 5 см и растет на расстоянии более 0,5 м от основного ствола на высоте 1,3 м, то данный ствол считается за отдельное дере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Оплата восстановительной стоимости осуществляется путем перечисления денежных средств  в  бюджет Родник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Проведение работ по устранению негативного влияния растительности  на здоровье, условия деятельности и проживания человека проводятся по заявкам юридических или физических лиц при угрозе безопасности эксплуатации линий электропередач, недостаточном обзоре на перекрестке дорог, аварийном состоянии деревьев, затемнении жилых и служебных помещений  и т.п. При оформлении разрешения на вырубку и подрезку деревьев необходимость проведения работ определяется на основании ведомственных нормативных документов, предписаний государственной инспекции безопасности дорожного движения, справок государственного органа. Работы проводятся заявителем, а также специализированными предприятиями, за счет средств заявителя. Восстановительная стоимость при этом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Восстановительная стоимость за снос травянистой растительности и плодородного слоя почвы на участках, прилегающих к объектам строительства, реконструкции и ремонта, не взимается. По завершению работ должна быть произведена рекультивация участков с восстановлением плодородного слоя и травянистой растительности. В случае невыполнения обязанностей по рекультивации владельцы объектов привлекаются к административной ответственности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9. Организация, выполняющая работы по строительству, реконструкции  и ремонту объектов, обяза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дить на участке работ все деревья щитами высотой 2м, рытье траншей производить от стволов диаметром до 15 см на расстоянии не менее 2-х метров, при  большем диаметре – не менее 3-х метров, от кустарников – не менее 1-го  мет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хранить верхний плодородный слой почвы, организовав снятие его                            и буртование  по краям участка, с последующим использованием для     рекультив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  Для получения разрешения на вырубку (снос) древесно-кустарниковой и травянистой растительности на участках строительства новых объектов, кроме оплаты восстановительной стоимости, владельцы объектов обязаны представить в экологическую службу разрешение на строительство, а для объектов, требующих проведение государственной экспертизы – положительное заключение такой эксперти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1. При переводе  земельного участка, занятого древесной растительностью из муниципальной в другой вид собственности на собственника участка, занятого растительностью может быть наложено обременение, запрещающее вырубку деревьев и кустарни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2.  Порубочные остатки, ветки и листва, оставшихся после вырубки (сноса, обрезки) деревьев и кустарников должны быть утилизированы в соответствии с правилами благоустройства, лицом (организацией) осуществившей вырубку (снос, обрез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3. При проведении плановых работ по благоустройству города Родники за счет бюджетных средств, при получении разрешения, восстановительная стоимость не взим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4. Аварийные работы по ремонту коммуникаций, инженерных и транспортных сетей могут проводиться без предварительного получения разрешения на снос древесно-кустарниковой и травянистой растительности, мешающей проведению работ. Руководитель работ несет персональную ответственность за целесообразность сноса растительности. Разрешение на снос растительности оформляется не позже 10-ти суток после завершения аварийных работ. Восстановительная стоимость при этом не взимается. При установлении факта нецелесообразности сноса растительности, а также при несоблюдении указанного срока оформления разрешения, считается, что снос был осуществлен без разрешения (т.е. самовольно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ыдачи разрешения на вырубку зеленых насажд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Для получения разрешения на вырубку зеленых насаждений заявитель подает в Управление муниципального хозяйства администрации муниципального образования «Родниковский муниципальный район» в письменной форме заявление (Приложение 1), которое должно содержать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 или наименование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й адрес заявителя, телеф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казание цели (причины) вырубки, места расположения зеленых насаждений, подлежащих вырубке, их колич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рилагаемых к заявлению с указанием их наимен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 земельного участка с указанием зеленых насаждений, подлежащих выруб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изводства вырубки при осуществлении строительства, реконструкции и ремонта зданий, строений и сооружений, в том числе инженерных коммуникаций, предоставляется утвержденная проектная документ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писывается заявителем, указывается дата его сост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В течение 15 рабочих дней с момента подачи заявителем зая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жностным лицом Управления муниципального хозяйства администрации муниципального образования «Родниковский муниципальный район» проводится обследование соответствующих зеленых насаждений с оформлением протоко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формляется расчет восстановительной стоимости зеленых насаждений за их вырубку или повреждение в соответствии с настоящим Полож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тветственность за уничтожение и повреждение расти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За действие, приведшее к уничтожению или повреждению растительности, в том числе непринятие мер по ее сохранению, виновные привлекаются к ответственности в соответствии с действующим законодательством, в том числе к административной ответственности, установленной ст. 8.1. Закона Ивановской области от 24 апреля 2008 года № 11-ОЗ «Об административных правонарушениях в Ивановской области», а так же выплачивают восстановительную стоимость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Административная ответственность за повреждение или уничтожение зеленых насаждений не освобождает от возмещения восстановительной стоимости городским зеленым насажден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пенсация восстановительной стоимост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амовольные действия, приводящие к повреждению или уничтожению растительности, считаются противоправны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2. За уничтожение растительности, а также за повреждение растительности, с виновных взыскивается восстановительная стоимость. Размер восстановительной стоимости определяется в зависимости от группы растительности, ее состава и характеристики, в соответствии с Методикой </w:t>
      </w:r>
      <w:r>
        <w:rPr>
          <w:bCs/>
          <w:sz w:val="28"/>
          <w:szCs w:val="28"/>
        </w:rPr>
        <w:t xml:space="preserve">определения восстановительной стоимости зеленых насаждений </w:t>
      </w:r>
      <w:r>
        <w:rPr>
          <w:sz w:val="28"/>
          <w:szCs w:val="28"/>
        </w:rPr>
        <w:t>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плата восстановительной стоимости осуществляется нарушителем добровольно, а в случае отказа нарушителя - на основании решения суда, путем перечисления денежных средств в бюджет Родни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спользование средств от уплаты восстановительной стоимости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Средства от уплаты восстановительной стоимости подлежат расходованию на финансирование мероприятий по охране окружающей среды, в том числе на восстановление, улучшение состояния и качественного состава растительности на территории города Родники.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8. Расчет компенсационной стоимости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8.1. В случаях установления факта повреждения или уничтожения зеленых насаждений Комиссией составляется акт осмотра территории с указанием поврежденных или уничтоженных зеленых насаждений. На основании акта осмотра Управление муниципального хозяйства администрации муниципального образования «Родниковский муниципальный район» рассчитывает их восстановительную стоимость в соответствии с М</w:t>
      </w:r>
      <w:hyperlink w:anchor="Par150">
        <w:r>
          <w:rPr>
            <w:rStyle w:val="InternetLink"/>
            <w:sz w:val="28"/>
            <w:szCs w:val="28"/>
          </w:rPr>
          <w:t>етодикой</w:t>
        </w:r>
      </w:hyperlink>
      <w:r>
        <w:rPr>
          <w:sz w:val="28"/>
          <w:szCs w:val="28"/>
        </w:rPr>
        <w:t xml:space="preserve"> определения восстановительной стоимости зеленых насаждений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Внесение изменений в Положение и прекращение его действ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 Внесение изменений в настоящее Положение осуществляется решением Совета муниципального образования «Родниковское городское поселение Родниковского муниципального района Иван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   Прекращение действия настоящего Положения возможно по решению Совета муниципального образования «Родниковское городское поселение Родниковского муниципального района Ивановской области» в случаях принятия федерального или областного законов, регулирующих вопросы охраны растительности на территории муниципальных образований, либо по решению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ind w:left="4956" w:hanging="0"/>
        <w:jc w:val="right"/>
        <w:rPr/>
      </w:pPr>
      <w:r>
        <w:rPr>
          <w:sz w:val="22"/>
          <w:szCs w:val="22"/>
        </w:rPr>
        <w:t>к Положению об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Начальнику Управления муниципального хозяйства администрации муниципального образования «Родниковский муниципальный район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________________________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зарегистрированного (проживающего) по адресу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тел.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ошу выдать разрешение на вырубку деревьев (указать породу и количество шт.):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ъекте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м по адресу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нование вырубки (причина):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ый за соблюдение норм и правил техники безопасности: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проведения вырубки (выпиловки)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 финансирования, за счет которого производится вырубка (выпиловка) 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» _____________20___г.</w:t>
        <w:tab/>
        <w:tab/>
        <w:tab/>
        <w:tab/>
        <w:t xml:space="preserve">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2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Я ЗЕЛЕНЫХ НАСА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_____ ____________20___г.                                                         г. Род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 представите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ведено обследование 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комиссии: 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 </w:t>
      </w:r>
      <w:r>
        <w:rPr>
          <w:sz w:val="22"/>
          <w:szCs w:val="22"/>
        </w:rPr>
        <w:t>(санитарная вырубка, рубка уход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омость существующих зеленых  наса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880"/>
        <w:gridCol w:w="2095"/>
        <w:gridCol w:w="2095"/>
        <w:gridCol w:w="2096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р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ствола на высоте 1,3м, с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работ, вызвать на место следующие заинтересованные организа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73355</wp:posOffset>
                </wp:positionV>
                <wp:extent cx="3200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67100</wp:posOffset>
                </wp:positionH>
                <wp:positionV relativeFrom="paragraph">
                  <wp:posOffset>173355</wp:posOffset>
                </wp:positionV>
                <wp:extent cx="3086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Ф.И.О.</w:t>
      </w:r>
      <w:r>
        <w:rPr>
          <w:sz w:val="28"/>
          <w:szCs w:val="28"/>
        </w:rPr>
        <w:t xml:space="preserve">                                                                                    </w:t>
        <w:tab/>
      </w:r>
      <w:r>
        <w:rPr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139065</wp:posOffset>
                </wp:positionV>
                <wp:extent cx="3200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67100</wp:posOffset>
                </wp:positionH>
                <wp:positionV relativeFrom="paragraph">
                  <wp:posOffset>139065</wp:posOffset>
                </wp:positionV>
                <wp:extent cx="31337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Ф.И.О. 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убку деревьев и кустарников, произраст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Родники </w:t>
        <w:tab/>
        <w:tab/>
        <w:tab/>
        <w:tab/>
        <w:tab/>
        <w:tab/>
        <w:tab/>
        <w:tab/>
        <w:tab/>
        <w:t>«__» _______ 20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о предприятию, организации, физическому лицу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должность, 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Подлежащие вырубке деревья и (или) кустарники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работ по вырубке деревьев и (или) кустарников, адрес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ревьев и (или) кустарников, подлежащих вырубке, штук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латы за вырубку дерева (деревьев) и (или) кустарников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компенсационных посадок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и место проведения компенсационных посадок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чание. Срок действия Разрешения на вырубку деревьев и кустарников, произрастающих на территории города Родники, три месяца со дня его вы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Родниковский муниципальный район»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29241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191770</wp:posOffset>
                </wp:positionV>
                <wp:extent cx="33242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.И.О. </w:t>
        <w:tab/>
        <w:tab/>
        <w:tab/>
        <w:tab/>
        <w:tab/>
        <w:tab/>
        <w:tab/>
        <w:tab/>
        <w:tab/>
        <w:tab/>
        <w:t xml:space="preserve">подпис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.П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хране зеленых насаждений на территории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ВОССТАНОВИТЕЛЬНОЙ СТОИМОСТИ ЗЕЛЕНЫХ НАСА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Методика применяется в следующих случаях исчисления размера восстановительной стоимости зеленых насаждений на территории города Род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городских зеленых насаждений проводится методом полного учета всех видов затрат, связанных с созданием и содержанием городских зеленых насаждений или сохранением и поддержанием естественных растительных сообществ в условиях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осстановительная стоимость рассчитывается с учетом влияния на ценность зеленых насаждений таких факторов, как местоположение, экологическая и социальная значимость объектов озел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рмины и опред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еленые насаждения (ЗН) - совокупность древесных, кустарниковых и травянистых растений на определенно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ерево - растение, имеющее четко выраженный деревянистый ствол, несущие боковые ветви и верхушечный побе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устарник - многолетнее растение, ветвящееся у самой поверхности почвы (в отличие от деревьев) и не имеющее во взрослом состоянии главного ство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Травяной покров - газон, естественная травяная раститель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аросли - деревья и (или) кустарники самосевного и порослевого происхождения, образующие единый сомкнутый пол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осстановительная стоимость зеленых насаждений - стоимостная оценка конкретных зеленых насаждений, устанавливаемая для учета их ценности при уничтожении, складывается из интегрального показателя сметной стоимости их посадки, стоимости посадочного материала и ухода, обеспечивающего полное восстановление их декоративных и экологических каче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лассификация и идентификация зеленых наса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пределения восстановительной стоим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расчета восстановительной стоимости основных типов городских зеленых насаждений применяется следующая классификация растительности вне зависимости от функционального назначения, местоположения, формы собственности и ведомственной принадлежности городских территор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ар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яной покров (газоны и естественная травяная растительност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роды различных деревьев в городе Родники по своей ценности объединяются в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ся 4 груп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йные деревь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группа лиственных деревьев (особо ценны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группа лиственных деревьев (ценны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группа лиственных деревьев (малоценны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ревесных пород по их ценности представлено в </w:t>
      </w:r>
      <w:hyperlink w:anchor="Par1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3075"/>
        <w:gridCol w:w="2975"/>
        <w:gridCol w:w="2230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19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древесных пород по их ценности               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войные   </w:t>
              <w:br/>
              <w:t xml:space="preserve">   породы    </w:t>
            </w:r>
          </w:p>
        </w:tc>
        <w:tc>
          <w:tcPr>
            <w:tcW w:w="8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венные древесные породы                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ь,         </w:t>
              <w:br/>
              <w:t xml:space="preserve">лиственница, </w:t>
              <w:br/>
              <w:t>пихта, сосна,</w:t>
              <w:br/>
              <w:t xml:space="preserve">туя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я группа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я группа      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я группа  </w:t>
            </w:r>
          </w:p>
        </w:tc>
      </w:tr>
      <w:tr>
        <w:trPr>
          <w:trHeight w:val="14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ция белая,  бархат</w:t>
              <w:br/>
              <w:t>амурский,  вяз,  дуб,</w:t>
              <w:br/>
              <w:t>ива   белая,   каштан</w:t>
              <w:br/>
              <w:t>конский, клен  (кроме</w:t>
              <w:br/>
              <w:t>клена ясенелистного),</w:t>
              <w:br/>
              <w:t>липа,   лох,    орех,</w:t>
              <w:br/>
              <w:t xml:space="preserve">ясень          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икос,        береза,</w:t>
              <w:br/>
              <w:t>боярышник    (штамбовая</w:t>
              <w:br/>
              <w:t>форма),        плодовые</w:t>
              <w:br/>
              <w:t>декоративные   (яблони,</w:t>
              <w:br/>
              <w:t>сливы, груши),  рябина,</w:t>
              <w:br/>
              <w:t>тополь           белый,</w:t>
              <w:br/>
              <w:t>пирамидальный, черемуха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    (кроме</w:t>
              <w:br/>
              <w:t>белой),  клен</w:t>
              <w:br/>
              <w:t>ясенелистный,</w:t>
              <w:br/>
              <w:t>ольха, осина,</w:t>
              <w:br/>
              <w:t xml:space="preserve">тополь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еревья подсчитываются поштуч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Если дерево имеет несколько стволов, то в расчетах компенсационной стоимости учитывается один ствол с наибольшим диамет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торостепенный ствол достиг в диаметре 5 см и растет на расстоянии более 0,5 м от основного ствола на высоте 1,3 м, то данный ствол считается за отдельное дере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устарники в группах подсчитываются поштуч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 подсчете количества кустарников в живой изгороди количество вырубаемых кустарников на каждый погонный метр при двухрядной изгороди принимается равным 5 штукам и при однорядной - 3 штук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росли самосевных деревьев и кустарников (деревья и (или) кустарники самосевного и порослевого происхождения, образующие единый сомкнутый полог) рассчитываются следующим образом: каждые 100 кв. м приравниваются к 20 деревь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Количество газонов и естественной травяной растительности определяется исходя из занимаемой ими площади в кв.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пределения восстановительной стоим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леных наса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осстановительная стоимость дерева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д = Спдj + Су x Квд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д - восстановительная стоимость дерева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д - сметная стоимость посадки одного дерева с комом 1,0 x 1,0 x 0,6 м с учетом стоимости посадочного материала (дерева)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- сметная стоимость годового ухода за деревом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группа древесных пород по их ц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д - количество лет восстановительного периода, учитываемого при расчете компенсации за вырубаемые деревь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войных деревьев - 10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ственных деревьев 1-й группы - 7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ственных деревьев 2-й группы - 5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ственных деревьев 3-й группы - 1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осстановительная стоимость кустарника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к = Спк + Су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к - восстановительная стоимость кустарника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к - сметная стоимость посадки одного кустарника с учетом стоимости посадочного материала (кустарника)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- сметная стоимость годового ухода за кустарником,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осстановительная стоимость газона и естественного травяного покрова определя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г = Суг + Су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г - восстановительная стоимость газона, естественного травяного покрова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г - сметная стоимость устройства одного кв. м газона с учетом стоимости посадочного материала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- сметная стоимость годового ухода за 1 кв. м газона,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метная стоимость посадки зеленых насаждений с учетом ухода определяется в соответствии с единичными расценками и действующими нормативами по ценообразованию и сметному нормирова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метная стоимость годового ухода за зелеными насаждениями определяется на основании Нормативно-производственного регламента содержания озелененных территорий, утвержденного приказом Госстроя РФ от 10.12.1999 № 145. В случае проведения работ по уходу более года до восстановления зеленых насаждений необходимо предусмотреть индекс-дефлятор.</w:t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33:00Z</dcterms:created>
  <dc:creator>мо</dc:creator>
  <dc:description/>
  <dc:language>en-US</dc:language>
  <cp:lastModifiedBy>DubiyVF</cp:lastModifiedBy>
  <cp:lastPrinted>2018-06-14T08:57:00Z</cp:lastPrinted>
  <dcterms:modified xsi:type="dcterms:W3CDTF">2018-11-22T06:33:00Z</dcterms:modified>
  <cp:revision>2</cp:revision>
  <dc:subject/>
  <dc:title/>
</cp:coreProperties>
</file>