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 «О внесении изменений  в решение Совета МО «Родниковское городское поселение Родниковского муниципального района Ивановской области» от 15.12.2020 г. № 69  «О бюджете Родниковского городского поселения  на 2021 год и на плановый период 2022 и 2023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 в решение Совета МО «Родниковское городское поселение Родниковского муниципального района Ивановской области» от 15.12.2020 № 69 «О бюджете  Родниковского городского поселения на 2021 год и на плановый период 2022 и 2023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оектом решения изменены основные характеристики бюджета Родниковского городского поселения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увеличены  на  22 339 381,31 руб. и составят  </w:t>
      </w:r>
      <w:r>
        <w:rPr>
          <w:bCs/>
          <w:sz w:val="28"/>
          <w:szCs w:val="28"/>
        </w:rPr>
        <w:t>404 408 319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увеличены  на  22 339 381,31 руб. и составят 445 125 423,24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 бюджета оставлен без изменения и составит 40 717 103,74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его покрытия являются остатки средств на счете бюджета по состоянию на 01.01.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По доходам учтены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из областного бюджета  дополнительно выделено 22 339 839,98 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финансовое обеспечение дорожной деятельности на автомобильных дорогах общего пользования местного значения в сумме 21 822 175,94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на реализацию проектов развития территорий муниципальных образований Ивановской области, основанных на местных инициативах (инициативных проектов)</w:t>
      </w:r>
      <w:r>
        <w:rPr/>
        <w:t xml:space="preserve"> в сумме </w:t>
      </w:r>
      <w:r>
        <w:rPr>
          <w:sz w:val="28"/>
          <w:szCs w:val="28"/>
        </w:rPr>
        <w:t>517 664,0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з районного бюджета предусмотрено уменьшение субвенции бюджетам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 458,6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е целевых безвозмездных поступлений в бюджет Родниковского городского поселения отражены в соответствующих приложениях к проекту решения согласно целевому назнач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новременно проектом решения учтены предложения главных распорядителей</w:t>
      </w:r>
      <w:r>
        <w:rPr>
          <w:sz w:val="28"/>
          <w:szCs w:val="28"/>
        </w:rPr>
        <w:t xml:space="preserve"> средств бюджета Родниковского городского поселения по изменению общего объема  бюджетных ассигнований в 2021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расходов на 2021 год отражены в приложении </w:t>
      </w:r>
      <w:r>
        <w:rPr>
          <w:rFonts w:eastAsia="Calibri"/>
          <w:sz w:val="28"/>
          <w:szCs w:val="28"/>
        </w:rPr>
        <w:t>к настоящей пояснительной записк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данного решения не потребует отмены, изменения или дополнения иных решений Совета муниципального образования «</w:t>
      </w:r>
      <w:r>
        <w:rPr>
          <w:sz w:val="28"/>
          <w:szCs w:val="28"/>
        </w:rPr>
        <w:t>Родниковское городское поселение Родниковского муниципального района Ивановской област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08"/>
        <w:jc w:val="right"/>
        <w:rPr/>
      </w:pPr>
      <w:r>
        <w:rPr/>
        <w:t>к пояснительной записке</w:t>
      </w:r>
    </w:p>
    <w:p>
      <w:pPr>
        <w:pStyle w:val="Normal"/>
        <w:autoSpaceDE w:val="false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я для внесения изменений в бюджет Родниковского городского поселения </w:t>
      </w:r>
    </w:p>
    <w:tbl>
      <w:tblPr>
        <w:tblW w:w="103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509"/>
        <w:gridCol w:w="1467"/>
        <w:gridCol w:w="1134"/>
        <w:gridCol w:w="1560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инансовое обеспечение дорожной деятельности на автомобильных дорогах общего пользования местного значения (ремонт  ул. 2 Болтинская – Титова - пр.Шагова)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22 175,9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22 175,94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664,0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664,04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8,6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8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БТ на проведение кадастровых работ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2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на капитальный ремонт и ремонт автомобильных дорог общего пользования, расположенных в границах населенных пунктов поселения (пл. Ленина вдоль домов № 1,3,5 и тротуара ЦГ СШ до ТЦ "Аленушка" и ремонт придомовой территории мкр. Шагова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7 043,9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7 043,9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у муниципального района на объект "Городское кладбище по адресу: 1,3 км северо-восточнее д.Кутилово,Родниковского района Ивановской области" (УСиЖКХ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43 084,5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243 084,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проведение мероприятий, направленных на обеспечение и повышение комфортности условий проживания граждан (Тротуар ул. Кинешемская (1 этап_вдоль озера)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9 894,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9 894,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ециализированной техники (УМХ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44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44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тротуаров в г. Родники (УМХ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99 894,8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99 894,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 159,4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 159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339 381,31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58,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339 839,98</w:t>
            </w:r>
          </w:p>
        </w:tc>
      </w:tr>
    </w:tbl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30:00Z</dcterms:created>
  <dc:creator>Администратор</dc:creator>
  <dc:description/>
  <cp:keywords/>
  <dc:language>en-US</dc:language>
  <cp:lastModifiedBy>obolenskayavn</cp:lastModifiedBy>
  <cp:lastPrinted>2021-08-27T13:27:00Z</cp:lastPrinted>
  <dcterms:modified xsi:type="dcterms:W3CDTF">2021-08-27T10:27:00Z</dcterms:modified>
  <cp:revision>5</cp:revision>
  <dc:subject/>
  <dc:title>ПОЯСНИТЕЛЬНАЯ ЗАПИСКА</dc:title>
</cp:coreProperties>
</file>