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минское  сельское поселение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муниципального района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»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бюджета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638" w:after="0"/>
        <w:ind w:right="4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45" w:hanging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Каминское сель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3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4 -2025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«Каминское сельское поселение </w:t>
      </w:r>
      <w:r>
        <w:rPr>
          <w:bCs/>
          <w:color w:val="000000"/>
          <w:sz w:val="28"/>
          <w:szCs w:val="28"/>
        </w:rPr>
        <w:t xml:space="preserve">Родниковского муниципального района Ивановской области»  на 2023 год и на плановый период  2024 -2025 годо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Основные направления, Каминское сельское поселение)  </w:t>
      </w:r>
      <w:r>
        <w:rPr>
          <w:sz w:val="28"/>
          <w:szCs w:val="28"/>
        </w:rPr>
        <w:t>разработаны в соответствии с требованиями Бюджетного кодекса Российской Федерации</w:t>
      </w:r>
      <w:r>
        <w:rPr>
          <w:bCs/>
          <w:color w:val="000000"/>
          <w:sz w:val="28"/>
          <w:szCs w:val="28"/>
        </w:rPr>
        <w:t>» Положением о бюджетном процессе в Каминском сельском поселении, утвержденном решением Совета</w:t>
      </w:r>
      <w:r>
        <w:rPr>
          <w:sz w:val="28"/>
          <w:szCs w:val="28"/>
        </w:rPr>
        <w:t xml:space="preserve"> муниципального образования «Каминское сельское поселение </w:t>
      </w:r>
      <w:r>
        <w:rPr>
          <w:bCs/>
          <w:color w:val="000000"/>
          <w:sz w:val="28"/>
          <w:szCs w:val="28"/>
        </w:rPr>
        <w:t>Родниковского муниципального района Ивановской области» от 11.10.2013 № 29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Основных направлений является описание подходов, принимаемых  при составлении проекта бюджета Каминского сельского поселения (далее – бюджет поселения) на 2023-2025 годы, а так же влияние отдельных факторов на формирование  основных параметров бюджета по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Основные направления бюджетной политики </w:t>
      </w:r>
      <w:r>
        <w:rPr>
          <w:rFonts w:eastAsia="Calibri"/>
          <w:color w:val="000000"/>
          <w:sz w:val="28"/>
          <w:szCs w:val="28"/>
        </w:rPr>
        <w:t>Камин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)</w:t>
        <w:tab/>
        <w:t>формирование параметров бюджета Каминского сельского поселения исходя из консервативного сценария функционирования экономики и прогноза социально-экономического развития Каминского сельского поселения на 2023-2025 годы, а также обеспечения долгосрочной сбалансированности и устойчивости бюджета Кам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2)</w:t>
        <w:tab/>
        <w:t>планирование бюджетных ассигнований исходя из исполнения действующих расходных обязательств с сохранением социальной направленности бюджета Кам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сокращение обязательств, требующих необоснованных и малоэффективных бюджетных расходов, отмена необеспеченных достаточным уровнем финансирования расходных обязательст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допущение в ходе исполнения бюджета образования просроченной кредиторской задолжен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овершенствование системы муниципальных закупок, обеспечивающих рациональное использование бюджетных средств, выполнение требований законодательства и формирующих реальный конкурентный режим при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)</w:t>
        <w:tab/>
        <w:t>принятие новых расходных обязательств на основе оценки их эффективности и при наличии ресурсов для их гарантированного исполнения в пределах принятых бюджетных ограничен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7)</w:t>
        <w:tab/>
        <w:t>участие в реализации программ и мероприятий,  софинансируемых  из федерального и областного бюдже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rPr/>
      </w:pPr>
      <w:r>
        <w:rPr>
          <w:rFonts w:eastAsia="Calibri"/>
          <w:color w:val="000000"/>
          <w:sz w:val="28"/>
          <w:szCs w:val="28"/>
        </w:rPr>
        <w:t>2.Основными направлениями налоговой политики  на период 2023-2025 годов являются: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в части увеличения доходной базы бюджета Каминского сельского поселения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благоприятных условий для привлечения инвести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держка малого и среднего бизнеса, а также устранение административных барьеров для предпринимательской деятельности. Работа с сектором малого и среднего бизнеса должна стать устойчивой основой роста собственной доходной базы поселения, одним из рычагов снижения безработицы и сокращения уровня бедности на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eastAsia="Calibri"/>
          <w:i/>
          <w:color w:val="000000"/>
          <w:sz w:val="28"/>
          <w:szCs w:val="28"/>
        </w:rPr>
        <w:t>2)</w:t>
        <w:tab/>
        <w:t>в части увеличения поступлений налоговых доходо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</w:t>
        <w:tab/>
        <w:t>продолжение    работы    по    совершенствованию налогового администрирования   в   целях   обеспечения   точности   планирования и стабильного поступления доходов, увеличения собираемости администрируемых налогов и сборо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</w:t>
        <w:tab/>
        <w:t>проведение целенаправленной работы с недоимщиками по погашению задолженности по начисленным налогам, пеням и штрафа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)</w:t>
        <w:tab/>
        <w:t>продолжение работы по легализации объектов налогообложения, в том числе «теневой» заработной платы, для выявления резервов роста налога на доходы физических лиц и повышения социальной защищенности населения;</w:t>
      </w:r>
    </w:p>
    <w:p>
      <w:pPr>
        <w:pStyle w:val="TextBody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 обеспечение увеличения поступлений земельного налога и арендной платы за землю путем усиления муниципального контроля за использованием земель. Принятие мер к установлению землепользователей, использующих земельные участки без оформления земельно-правовых документов, обеспечение контроля за оформлением прав на используемые земельные участ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3)</w:t>
        <w:tab/>
        <w:t>в части увеличения объема поступлений неналоговых доходо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Calibri"/>
          <w:color w:val="000000"/>
          <w:sz w:val="28"/>
          <w:szCs w:val="28"/>
        </w:rPr>
        <w:t>а) увеличение доходов за счет повышения эффективности управления объектами муниципальной собственности Кам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4:00Z</dcterms:created>
  <dc:creator>Надежда Геннадьевна</dc:creator>
  <dc:description/>
  <cp:keywords/>
  <dc:language>en-US</dc:language>
  <cp:lastModifiedBy>ObolenskayaVN</cp:lastModifiedBy>
  <cp:lastPrinted>2013-10-10T08:45:00Z</cp:lastPrinted>
  <dcterms:modified xsi:type="dcterms:W3CDTF">2022-09-26T11:35:00Z</dcterms:modified>
  <cp:revision>8</cp:revision>
  <dc:subject/>
  <dc:title> </dc:title>
</cp:coreProperties>
</file>