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0690</wp:posOffset>
                </wp:positionH>
                <wp:positionV relativeFrom="paragraph">
                  <wp:posOffset>-206375</wp:posOffset>
                </wp:positionV>
                <wp:extent cx="95631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pt;height:22.5pt;mso-wrap-distance-left:9.05pt;mso-wrap-distance-right:9.05pt;mso-wrap-distance-top:0pt;mso-wrap-distance-bottom:0pt;margin-top:-16.25pt;mso-position-vertical-relative:text;margin-left:4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минское сельское посел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«КАМИНСКОЕ СЕЛЬСКОЕ ПОСЕЛЕ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от             2022 г.        </w:t>
        <w:tab/>
        <w:tab/>
        <w:tab/>
        <w:t xml:space="preserve">№  </w:t>
      </w:r>
      <w:r>
        <w:rPr/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 Кам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Каминское сель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</w:t>
      </w:r>
      <w:r>
        <w:rPr>
          <w:b/>
          <w:sz w:val="28"/>
          <w:szCs w:val="28"/>
        </w:rPr>
        <w:t xml:space="preserve"> Каминского сельского поселения </w:t>
      </w: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Кам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3 год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18 139 558,21 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9 752 240,10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 1 612 681,89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</w:t>
      </w:r>
      <w:bookmarkStart w:id="0" w:name="OLE_LINK11"/>
      <w:bookmarkStart w:id="1" w:name="OLE_LINK10"/>
      <w:r>
        <w:rPr>
          <w:bCs/>
          <w:sz w:val="28"/>
          <w:szCs w:val="28"/>
        </w:rPr>
        <w:t xml:space="preserve">13 910 634,00 </w:t>
      </w:r>
      <w:bookmarkEnd w:id="0"/>
      <w:bookmarkEnd w:id="1"/>
      <w:r>
        <w:rPr>
          <w:bCs/>
          <w:sz w:val="28"/>
          <w:szCs w:val="28"/>
        </w:rPr>
        <w:t xml:space="preserve">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3 910 634,00 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5 год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</w:t>
      </w:r>
      <w:bookmarkStart w:id="2" w:name="OLE_LINK4"/>
      <w:bookmarkStart w:id="3" w:name="OLE_LINK3"/>
      <w:bookmarkStart w:id="4" w:name="OLE_LINK2"/>
      <w:bookmarkStart w:id="5" w:name="OLE_LINK1"/>
      <w:r>
        <w:rPr>
          <w:bCs/>
          <w:sz w:val="28"/>
          <w:szCs w:val="28"/>
        </w:rPr>
        <w:t xml:space="preserve">13 670 734,00 </w:t>
      </w:r>
      <w:bookmarkEnd w:id="2"/>
      <w:bookmarkEnd w:id="3"/>
      <w:bookmarkEnd w:id="4"/>
      <w:bookmarkEnd w:id="5"/>
      <w:r>
        <w:rPr>
          <w:bCs/>
          <w:sz w:val="28"/>
          <w:szCs w:val="28"/>
        </w:rPr>
        <w:t xml:space="preserve">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3 670 734,00 руб. 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атья 2. Нормативы отчислений в бюджет Каминского сельского поселения от поступающих доходов, распределение которых, 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2023 год  и на плановый период 2024 и 2025 год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нормативы отчислений в бюджет Каминского сельского поселения 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23 год  и на плановый период 2024 и 2025 годов, согласно приложению №1 к настоящему 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>Статья 3. Показатели доходов бюджета Каминского сельского  поселения</w:t>
      </w:r>
    </w:p>
    <w:p>
      <w:pPr>
        <w:pStyle w:val="Style16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оказатели доходов бюджета Каминского сельского поселения </w:t>
      </w:r>
      <w:r>
        <w:rPr>
          <w:sz w:val="28"/>
          <w:szCs w:val="28"/>
        </w:rPr>
        <w:t xml:space="preserve"> на 2023 год и на плановый период 2024 и 2025 годов,</w:t>
      </w:r>
      <w:r>
        <w:rPr>
          <w:bCs/>
          <w:sz w:val="28"/>
          <w:szCs w:val="28"/>
        </w:rPr>
        <w:t xml:space="preserve"> согласно приложению 2 к настоящему Решению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 Камин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10 635 879,11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 9 891 50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в сумме  9 636 60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3 550 584,1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Каминского сельского поселения на 2023 год и на плановый период 2024 и 2025 годов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1.Утвердить источники внутреннего финансирования дефицита бюджета Каминского сель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 Установить, что о</w:t>
      </w:r>
      <w:r>
        <w:rPr>
          <w:sz w:val="28"/>
          <w:szCs w:val="28"/>
        </w:rPr>
        <w:t xml:space="preserve">статки средств бюджета Каминского сельского поселения на 01 января 2023 года  направляются в 2023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Каминское сель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</w:t>
      </w:r>
      <w:r>
        <w:rPr>
          <w:bCs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Каминского сельского поселения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>распределение бюджетных ассигнований  по целевым статьям (муниципальным программам муниципального образования «Каминское сель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Камин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23 год согласно приложению 4 к настоящему Решению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плановый период 2024 и 2025 годов согласно приложению 5 к настоящему Решению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Камин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Style16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) на 2023 год согласно приложению 6 к настоящему Решению;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2) на плановый период 2024 и 2025 годов согласно приложению 7 к настоящему Решению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Каминского сель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6"/>
        <w:ind w:firstLine="708"/>
        <w:jc w:val="both"/>
        <w:rPr/>
      </w:pPr>
      <w:r>
        <w:rPr>
          <w:bCs/>
          <w:szCs w:val="28"/>
        </w:rPr>
        <w:t xml:space="preserve">   </w:t>
      </w:r>
      <w:r>
        <w:rPr>
          <w:bCs/>
          <w:sz w:val="28"/>
          <w:szCs w:val="28"/>
        </w:rPr>
        <w:t>а) на 2024 год в сумме 384 039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699 039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0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0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5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администрации муниципального образования «Каминское сельское поселение Родниковского муниципального района Ивановской области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23 год в сумме 10 00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24 год в сумме 10 00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25 год в сумме 10 000,00 руб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 в 2023 году и в плановом периоде 2024 и 2025 годов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общий объем межбюджетных трансфертов, предоставляемых из бюджета Каминского сельского поселения  бюджету Родниковского муниципального района: 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а) на 2023 год в сумме 6 904 700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б) на 2024 год в сумме 4 004 700,00 руб.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5 год в сумме 3 704 70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униципальный долг муниципального образования «Каминское сель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Каминское сельское поселение Родниковского муниципального района Ивановской области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4 года сумме 0,0 руб.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5 года в сумме 0,0 руб. в том числе верхний предел долга по муниципальным гарантиям в сумме 0,0 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6 года в сумме 0,0 руб., в том числе верхний предел долга по муниципальным гарантиям в сумме 0,0 руб.</w:t>
      </w:r>
    </w:p>
    <w:p>
      <w:pPr>
        <w:pStyle w:val="ConsPlusNormal"/>
        <w:widowControl/>
        <w:spacing w:lineRule="auto" w:line="276"/>
        <w:ind w:firstLine="8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на 2023 год в сумме 1 976 547,50 руб.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2024 год в сумме 2 009 567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5 год </w:t>
      </w:r>
      <w:r>
        <w:rPr>
          <w:bCs/>
          <w:sz w:val="28"/>
          <w:szCs w:val="28"/>
        </w:rPr>
        <w:t>в сумме 2 017 067,00 руб.</w:t>
      </w:r>
    </w:p>
    <w:p>
      <w:pPr>
        <w:pStyle w:val="ConsPlusNormal"/>
        <w:widowControl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2023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2024 год в сумме 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5 год </w:t>
      </w:r>
      <w:r>
        <w:rPr>
          <w:bCs/>
          <w:sz w:val="28"/>
          <w:szCs w:val="28"/>
        </w:rPr>
        <w:t xml:space="preserve">в сумме 0,00 руб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Каминское сель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23 году и в плановом периоде 2024 и 2025 годов 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 на исполнение муниципальных гарантий </w:t>
      </w:r>
      <w:r>
        <w:rPr>
          <w:bCs/>
          <w:sz w:val="28"/>
          <w:szCs w:val="28"/>
        </w:rPr>
        <w:t>муниципального образования «Каминское сельское поселение Родниковского муниципального района Ивановской области»</w:t>
      </w:r>
      <w:r>
        <w:rPr>
          <w:sz w:val="28"/>
          <w:szCs w:val="28"/>
        </w:rPr>
        <w:t xml:space="preserve"> по возможным гарантийным случа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3 год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24 год - 0,00 руб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- 0,00 руб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Каминское сельское поселение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иковского муниципального района Ивановской области»»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В.В.Карелов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муниципального образования    «Каминское сельское поселение Родниковского муниципального района Ивановской области»»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Беляев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5:00Z</dcterms:created>
  <dc:creator>User</dc:creator>
  <dc:description/>
  <cp:keywords/>
  <dc:language>en-US</dc:language>
  <cp:lastModifiedBy>ObolenskayaVN</cp:lastModifiedBy>
  <cp:lastPrinted>2012-12-18T13:30:00Z</cp:lastPrinted>
  <dcterms:modified xsi:type="dcterms:W3CDTF">2022-11-11T07:22:00Z</dcterms:modified>
  <cp:revision>22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