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муниципального образования «Каминское сельское поселение Родниковского муниципального района Ивановской области» по состоянию  на 01.01.2024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</w:t>
            </w:r>
            <w:r>
              <w:rPr>
                <w:b/>
              </w:rPr>
              <w:t xml:space="preserve"> </w:t>
            </w:r>
            <w:r>
              <w:rPr/>
              <w:t>образования 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на 01.01.2024,  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Каминское сельское поселение Родниковского муниципального района Ивановской области» ,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муниципального образования «Каминское сельское поселение Родниковского муниципального района Ивановской области» по состоянию  на 01.01.2025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</w:t>
            </w:r>
            <w:r>
              <w:rPr>
                <w:b/>
              </w:rPr>
              <w:t xml:space="preserve"> </w:t>
            </w:r>
            <w:r>
              <w:rPr/>
              <w:t>образования 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на 01.01.2025,  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Каминское сельское поселение Родниковского муниципального района Ивановской области» ,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муниципального образования «Каминское сельское поселение Родниковского муниципального района Ивановской области» по состоянию  на 01.01.2026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</w:t>
            </w:r>
            <w:r>
              <w:rPr>
                <w:b/>
              </w:rPr>
              <w:t xml:space="preserve"> </w:t>
            </w:r>
            <w:r>
              <w:rPr/>
              <w:t>образования 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на 01.01.2026,  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Каминское сельское поселение Родниковского муниципального района Ивановской области» ,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18:00Z</dcterms:created>
  <dc:creator>Морозова</dc:creator>
  <dc:description/>
  <cp:keywords/>
  <dc:language>en-US</dc:language>
  <cp:lastModifiedBy>ObolenskayaVN</cp:lastModifiedBy>
  <cp:lastPrinted>2015-11-30T13:30:00Z</cp:lastPrinted>
  <dcterms:modified xsi:type="dcterms:W3CDTF">2022-10-25T13:35:00Z</dcterms:modified>
  <cp:revision>5</cp:revision>
  <dc:subject/>
  <dc:title>Расчёт верхнего предела государственного долга Ивановской области на 01</dc:title>
</cp:coreProperties>
</file>