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75260</wp:posOffset>
            </wp:positionV>
            <wp:extent cx="932815" cy="11442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Родников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715" w:leader="none"/>
          <w:tab w:val="left" w:pos="8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.12.2018                                                                            № 103</w:t>
      </w:r>
    </w:p>
    <w:p>
      <w:pPr>
        <w:pStyle w:val="Normal"/>
        <w:tabs>
          <w:tab w:val="clear" w:pos="708"/>
          <w:tab w:val="left" w:pos="516" w:leader="none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b/>
          <w:sz w:val="28"/>
          <w:szCs w:val="28"/>
        </w:rPr>
        <w:t xml:space="preserve">О районном бюджете на 2019 год 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i/>
          <w:sz w:val="28"/>
          <w:szCs w:val="28"/>
        </w:rPr>
        <w:t>( в редакции решений от 28.02.2019 № 2, от 25.04.2019 № 18, от 07.05.2019 № 24,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31.07.2019 № 44, от 19.09.2019 № 48 )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</w:t>
      </w:r>
      <w:r>
        <w:rPr>
          <w:sz w:val="28"/>
          <w:szCs w:val="28"/>
        </w:rPr>
        <w:t>униципального образования «Родниковский муниципальный район</w:t>
      </w:r>
      <w:r>
        <w:rPr>
          <w:bCs/>
          <w:sz w:val="28"/>
          <w:szCs w:val="28"/>
        </w:rPr>
        <w:t xml:space="preserve"> в целях регулирования бюджетных правоотношений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1. Основные характеристики  районного бюджета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район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19 год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общий объем доходов бюджета в сумме  </w:t>
      </w:r>
      <w:bookmarkStart w:id="0" w:name="OLE_LINK12"/>
      <w:bookmarkStart w:id="1" w:name="OLE_LINK11"/>
      <w:r>
        <w:rPr>
          <w:bCs/>
          <w:sz w:val="28"/>
          <w:szCs w:val="28"/>
        </w:rPr>
        <w:t xml:space="preserve">826 498 567,84 </w:t>
      </w:r>
      <w:bookmarkEnd w:id="0"/>
      <w:bookmarkEnd w:id="1"/>
      <w:r>
        <w:rPr>
          <w:bCs/>
          <w:sz w:val="28"/>
          <w:szCs w:val="28"/>
        </w:rPr>
        <w:t xml:space="preserve">руб.;  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общий объем расходов бюджета в сумме  852 312 904,88 руб.;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дефицит  бюджета в сумме  25 814 337,04 руб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2020 год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ab/>
        <w:t xml:space="preserve">- общий объем доходов бюджета в сумме  561 004 079,72 руб.;  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ab/>
        <w:t xml:space="preserve">- общий объем расходов бюджета в сумме 561 004 079,72 руб.;  </w:t>
      </w:r>
    </w:p>
    <w:p>
      <w:pPr>
        <w:pStyle w:val="Style18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ab/>
        <w:t xml:space="preserve">- дефицит (профицит) бюджета в сумме  0,00 руб.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 2021 год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ab/>
        <w:t xml:space="preserve">- общий объем доходов бюджета в сумме  556 640 778,72 руб.;  </w:t>
      </w:r>
    </w:p>
    <w:p>
      <w:pPr>
        <w:pStyle w:val="Style18"/>
        <w:jc w:val="both"/>
        <w:rPr/>
      </w:pPr>
      <w:r>
        <w:rPr>
          <w:bCs/>
          <w:sz w:val="28"/>
          <w:szCs w:val="28"/>
        </w:rPr>
        <w:tab/>
        <w:t xml:space="preserve">- общий объем расходов бюджета в сумме  556 640 778,72 руб.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дефицит (профицит) бюджета в сумме  0,0  тыс. руб.».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Style18"/>
        <w:ind w:firstLine="709"/>
        <w:jc w:val="both"/>
        <w:rPr/>
      </w:pPr>
      <w:r>
        <w:rPr>
          <w:b/>
          <w:sz w:val="28"/>
          <w:szCs w:val="28"/>
        </w:rPr>
        <w:t xml:space="preserve">Статья 2. Нормативы отчислений в районный бюджет от поступающих  доходов, распределение которых,  не установлено бюджетным </w:t>
      </w:r>
      <w:hyperlink r:id="rId3">
        <w:r>
          <w:rPr>
            <w:rStyle w:val="InternetLink"/>
            <w:b/>
            <w:sz w:val="28"/>
            <w:szCs w:val="28"/>
          </w:rPr>
          <w:t>законодательством</w:t>
        </w:r>
      </w:hyperlink>
      <w:r>
        <w:rPr>
          <w:b/>
          <w:sz w:val="28"/>
          <w:szCs w:val="28"/>
        </w:rPr>
        <w:t xml:space="preserve"> Российской Федерации  на 2019 год  и на плановый период 2020 и 2021 год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Утвердить нормативы отчислений в районный бюджет от поступающих доходов, распределение которых, не установлено бюджет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 на 2019 год  и на плановый период 2020 и 2021 годов, согласно приложению 1 к настоящему Реш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Статья 3. Показатели доходов районного бюджета на 2019 год и на плановый период 2020 и 2021 годов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доходы районного бюджета по кодам классификации доходов бюджетов </w:t>
      </w:r>
      <w:r>
        <w:rPr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>, согласно приложению 2 к настоящему Решению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 пределах общего объема доходов районного бюджета, утвержденного статьей 1 настоящего решения, объем межбюджетных трансфертов, получаемых: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из областного бюджета:  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9 год в сумме  591 123 399,16 руб.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2020 год в сумме  468 361 143,71 руб.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2021 год в сумме  338 177 072,71 руб.»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ов поселений: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9 год в сумме  95 916 499,69 руб.;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20 год в сумме  80 765 600,00 руб.;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1 год в сумме  80 719 230,00 руб.».</w:t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 4.  Главные администраторы доходов районного бюджета на 2019 год и на плановый период 2020 и 2021 годов 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еречень и коды главных администраторов доходов районного бюджета на 2019 год и на плановый период 2020 и 2021 годов и закрепить за ними виды (подвиды) доходов районного бюджета,  согласно приложению 3 к настоящему Решению.</w:t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 5.  Источники внутреннего финансирования дефицита районного бюджета на 2019 год и на плановый период 2020 и 2021 годов 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источники внутреннего финансирования дефицита районного бюджета  </w:t>
      </w:r>
      <w:r>
        <w:rPr>
          <w:sz w:val="28"/>
          <w:szCs w:val="28"/>
        </w:rPr>
        <w:t xml:space="preserve">на 2019 год и на плановый период 2020 и 2021 годов, согласно </w:t>
      </w:r>
      <w:r>
        <w:rPr>
          <w:bCs/>
          <w:sz w:val="28"/>
          <w:szCs w:val="28"/>
        </w:rPr>
        <w:t>приложению 4 к настоящему Решению.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2.  Установить, что о</w:t>
      </w:r>
      <w:r>
        <w:rPr>
          <w:sz w:val="28"/>
          <w:szCs w:val="28"/>
        </w:rPr>
        <w:t xml:space="preserve">статки средств районного бюджета  на 01 января 2019 года  направляются в 2019 году на покрытие временных кассовых разрывов и на увеличение бюджетных ассигнований на оплату заключенных от имени муниципального образования </w:t>
      </w:r>
      <w:r>
        <w:rPr>
          <w:bCs/>
          <w:sz w:val="28"/>
          <w:szCs w:val="28"/>
        </w:rPr>
        <w:t xml:space="preserve">«Родниковский муниципальный район» </w:t>
      </w:r>
      <w:r>
        <w:rPr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6. Главные администраторы источников внутреннего финансирования дефицита районного бюджета  на 2019 год и на плановый период 2020 и 2021 годов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1.Утвердить перечень главных администраторов источников внутреннего финансирования дефицита районного бюджета  </w:t>
      </w:r>
      <w:r>
        <w:rPr>
          <w:sz w:val="28"/>
          <w:szCs w:val="28"/>
        </w:rPr>
        <w:t>на 2019 год и на плановый период  2020  и  2021 годов</w:t>
      </w:r>
      <w:r>
        <w:rPr>
          <w:bCs/>
          <w:sz w:val="28"/>
          <w:szCs w:val="28"/>
        </w:rPr>
        <w:t xml:space="preserve"> по кодам классификации источников финансирования дефицита бюджетов, согласно приложению 5 к настоящему Решению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 Бюджетные ассигнования районного бюджета </w:t>
      </w:r>
      <w:r>
        <w:rPr>
          <w:bCs/>
          <w:sz w:val="16"/>
          <w:szCs w:val="16"/>
        </w:rPr>
        <w:t xml:space="preserve">  </w:t>
      </w:r>
      <w:r>
        <w:rPr>
          <w:b/>
          <w:bCs/>
          <w:sz w:val="28"/>
          <w:szCs w:val="28"/>
        </w:rPr>
        <w:t>на 2019 год и на плановый период 2020 и 2021 годов</w:t>
      </w:r>
      <w:r>
        <w:rPr>
          <w:b/>
          <w:sz w:val="28"/>
          <w:szCs w:val="28"/>
        </w:rPr>
        <w:t xml:space="preserve">  </w:t>
      </w:r>
      <w:r>
        <w:rPr>
          <w:bCs/>
          <w:sz w:val="16"/>
          <w:szCs w:val="16"/>
        </w:rPr>
        <w:t xml:space="preserve">                                     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распределение бюджетных ассигнований </w:t>
      </w:r>
      <w:r>
        <w:rPr>
          <w:bCs/>
          <w:sz w:val="28"/>
          <w:szCs w:val="28"/>
        </w:rPr>
        <w:t>по целевым статьям (муниципальным программам Родниковского муниципального района и не включенным в муниципальные программы Родниковского муниципального района направлениям деятельности органов местного самоуправления), группам видов расходов классификации расходов районного бюджета</w:t>
      </w:r>
      <w:r>
        <w:rPr>
          <w:sz w:val="28"/>
          <w:szCs w:val="28"/>
        </w:rPr>
        <w:t>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1) на 2019 год, согласно приложению 6 к настоящему Решению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2) на плановый период 2020 и 2021 годов, согласно приложению 7 к настоящему Решению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едомственную структуру расходов районного бюджета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1) на 2019 год, согласно приложению 8 к настоящему Решению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2) на плановый период 2020 и 2021 годов, согласно приложению 9 к настоящему Решению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в пределах общего объема расходов районного бюджета, утвержденного статьей 1 настоящего Решения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а) на 2020 год в сумме 7 050 000,00 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б) на 2021 год в сумме 13 270 000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а) на 2019 год в сумме 50 000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б) на 2020 год в сумме 0,0 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в) на 2021 год в сумме 0,0  руб.;</w:t>
      </w:r>
    </w:p>
    <w:p>
      <w:pPr>
        <w:pStyle w:val="Style18"/>
        <w:ind w:firstLine="709"/>
        <w:jc w:val="both"/>
        <w:rPr/>
      </w:pPr>
      <w:bookmarkStart w:id="2" w:name="OLE_LINK7"/>
      <w:bookmarkStart w:id="3" w:name="OLE_LINK6"/>
      <w:bookmarkStart w:id="4" w:name="OLE_LINK5"/>
      <w:r>
        <w:rPr>
          <w:bCs/>
          <w:sz w:val="28"/>
          <w:szCs w:val="28"/>
        </w:rPr>
        <w:t>3)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>общий объем бюджетных ассигнований, направляемых на исполнение судебных актов: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а) на 2019 год в сумме 0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б) на 2020 год в сумме 0,00 руб.;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bookmarkStart w:id="5" w:name="OLE_LINK7"/>
      <w:bookmarkStart w:id="6" w:name="OLE_LINK6"/>
      <w:bookmarkStart w:id="7" w:name="OLE_LINK5"/>
      <w:r>
        <w:rPr>
          <w:bCs/>
          <w:sz w:val="28"/>
          <w:szCs w:val="28"/>
        </w:rPr>
        <w:t>в) на 2021 год в сумме 0,00 руб.</w:t>
      </w:r>
      <w:bookmarkEnd w:id="5"/>
      <w:bookmarkEnd w:id="6"/>
      <w:bookmarkEnd w:id="7"/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4.Установить размер резервного фонда администрации муниципального образования «Родниковский муниципальный район»: 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а) на 2019 год в сумме 1 000 000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б) на 2020 год в сумме 1 698 400,01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в) на 2021 год в сумме </w:t>
      </w:r>
      <w:r>
        <w:rPr>
          <w:color w:val="000000"/>
          <w:sz w:val="28"/>
          <w:szCs w:val="28"/>
        </w:rPr>
        <w:t>286 700,01</w:t>
      </w:r>
      <w:r>
        <w:rPr>
          <w:bCs/>
          <w:sz w:val="28"/>
          <w:szCs w:val="28"/>
        </w:rPr>
        <w:t xml:space="preserve">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5. Субсидии юридическим лицам</w:t>
      </w:r>
      <w:r>
        <w:rPr>
          <w:sz w:val="28"/>
          <w:szCs w:val="28"/>
        </w:rPr>
        <w:t xml:space="preserve"> (за исключением субсидий муниципальным учреждениям)</w:t>
      </w:r>
      <w:r>
        <w:rPr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8"/>
          <w:szCs w:val="28"/>
        </w:rPr>
        <w:t xml:space="preserve">в случаях и порядке, предусмотренных настоящим решением и принимаемыми в соответствии с ним муниципальными правовыми актами администрации </w:t>
      </w:r>
      <w:r>
        <w:rPr>
          <w:bCs/>
          <w:sz w:val="28"/>
          <w:szCs w:val="28"/>
        </w:rPr>
        <w:t xml:space="preserve">муниципального образования «Родниковский муниципальный район». 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</w:rPr>
        <w:t xml:space="preserve">6. Утвердить </w:t>
      </w:r>
      <w:r>
        <w:rPr>
          <w:bCs/>
          <w:color w:val="000000"/>
          <w:sz w:val="28"/>
          <w:szCs w:val="28"/>
        </w:rPr>
        <w:t xml:space="preserve">объем бюджетных ассигнований муниципального дорожного </w:t>
      </w:r>
      <w:r>
        <w:rPr>
          <w:color w:val="000000"/>
          <w:sz w:val="28"/>
          <w:szCs w:val="28"/>
        </w:rPr>
        <w:t>фонда муниципального образования «Родниковский муниципальный  район»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bCs/>
          <w:color w:val="000000"/>
          <w:sz w:val="28"/>
          <w:szCs w:val="28"/>
        </w:rPr>
        <w:t>а) на 2019 год в сумме 25 526 433,67 руб.;</w:t>
      </w:r>
    </w:p>
    <w:p>
      <w:pPr>
        <w:pStyle w:val="Style18"/>
        <w:ind w:firstLine="709"/>
        <w:jc w:val="both"/>
        <w:rPr/>
      </w:pPr>
      <w:r>
        <w:rPr>
          <w:bCs/>
          <w:color w:val="000000"/>
          <w:sz w:val="28"/>
          <w:szCs w:val="28"/>
        </w:rPr>
        <w:t>б) на 2020 год в сумме 8 501 218,01 руб.;</w:t>
      </w:r>
    </w:p>
    <w:p>
      <w:pPr>
        <w:pStyle w:val="Style18"/>
        <w:ind w:firstLine="709"/>
        <w:jc w:val="both"/>
        <w:rPr/>
      </w:pPr>
      <w:r>
        <w:rPr>
          <w:bCs/>
          <w:color w:val="000000"/>
          <w:sz w:val="28"/>
          <w:szCs w:val="28"/>
        </w:rPr>
        <w:t>в) на 2021 год в сумме 8 501 218,01 руб.</w:t>
      </w:r>
    </w:p>
    <w:p>
      <w:pPr>
        <w:pStyle w:val="Style18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8. </w:t>
      </w:r>
      <w:r>
        <w:rPr>
          <w:rFonts w:eastAsia="Calibri"/>
          <w:b/>
          <w:sz w:val="28"/>
          <w:szCs w:val="28"/>
        </w:rPr>
        <w:t xml:space="preserve">Особенности исполнения  районного бюджета в </w:t>
      </w:r>
      <w:r>
        <w:rPr>
          <w:b/>
          <w:bCs/>
          <w:sz w:val="28"/>
          <w:szCs w:val="28"/>
        </w:rPr>
        <w:t>2019 году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следующие дополнительные основания для внесения изменений в сводную бюджетную роспись районного бюджета в соответствии с  решением руководителя финансового органа,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 </w:t>
      </w:r>
      <w:r>
        <w:rPr>
          <w:bCs/>
          <w:sz w:val="28"/>
          <w:szCs w:val="28"/>
        </w:rPr>
        <w:t xml:space="preserve">в случае перераспределения бюджетных ассигнований </w:t>
      </w:r>
      <w:r>
        <w:rPr>
          <w:sz w:val="28"/>
          <w:szCs w:val="28"/>
        </w:rPr>
        <w:t xml:space="preserve">предусмотренных в районном бюджете  Финансовому управлению </w:t>
      </w:r>
      <w:r>
        <w:rPr>
          <w:bCs/>
          <w:sz w:val="28"/>
          <w:szCs w:val="28"/>
        </w:rPr>
        <w:t xml:space="preserve">администрации муниципального образования «Родниковский муниципальный район» на реализацию муниципальных программ </w:t>
      </w:r>
      <w:r>
        <w:rPr>
          <w:sz w:val="28"/>
          <w:szCs w:val="28"/>
        </w:rPr>
        <w:t>Родниковского муниципального района;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ерераспределения бюджетных ассигнований между муниципальными программами, направленными на достижение целей, показателей и результатов, выполнение задач федеральных и региональных проектов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районного бюджета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в случае увеличения бюджетных ассигнований, предусмотренных на финансовое обеспечение реализации муниципальных программ, направленных на достижение целей, показателей и результатов, выполнение задач федеральных и региональных проектов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, в том числе между главными распорядителями средств районного бюджета, разделами, подразделами, целевыми статьями и видами расходов классификации расходов бюджетов в пределах средств районного бюджета для софинансирования расходных обязательств в целях выполнения условий предоставления межбюджетных трансфертов из областного бюдже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в случае увеличения бюджетных ассигнований за счет предоставляемых из областного бюджета межбюджетных трансфертов, не имеющих целевого характера.</w:t>
      </w:r>
      <w:bookmarkStart w:id="8" w:name="Par6"/>
      <w:bookmarkStart w:id="9" w:name="Par5"/>
      <w:bookmarkEnd w:id="8"/>
      <w:bookmarkEnd w:id="9"/>
    </w:p>
    <w:p>
      <w:pPr>
        <w:pStyle w:val="Style18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утвержденных настоящим Решением, за исключением оснований, установленных </w:t>
      </w:r>
      <w:hyperlink w:anchor="Par5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й статьи, в соответствии с которым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Style18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b/>
          <w:sz w:val="28"/>
          <w:szCs w:val="28"/>
        </w:rPr>
        <w:t xml:space="preserve">Статья 8.1. Особенности установления отдельных расходных обязательств </w:t>
      </w:r>
      <w:r>
        <w:rPr>
          <w:b/>
          <w:bCs/>
          <w:sz w:val="28"/>
          <w:szCs w:val="28"/>
        </w:rPr>
        <w:t>муниципального образования «Родниковский муниципальный район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увеличения (индексации) денежного вознаграждения (должностного оклада) выборным должностным лицам муниципального образования «Родниковский муниципальный район»,  размеров месячных окладов муниципальных служащих в соответствии с замещаемыми ими должностями муниципальной службы муниципального образования «Родниковский муниципальный район» и размеров месячных окладов муниципальных служащих в соответствии с присвоенными им классными чинами муниципальной службы муниципального образования «Родниковский муниципальный район» с 1 октября 2019 года равного 1,043.</w:t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Статья 9. Межбюджетные трансферты, предоставляемые  бюджетам поселений из районного бюджета на 2019 год и на плановый период 2020 и 2021 годов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общий объем межбюджетных трансфертов, предоставляемых из районного бюджета  бюджетам  поселений 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а) на 2019 год в сумме 7 794 701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б) на 2020 год в сумме 5 395 645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в) на 2021 год в сумме 5 396 055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2. Утвердить распределение межбюджетных трансфертов, предоставляемых из районного бюджета  бюджетам  поселений  согласно приложению 10 к настоящему Решению.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 Муниципальные внутренние заимствования, муниципальный долг муниципального образования «Родниковский муниципальный район» и расходы на его обслуживани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ерхний предел муниципального долга муниципального образования «Родниковский муниципальный район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состоянию на 01 января 2020 года в сумме 0,0 руб., в том числе  по муниципальным гарантиям 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состоянию на 01 января 2021 года в сумме 0,0 тыс. руб., в том числе  по муниципальным гарантиям 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 состоянию на 01 января 2022 года в сумме 0,0 тыс. руб., в том числе  по муниципальным гарантиям  в сумме 0,0 тыс. руб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Установить</w:t>
      </w:r>
      <w:r>
        <w:rPr>
          <w:sz w:val="28"/>
        </w:rPr>
        <w:t xml:space="preserve"> предельный объем муниципального долг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Родниковский муниципальный район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на 2019 год в сумме 140 250 481,8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на 2020 год в сумме  140 743 576,01 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на 2021 год в сумме  137 744 476,01 руб. 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 Утвердить объем расходов на обслуживание муниципального дол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а) на 2019 год в сумме 0,00 руб.;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б) на 2020 год в сумме 0,00 руб.;</w:t>
      </w:r>
    </w:p>
    <w:p>
      <w:pPr>
        <w:pStyle w:val="Style1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1 год в сумме 0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муниципального образования «Родниковский муниципальный район»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Style18"/>
        <w:ind w:firstLine="709"/>
        <w:jc w:val="both"/>
        <w:rPr/>
      </w:pPr>
      <w:r>
        <w:rPr>
          <w:bCs/>
          <w:sz w:val="28"/>
          <w:szCs w:val="28"/>
        </w:rPr>
        <w:t>1. Муниципальные гарантии в 2019 году</w:t>
      </w:r>
      <w:r>
        <w:rPr>
          <w:sz w:val="28"/>
          <w:szCs w:val="28"/>
        </w:rPr>
        <w:t xml:space="preserve"> и в плановом периоде 2020 и 2021 годов</w:t>
      </w:r>
      <w:r>
        <w:rPr>
          <w:bCs/>
          <w:sz w:val="28"/>
          <w:szCs w:val="28"/>
        </w:rPr>
        <w:t xml:space="preserve"> не предоставляются.</w:t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b/>
          <w:sz w:val="28"/>
          <w:szCs w:val="28"/>
        </w:rPr>
        <w:t>Статья 12.  Вступление в силу настоящего Решения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 и подлежит официальному опубликованию не позднее 10 дней после его подпис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 xml:space="preserve">Глава </w:t>
            </w:r>
            <w:bookmarkStart w:id="10" w:name="OLE_LINK33"/>
            <w:bookmarkStart w:id="11" w:name="OLE_LINK32"/>
            <w:bookmarkStart w:id="12" w:name="OLE_LINK31"/>
            <w:r>
              <w:rPr>
                <w:b/>
                <w:sz w:val="28"/>
                <w:szCs w:val="28"/>
              </w:rPr>
              <w:t>муниципального образования «Родниковский муниципальный район»</w:t>
            </w:r>
            <w:bookmarkEnd w:id="10"/>
            <w:bookmarkEnd w:id="11"/>
            <w:bookmarkEnd w:id="12"/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В. Носов</w:t>
            </w:r>
          </w:p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Совета муниципального образования «Родниковский муниципальный район»                                                                                    </w:t>
            </w:r>
          </w:p>
          <w:p>
            <w:pPr>
              <w:pStyle w:val="Style1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Г.Р. Смирнова                         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38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 «Родниковский муниципальный район»  </w:t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от  20.12.2018  № 10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отчислений в районный бюджет от поступающих доходов, распределение которых,  не установлено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 на 2019 год  и на плановый период 2020 и 2021 год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55"/>
        <w:gridCol w:w="2150"/>
      </w:tblGrid>
      <w:tr>
        <w:trPr>
          <w:trHeight w:val="900" w:hRule="atLeast"/>
        </w:trPr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атив   </w:t>
              <w:br/>
              <w:t>отчислений</w:t>
              <w:b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процентах)</w:t>
            </w:r>
          </w:p>
        </w:tc>
      </w:tr>
      <w:tr>
        <w:trPr>
          <w:trHeight w:val="317" w:hRule="atLeast"/>
        </w:trPr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8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части погашения задолженности и перерасчетов по отмененным налогам,  сборам и иным обязательным платежам:             </w:t>
            </w:r>
          </w:p>
        </w:tc>
      </w:tr>
      <w:tr>
        <w:trPr>
          <w:trHeight w:val="1224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 предприятий, учреждений, организаций  на  содержание милиции, на благоустройство территорий, на нужды  образования  и  другие  цели, мобилизуемые на территориях   муниципальных районов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9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39" w:hRule="atLeast"/>
        </w:trPr>
        <w:tc>
          <w:tcPr>
            <w:tcW w:w="10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части доходов от оказания платных услуг (работ) и компенсации      </w:t>
              <w:br/>
              <w:t xml:space="preserve">                           затрат государства:</w:t>
            </w:r>
          </w:p>
        </w:tc>
      </w:tr>
      <w:tr>
        <w:trPr/>
        <w:tc>
          <w:tcPr>
            <w:tcW w:w="8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  доходы   от    оказания платных услуг (работ) получателями  средств  бюджетов муниципальных районов           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  муниципальных районов                     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0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702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8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6953"/>
        <w:gridCol w:w="142"/>
        <w:gridCol w:w="533"/>
        <w:gridCol w:w="1138"/>
        <w:gridCol w:w="405"/>
        <w:gridCol w:w="1261"/>
        <w:gridCol w:w="1668"/>
      </w:tblGrid>
      <w:tr>
        <w:trPr>
          <w:trHeight w:val="375" w:hRule="atLeast"/>
        </w:trPr>
        <w:tc>
          <w:tcPr>
            <w:tcW w:w="1512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13" w:name="RANGE!A1%3AE193"/>
            <w:r>
              <w:rPr>
                <w:sz w:val="28"/>
                <w:szCs w:val="28"/>
              </w:rPr>
              <w:t>Приложение 2</w:t>
            </w:r>
            <w:bookmarkEnd w:id="13"/>
          </w:p>
        </w:tc>
      </w:tr>
      <w:tr>
        <w:trPr>
          <w:trHeight w:val="375" w:hRule="atLeast"/>
        </w:trPr>
        <w:tc>
          <w:tcPr>
            <w:tcW w:w="15127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</w:t>
            </w:r>
          </w:p>
        </w:tc>
      </w:tr>
      <w:tr>
        <w:trPr>
          <w:trHeight w:val="375" w:hRule="atLeast"/>
        </w:trPr>
        <w:tc>
          <w:tcPr>
            <w:tcW w:w="15127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одниковский муниципальный район»  </w:t>
            </w:r>
          </w:p>
        </w:tc>
      </w:tr>
      <w:tr>
        <w:trPr>
          <w:trHeight w:val="375" w:hRule="atLeast"/>
        </w:trPr>
        <w:tc>
          <w:tcPr>
            <w:tcW w:w="15127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№ 103</w:t>
            </w:r>
          </w:p>
        </w:tc>
      </w:tr>
      <w:tr>
        <w:trPr>
          <w:trHeight w:val="37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2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районного бюджета по кодам классификации доходов бюджетов на 2019 год и плановый период 2020 и 2021 годов</w:t>
            </w:r>
          </w:p>
        </w:tc>
      </w:tr>
      <w:tr>
        <w:trPr>
          <w:trHeight w:val="58" w:hRule="atLeast"/>
        </w:trPr>
        <w:tc>
          <w:tcPr>
            <w:tcW w:w="10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7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250 481,8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 686 294,5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496 786,1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прибыль, доходы                                                                      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163 5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747 9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292 3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63 5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747 9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92 300,00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17 3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52 2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96 900,00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2 1 01 0201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 717 3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 252 2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9 696 900,00</w:t>
            </w:r>
          </w:p>
        </w:tc>
      </w:tr>
      <w:tr>
        <w:trPr>
          <w:trHeight w:val="15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2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1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 000,00</w:t>
            </w:r>
          </w:p>
        </w:tc>
      </w:tr>
      <w:tr>
        <w:trPr>
          <w:trHeight w:val="13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2 1 01 0202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9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 1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1 000,00</w:t>
            </w:r>
          </w:p>
        </w:tc>
      </w:tr>
      <w:tr>
        <w:trPr>
          <w:trHeight w:val="4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1 0203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6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7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 800,00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2 1 01 0203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 6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0 7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7 800,00</w:t>
            </w:r>
          </w:p>
        </w:tc>
      </w:tr>
      <w:tr>
        <w:trPr>
          <w:trHeight w:val="12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4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 6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 9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 600,00</w:t>
            </w:r>
          </w:p>
        </w:tc>
      </w:tr>
      <w:tr>
        <w:trPr>
          <w:trHeight w:val="12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82 1 01 0204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66 6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34 9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506 6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0000 00 0000 00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товары (работы, услуги(, реализуемые на территории РФ 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47 223,8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43 936,5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53 528,19</w:t>
            </w:r>
          </w:p>
        </w:tc>
      </w:tr>
      <w:tr>
        <w:trPr>
          <w:trHeight w:val="541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7 223,8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3 936,5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3 528,19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7 504,21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104,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3 297,83</w:t>
            </w:r>
          </w:p>
        </w:tc>
      </w:tr>
      <w:tr>
        <w:trPr>
          <w:trHeight w:val="15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7 504,21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104,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3 297,83</w:t>
            </w:r>
          </w:p>
        </w:tc>
      </w:tr>
      <w:tr>
        <w:trPr>
          <w:trHeight w:val="70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 1 03 02231 01 0000 110</w:t>
            </w:r>
          </w:p>
        </w:tc>
        <w:tc>
          <w:tcPr>
            <w:tcW w:w="7095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127 504,21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335 104,0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 623 297,83</w:t>
            </w:r>
          </w:p>
        </w:tc>
      </w:tr>
      <w:tr>
        <w:trPr>
          <w:trHeight w:val="12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7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03,82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18,1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3,30</w:t>
            </w:r>
          </w:p>
        </w:tc>
      </w:tr>
      <w:tr>
        <w:trPr>
          <w:trHeight w:val="422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03,82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18,1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3,30</w:t>
            </w:r>
          </w:p>
        </w:tc>
      </w:tr>
      <w:tr>
        <w:trPr>
          <w:trHeight w:val="189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 1 03 02241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6 903,82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418,1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793,30</w:t>
            </w:r>
          </w:p>
        </w:tc>
      </w:tr>
      <w:tr>
        <w:trPr>
          <w:trHeight w:val="15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9 308,6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 794,6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8 479,66</w:t>
            </w:r>
          </w:p>
        </w:tc>
      </w:tr>
      <w:tr>
        <w:trPr>
          <w:trHeight w:val="422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1 01 0000 110</w:t>
            </w:r>
          </w:p>
        </w:tc>
        <w:tc>
          <w:tcPr>
            <w:tcW w:w="709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9 308,6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 794,6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8 479,66</w:t>
            </w:r>
          </w:p>
        </w:tc>
      </w:tr>
      <w:tr>
        <w:trPr>
          <w:trHeight w:val="904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 1 03 02251 01 0000 110</w:t>
            </w:r>
          </w:p>
        </w:tc>
        <w:tc>
          <w:tcPr>
            <w:tcW w:w="7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189 308,6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527 794,6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088 479,66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6 492,9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4 380,4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5 042,60</w:t>
            </w:r>
          </w:p>
        </w:tc>
      </w:tr>
      <w:tr>
        <w:trPr>
          <w:trHeight w:val="15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1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6 492,9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4 380,4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5 042,60</w:t>
            </w:r>
          </w:p>
        </w:tc>
      </w:tr>
      <w:tr>
        <w:trPr>
          <w:trHeight w:val="4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 1 03 02261 01 0000 110</w:t>
            </w:r>
          </w:p>
        </w:tc>
        <w:tc>
          <w:tcPr>
            <w:tcW w:w="7095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-486 492,9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434 380,4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475 042,6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7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71 5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83 1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94 7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1 05 02000 02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иный налог на вмененный  доход для отдельных видов деятельност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506 4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93 6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12 4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5 02010 02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 доход для отдельных видов деятельност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6 4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3 6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 4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2 1 05 02010 02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диный налог на вмененный  доход для отдельных видов деятельност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506 4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293 6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 612 4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1 05 0300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 2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7 7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5 1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2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7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1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2 1 05 0301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 2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7 7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5 1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1 05 04000 02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484 9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701 8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587 200,00</w:t>
            </w:r>
          </w:p>
        </w:tc>
      </w:tr>
      <w:tr>
        <w:trPr>
          <w:trHeight w:val="471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4020 02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 9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1 8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7 200,00</w:t>
            </w:r>
          </w:p>
        </w:tc>
      </w:tr>
      <w:tr>
        <w:trPr>
          <w:trHeight w:val="38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2 1 05 04020 02 0000 110</w:t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 484 9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701 8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587 2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110</w:t>
            </w:r>
          </w:p>
        </w:tc>
        <w:tc>
          <w:tcPr>
            <w:tcW w:w="7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67 8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0 9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8 500,00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0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67 8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0 9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8 500,00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7 8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0 9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8 500,00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82 1 08 0301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027 8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140 9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258 500,00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700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715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продукции                                       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1 1 08 07150 01 0000 1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Государственная пошлина за выдачу разрешения на установку рекламной продукции                                       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 000,00</w:t>
            </w:r>
          </w:p>
        </w:tc>
      </w:tr>
      <w:tr>
        <w:trPr>
          <w:trHeight w:val="503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49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27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27 000,00</w:t>
            </w:r>
          </w:p>
        </w:tc>
      </w:tr>
      <w:tr>
        <w:trPr>
          <w:trHeight w:val="12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 в  виде  арендной  либо  иной платы  за  передачу  в   возмездное   пользование  государственного и муниципального  имущества  (за     исключением имущества  автономных 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7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7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7 000,00</w:t>
            </w:r>
          </w:p>
        </w:tc>
      </w:tr>
      <w:tr>
        <w:trPr>
          <w:trHeight w:val="13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1 05010 00 0000 12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 получаемые  в  виде  арендной  платы  за  земельные участки, государственная  собственность  на которые не разграничена, а также  средства  от   продажи  права  на  заключение  договоров  аренды   указанных земельных участк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468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8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8 000,00</w:t>
            </w:r>
          </w:p>
        </w:tc>
      </w:tr>
      <w:tr>
        <w:trPr>
          <w:trHeight w:val="563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 000,00</w:t>
            </w:r>
          </w:p>
        </w:tc>
      </w:tr>
      <w:tr>
        <w:trPr>
          <w:trHeight w:val="1216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2 1 11 05013 05 0000 12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85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 85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850 000,00</w:t>
            </w:r>
          </w:p>
        </w:tc>
      </w:tr>
      <w:tr>
        <w:trPr>
          <w:trHeight w:val="12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13 13 0000 120   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 получаемые  в  виде  арендной  платы  за   земельные участки, государственная 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, указанных земельных участков.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8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8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8 000,00</w:t>
            </w:r>
          </w:p>
        </w:tc>
      </w:tr>
      <w:tr>
        <w:trPr>
          <w:trHeight w:val="12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12 1 11 05013 13 0000 120   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,  получаемые  в  виде  арендной  платы  за   земельные участки, государственная 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, указанных земельных участков.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618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618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618 000,00</w:t>
            </w:r>
          </w:p>
        </w:tc>
      </w:tr>
      <w:tr>
        <w:trPr>
          <w:trHeight w:val="12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0 00 0000 12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 ими   учреждений   (за   исключением    имущества бюджетных и  автономных учреждений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9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9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9 000,00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5035 05 0000 120   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 находящегося в  оперативном  управлении   органов   управления      муниципальных районов и созданных ими  учреждений (за    исключением    имущества     муниципальных  бюджетных и автономных учреждений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9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9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39 000,00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11 1 11 05035 05 0000 120   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 от сдачи в аренду имущества,  находящегося в  оперативном  управлении   органов   управления      муниципальных районов и созданных ими  учреждений (за    исключением    имущества     муниципальных  бюджетных и автономных учреждений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 000,00</w:t>
            </w:r>
          </w:p>
        </w:tc>
      </w:tr>
      <w:tr>
        <w:trPr>
          <w:trHeight w:val="4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12 1 11 05035 05 0000 120   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 от сдачи в аренду имущества,  находящегося в  оперативном  управлении   органов   управления      муниципальных районов и созданных ими  учреждений (за    исключением    имущества     муниципальных  бюджетных и автономных учреждений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324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324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324 000,00</w:t>
            </w:r>
          </w:p>
        </w:tc>
      </w:tr>
      <w:tr>
        <w:trPr>
          <w:trHeight w:val="13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 в  государственной  и  муниципальной собственности    (за    исключением     имущества  автономных   учреждений,   а   также    имущества государственных и    муниципальных    унитарных предприятий, в том числе казенных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,00</w:t>
            </w:r>
          </w:p>
        </w:tc>
      </w:tr>
      <w:tr>
        <w:trPr>
          <w:trHeight w:val="12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9040 00 0000 120   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использования  имущества, находящегося в  государственной  и  муниципальной собственности    (за исключением     имущества автономных   учреждений,   а   также    имущества   государственных   и    муниципальных    унитарных   предприятий, в том числе казенных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,00</w:t>
            </w:r>
          </w:p>
        </w:tc>
      </w:tr>
      <w:tr>
        <w:trPr>
          <w:trHeight w:val="932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11 09045 05 0000 120   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 от  использования  имущества,  находящегося  в   собственности   муниципальных районов  (за  исключением  имущества  муниципальных  автономных учреждений,  а  также   имущества   муниципальных  унитарных предприятий, в том числе казенных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,00</w:t>
            </w:r>
          </w:p>
        </w:tc>
      </w:tr>
      <w:tr>
        <w:trPr>
          <w:trHeight w:val="904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12 1 11 09045 05 0000 120   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поступления  от  использования  имущества,  находящегося  в   собственности   муниципальных районов  (за  исключением  имущества  муниципальных  автономных учреждений,  а  также   имущества   муниципальных  унитарных предприятий, в том числе казенных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2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52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 9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3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3 6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 9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6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 атмосферный воздух стационарными объектам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3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1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5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8 1 12 01010 01 0000 12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та за выбросы загрязняющих веществ в  атмосферный воздух стационарными объектам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6 3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7 1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8 5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30 01 0000 12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7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8 1 12 01030 01 0000 12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6 7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1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6 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2 01040 01 000012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41 01 0000 12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9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8 1 12 01041 01 0000 12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 9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 9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 1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оказания платных услуг (работ) и компенсации затрат государства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233 358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233 358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233 35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1 13 01000 00 0000 1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 972 915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 972 915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 972 915,00</w:t>
            </w:r>
          </w:p>
        </w:tc>
      </w:tr>
      <w:tr>
        <w:trPr>
          <w:trHeight w:val="4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0 00 0000 1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2 915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2 915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2 915,00</w:t>
            </w:r>
          </w:p>
        </w:tc>
      </w:tr>
      <w:tr>
        <w:trPr>
          <w:trHeight w:val="571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2 915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2 915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2 915,00</w:t>
            </w:r>
          </w:p>
        </w:tc>
      </w:tr>
      <w:tr>
        <w:trPr>
          <w:trHeight w:val="423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1 1 13 01995 05 0000 1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0 000,00</w:t>
            </w:r>
          </w:p>
        </w:tc>
      </w:tr>
      <w:tr>
        <w:trPr>
          <w:trHeight w:val="459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14 1 13 01995 05 0000 1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000,00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 1 13 01995 05 0000 1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 183 915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 183 915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 183 915,00</w:t>
            </w:r>
          </w:p>
        </w:tc>
      </w:tr>
      <w:tr>
        <w:trPr>
          <w:trHeight w:val="4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1 13 02000 00 0000 1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260 443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260 443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260 44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0 00 0000 1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государства 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 443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260 443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 44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5 05 0000 1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 443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 443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 44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1 1 13 02995 05 0000 1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 40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0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 1 13 02995 05 0000 1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860 443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860 443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860 44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5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 000,00</w:t>
            </w:r>
          </w:p>
        </w:tc>
      </w:tr>
      <w:tr>
        <w:trPr>
          <w:trHeight w:val="12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1 14 02000 00 0000 00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реализации имущества,  находящегося в   государственной и муниципальной собственности (за исключением имущества  бюджетных и  автономных учреждений,    также   имущества   государственных    и   муниципальных унитарных предприятий, в том числе казенных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0 000,00</w:t>
            </w:r>
          </w:p>
        </w:tc>
      </w:tr>
      <w:tr>
        <w:trPr>
          <w:trHeight w:val="12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2050 05 0000 4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  от   реализации   имущества,    находящегося    в     собственности муниципальных    районов     (за исключением  имущества муниципальных бюджетных и автономных учреждений, а также   имущества  муниципальных  унитарных предприятий, в том числе  казенных),  в   части реализации основных средств по указанному имуществу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</w:tr>
      <w:tr>
        <w:trPr>
          <w:trHeight w:val="70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4 02052 05 0000 4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  от    реализации     имущества,     находящегося     в    оперативном управлении учреждений,  находящихся   в     ведении  органов управления муниципальных  районов  (за    исключением     имущества муниципальных бюджетных и автономных   учреждений),   в   части     реализации    основных   средств   по указанному имуществу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00,00</w:t>
            </w:r>
          </w:p>
        </w:tc>
      </w:tr>
      <w:tr>
        <w:trPr>
          <w:trHeight w:val="422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2 1 14 02052 05 0000 41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    от    реализации     имущества,     находящегося     в    оперативном управлении учреждений,  находящихся   в     ведении  органов управления муниципальных  районов  (за    исключением     имущества муниципальных бюджетных и автономных   учреждений),   в   части     реализации    основных   средств   по указанному имуществу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 000,00</w:t>
            </w:r>
          </w:p>
        </w:tc>
      </w:tr>
      <w:tr>
        <w:trPr>
          <w:trHeight w:val="8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1 14 06000 00 0000 4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продажи земельных участков, находящихся   в   государственной и муниципальной собственности   (за  исключением  земельных  участков бюджетных и  автономных  учреждений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0 000,00</w:t>
            </w:r>
          </w:p>
        </w:tc>
      </w:tr>
      <w:tr>
        <w:trPr>
          <w:trHeight w:val="559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1 14 06010 00 0000 4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 земельных  участков,  государственная  собственность  на   которые   не разграничена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</w:tr>
      <w:tr>
        <w:trPr>
          <w:trHeight w:val="69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4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2 1 14 06013 05 0000 4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13 0000 4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  от    продажи    земельных    участков,  государственная  собственность  на   которые   не разграничена и  которые  расположены в границах  городских поселений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2 1 14 06013 13 0000 4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    от    продажи    земельных    участков,  государственная  собственность  на   которые   не разграничена и  которые  расположены в границах  городских поселений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1 14 06300 00 0000 4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 000,00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310 00 0000 4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</w:tr>
      <w:tr>
        <w:trPr>
          <w:trHeight w:val="564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313 13 0000 4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 000,00</w:t>
            </w:r>
          </w:p>
        </w:tc>
      </w:tr>
      <w:tr>
        <w:trPr>
          <w:trHeight w:val="12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2 1 14 06313 13 0000 43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 2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4 1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0 8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1 16 03000 00 0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3010 00 0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2 1 16 03010 00 0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1 16 08000 00 0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 000,00</w:t>
            </w:r>
          </w:p>
        </w:tc>
      </w:tr>
      <w:tr>
        <w:trPr>
          <w:trHeight w:val="13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8010 01 6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6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8 1 16 08010 01 6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8020 01 6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8 1 16 08020 01 6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1 16 21000 00 0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 000,00</w:t>
            </w:r>
          </w:p>
        </w:tc>
      </w:tr>
      <w:tr>
        <w:trPr>
          <w:trHeight w:val="68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21050 05 0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771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8 1 16 21050 05 0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1 16 25000 01 0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5060 01 0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1 1 16 25060 01 0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 000,00</w:t>
            </w:r>
          </w:p>
        </w:tc>
      </w:tr>
      <w:tr>
        <w:trPr>
          <w:trHeight w:val="659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1 16 28000 01 6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000,00</w:t>
            </w:r>
          </w:p>
        </w:tc>
      </w:tr>
      <w:tr>
        <w:trPr>
          <w:trHeight w:val="74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8 1 16 28000 01 6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1 16 33000 00 0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 000,00</w:t>
            </w:r>
          </w:p>
        </w:tc>
      </w:tr>
      <w:tr>
        <w:trPr>
          <w:trHeight w:val="28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33050 05 0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,00</w:t>
            </w:r>
          </w:p>
        </w:tc>
      </w:tr>
      <w:tr>
        <w:trPr>
          <w:trHeight w:val="13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2 1 16 33050 05 0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1 1 16 33050 05 0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000,00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1 16 43000 01 6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8 1 16 43000 01 6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 1 16 90000 00 0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42 7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4 6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40 800,00</w:t>
            </w:r>
          </w:p>
        </w:tc>
      </w:tr>
      <w:tr>
        <w:trPr>
          <w:trHeight w:val="441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16 90050 05 0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 7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 6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 800,00</w:t>
            </w:r>
          </w:p>
        </w:tc>
      </w:tr>
      <w:tr>
        <w:trPr>
          <w:trHeight w:val="491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 1 16 90050 05 0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 000,00</w:t>
            </w:r>
          </w:p>
        </w:tc>
      </w:tr>
      <w:tr>
        <w:trPr>
          <w:trHeight w:val="541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 1 16 90050 05 0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 000,00</w:t>
            </w:r>
          </w:p>
        </w:tc>
      </w:tr>
      <w:tr>
        <w:trPr>
          <w:trHeight w:val="549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8 1 16 90050 05 0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1 7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2 6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9 800,00</w:t>
            </w:r>
          </w:p>
        </w:tc>
      </w:tr>
      <w:tr>
        <w:trPr>
          <w:trHeight w:val="4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11 1 16 90050 05 0000 14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4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4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4 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00 00 0000 18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4 1 17 05050 05 0000 18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0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 248 086,04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 260 503,7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 896 302,71</w:t>
            </w:r>
          </w:p>
        </w:tc>
      </w:tr>
      <w:tr>
        <w:trPr>
          <w:trHeight w:val="404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7 039 898,85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 260 503,7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 896 302,71</w:t>
            </w:r>
          </w:p>
        </w:tc>
      </w:tr>
      <w:tr>
        <w:trPr>
          <w:trHeight w:val="4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 732 33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 191 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 646 4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9 010 5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91 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646 4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010 5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91 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646 4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3 2 02 15001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 010 5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1 191 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7 646 400,00</w:t>
            </w:r>
          </w:p>
        </w:tc>
      </w:tr>
      <w:tr>
        <w:trPr>
          <w:trHeight w:val="521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00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 83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 83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3 2 02 15002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1 721 83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 991 418,69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 2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 200,00</w:t>
            </w:r>
          </w:p>
        </w:tc>
      </w:tr>
      <w:tr>
        <w:trPr>
          <w:trHeight w:val="551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0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441 753,71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41 753,71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3 2 02 20077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41 753,71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216 00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88 593,3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0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8 593,3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2 02 20216 00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8 593,3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497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90 519,06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2 02 25497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 519,06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519 00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2 477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2 477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2 02 25519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2 477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25520 00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078 275,8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20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78 275,8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3 2 02 25520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5 078 275,8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7567 00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1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7567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3 2 02 27567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11 0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38 799,75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 2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 2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38 799,75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2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2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13 2 02 29999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 338 799,75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9 2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9 2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 399 650,47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564 203,7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791 472,71</w:t>
            </w:r>
          </w:p>
        </w:tc>
      </w:tr>
      <w:tr>
        <w:trPr>
          <w:trHeight w:val="35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25 031,22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44 244,7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44 244,71</w:t>
            </w:r>
          </w:p>
        </w:tc>
      </w:tr>
      <w:tr>
        <w:trPr>
          <w:trHeight w:val="414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5 031,22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4 244,7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4 244,71</w:t>
            </w:r>
          </w:p>
        </w:tc>
      </w:tr>
      <w:tr>
        <w:trPr>
          <w:trHeight w:val="463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3 2 02 30024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225 031,22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344 244,7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344 244,71</w:t>
            </w:r>
          </w:p>
        </w:tc>
      </w:tr>
      <w:tr>
        <w:trPr>
          <w:trHeight w:val="9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br/>
              <w:t>000 2 02 35082 00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6 914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0 371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40 742,00</w:t>
            </w:r>
          </w:p>
        </w:tc>
      </w:tr>
      <w:tr>
        <w:trPr>
          <w:trHeight w:val="100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000 2 02 35082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6 914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220 371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0 742,00</w:t>
            </w:r>
          </w:p>
        </w:tc>
      </w:tr>
      <w:tr>
        <w:trPr>
          <w:trHeight w:val="28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3 2 02 35082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 146 914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220 371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 440 742,00</w:t>
            </w:r>
          </w:p>
        </w:tc>
      </w:tr>
      <w:tr>
        <w:trPr>
          <w:trHeight w:val="6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5120 00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26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7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80,00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6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280,00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3 2 02 35120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526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87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28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020 179,25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 991 718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998 20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020 179,25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991 718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998 20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3 2 02 39999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3 020 179,25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8 991 718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7 998 20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916 499,69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65 6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19 230,00</w:t>
            </w:r>
          </w:p>
        </w:tc>
      </w:tr>
      <w:tr>
        <w:trPr>
          <w:trHeight w:val="647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0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2 8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2 8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2 800,00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2 8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2 8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2 800,00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3 2 02 40014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552 800,00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552 8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552 8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363 699,59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212 8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166 43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63 699,69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12 8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66 43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13 2 02 49999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 363 699,69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 212 8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 166 430,00</w:t>
            </w:r>
          </w:p>
        </w:tc>
      </w:tr>
      <w:tr>
        <w:trPr>
          <w:trHeight w:val="9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  <w:t>000 2 18 00000 00 0000 00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85,65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8 60010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5,65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3 2 18 60010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285,65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4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  <w:t>000 2 19 00000 00 0000 00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96 098,46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19 60010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6 098,46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3 2 19 60010 05 0000 150</w:t>
            </w:r>
          </w:p>
        </w:tc>
        <w:tc>
          <w:tcPr>
            <w:tcW w:w="7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796 098,46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0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6 498 567,84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 946 798,2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 393 088,90</w:t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26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«Родниковский муниципальный район»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20.12.2018  № 103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районного бюджета, закрепляемые за ними виды (подвиды) доходов бюджета </w:t>
      </w:r>
      <w:r>
        <w:rPr>
          <w:b/>
          <w:bCs/>
          <w:color w:val="000000"/>
          <w:sz w:val="28"/>
          <w:szCs w:val="28"/>
        </w:rPr>
        <w:t xml:space="preserve">на 2019 год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и на плановый период 2020 и 2021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006"/>
        <w:gridCol w:w="6066"/>
      </w:tblGrid>
      <w:tr>
        <w:trPr>
          <w:trHeight w:val="51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6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rHeight w:val="9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сельского хозяйства и продовольствия Иван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природных ресурсов и экологии Иван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й Департамент Иван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региональное управление Федеральной службы по надзору в сфере природопользования по Владимирской и  Ивановской областя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6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 01030 01 6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 веществ в водные объек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1 01 6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2 01 6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1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1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1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1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МЧС России по Иван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 доходы  физических  лиц  с  доходов, источником которых является  налоговый  агент, за исключением доходов,  в  отношении  которых исчисление и уплата  налога   осуществляются  в соответствии  со  статьями  227,  227.1 и  228 Налогового кодекса Российской Федерации  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 доходы  физических  лиц  с  доходов, полученных   от   осуществления   деятельности физическими  лицами,   зарегистрированными   в качестве   индивидуальных    предпринимателей, нотариусов,  занимающихся  частной  практикой, адвокатов, учредивших адвокатские кабинеты,  и других лиц, занимающихся частной практикой   в соответствии со статьей 227 Налогового кодекса Российской Федерации                     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 доходы  физических  лиц  с  доходов, полученных физическими лицами  в  соответствии со статьей 228 Налогового  кодекса  Российской Федерации                                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 на  доходы  физических   лиц   в   виде фиксированных авансовых  платежей  с  доходов, полученных  физическими  лицами,   являющимися иностранными    гражданами,    осуществляющими трудовую деятельность по  найму  у  физических лиц на основании патента   в  соответствии  со статьей  227.1 Налогового  кодекса  Российской Федерации                                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5 </w:t>
            </w:r>
            <w:r>
              <w:rPr>
                <w:sz w:val="22"/>
                <w:szCs w:val="22"/>
                <w:lang w:val="en-US"/>
              </w:rPr>
              <w:t>04020</w:t>
            </w:r>
            <w:r>
              <w:rPr>
                <w:sz w:val="22"/>
                <w:szCs w:val="22"/>
              </w:rPr>
              <w:t xml:space="preserve"> 02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1030 05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10 02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предприят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4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05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статьями 116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119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119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пунктами 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2 статьи 120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статьями 12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126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126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128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129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129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129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13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13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13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13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22">
              <w:r>
                <w:rPr>
                  <w:rStyle w:val="InternetLink"/>
                  <w:sz w:val="22"/>
                  <w:szCs w:val="22"/>
                </w:rPr>
                <w:t>13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135.2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 поступления   от   денежных   взысканий  (штрафов)   и  иных   сумм   в   возмещение ущерба, зачисляемые в  бюджеты   муниципальных 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</w:rPr>
              <w:t>Управление Министерства внутренних дел Российской Федерации по Ивановской области</w:t>
            </w:r>
          </w:p>
        </w:tc>
      </w:tr>
      <w:tr>
        <w:trPr>
          <w:trHeight w:val="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8010 01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8020 01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1050 05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74 05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8000 01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30030 01 6000 140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4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 16 90050 05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 поступления   от   денежных   взысканий  (штрафов)   и  иных   сумм   в   возмещение ущерба, зачисляемые  в  бюджеты  муниципальных 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1   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35 05 0000 120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05 0000 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60 01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муниципального образования «Родниковский муниципальный район»</w:t>
            </w:r>
          </w:p>
        </w:tc>
      </w:tr>
      <w:tr>
        <w:trPr>
          <w:trHeight w:val="1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2 02 15009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2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0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7567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чие субсидии бюджетам муниципальных районов</w:t>
            </w:r>
          </w:p>
        </w:tc>
      </w:tr>
      <w:tr>
        <w:trPr>
          <w:trHeight w:val="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65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105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8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en-US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0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25">
              <w:r>
                <w:rPr>
                  <w:rStyle w:val="InternetLink"/>
                  <w:sz w:val="22"/>
                  <w:szCs w:val="22"/>
                  <w:lang w:eastAsia="en-US"/>
                </w:rPr>
                <w:t>программы</w:t>
              </w:r>
            </w:hyperlink>
            <w:r>
              <w:rPr>
                <w:sz w:val="22"/>
                <w:szCs w:val="22"/>
                <w:lang w:eastAsia="en-US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97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6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457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учреждение Отдел культуры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троительства и архитектуры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35 05 0000 120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Федеральной службы государственной регистрации, кадастра и картографии по Ивановской области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60 01 6000 14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left="510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nformat"/>
        <w:widowControl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</w:t>
      </w:r>
    </w:p>
    <w:p>
      <w:pPr>
        <w:pStyle w:val="ConsPlusNonformat"/>
        <w:widowControl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дниковский муниципальный район»</w:t>
      </w:r>
    </w:p>
    <w:p>
      <w:pPr>
        <w:pStyle w:val="ConsPlusNonformat"/>
        <w:widowControl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 20.12.2018  № 10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внутреннего финансирования дефицита районного бюджет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1"/>
        <w:gridCol w:w="1984"/>
        <w:gridCol w:w="1985"/>
        <w:gridCol w:w="1843"/>
      </w:tblGrid>
      <w:tr>
        <w:trPr>
          <w:trHeight w:val="46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, рублей</w:t>
            </w:r>
          </w:p>
        </w:tc>
      </w:tr>
      <w:tr>
        <w:trPr>
          <w:trHeight w:val="49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814 337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814 337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0 00 00 0000 500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826 498 567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1 004 079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6 640 778,72</w:t>
            </w:r>
          </w:p>
        </w:tc>
      </w:tr>
      <w:tr>
        <w:trPr>
          <w:trHeight w:val="43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826 498 567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1 004 079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6 640 778,72</w:t>
            </w:r>
          </w:p>
        </w:tc>
      </w:tr>
      <w:tr>
        <w:trPr>
          <w:trHeight w:val="4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826 498 567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1 004 079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6 640 778,72</w:t>
            </w:r>
          </w:p>
        </w:tc>
      </w:tr>
      <w:tr>
        <w:trPr>
          <w:trHeight w:val="4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826 498 567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1 004 079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6 640 778,72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 312 904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 004 079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6 640 778,72</w:t>
            </w:r>
          </w:p>
        </w:tc>
      </w:tr>
      <w:tr>
        <w:trPr>
          <w:trHeight w:val="4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01 05 02 00 00 0000 600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 312 904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 004 079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6 640 778,72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 312 904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 004 079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6 640 778,72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 312 904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 004 079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6 640 778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387" w:firstLine="1559"/>
        <w:rPr/>
      </w:pPr>
      <w:r>
        <w:rPr/>
        <w:t>Приложение 5</w:t>
      </w:r>
    </w:p>
    <w:p>
      <w:pPr>
        <w:pStyle w:val="Normal"/>
        <w:ind w:left="6946" w:hanging="0"/>
        <w:rPr/>
      </w:pPr>
      <w:r>
        <w:rPr/>
        <w:t xml:space="preserve">к решению Совета муниципального </w:t>
      </w:r>
    </w:p>
    <w:p>
      <w:pPr>
        <w:pStyle w:val="Normal"/>
        <w:ind w:left="5387" w:firstLine="1559"/>
        <w:rPr/>
      </w:pPr>
      <w:r>
        <w:rPr/>
        <w:t xml:space="preserve">образования «Родниковский </w:t>
      </w:r>
    </w:p>
    <w:p>
      <w:pPr>
        <w:pStyle w:val="Normal"/>
        <w:ind w:left="5387" w:firstLine="1559"/>
        <w:rPr/>
      </w:pPr>
      <w:r>
        <w:rPr/>
        <w:t xml:space="preserve">муниципальный район» </w:t>
      </w:r>
    </w:p>
    <w:p>
      <w:pPr>
        <w:pStyle w:val="Normal"/>
        <w:ind w:left="5387" w:firstLine="1559"/>
        <w:rPr/>
      </w:pPr>
      <w:r>
        <w:rPr/>
        <w:t>от  20.12.2018 № 1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еречень главных администраторов источников внутреннего финансирования дефицита районного бюджета  на 2019 год и на плановый период 2020 и 2021 годов </w:t>
      </w:r>
    </w:p>
    <w:tbl>
      <w:tblPr>
        <w:tblW w:w="1091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2138"/>
        <w:gridCol w:w="2693"/>
        <w:gridCol w:w="1265"/>
        <w:gridCol w:w="142"/>
        <w:gridCol w:w="1605"/>
        <w:gridCol w:w="96"/>
        <w:gridCol w:w="992"/>
        <w:gridCol w:w="79"/>
        <w:gridCol w:w="1681"/>
        <w:gridCol w:w="85"/>
      </w:tblGrid>
      <w:tr>
        <w:trPr/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9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источников внутреннего финансирования дефицита районного бюджета и кода классификации источников внутреннего финансирования дефицитов бюджетов</w:t>
            </w:r>
          </w:p>
        </w:tc>
      </w:tr>
      <w:tr>
        <w:trPr>
          <w:trHeight w:val="1345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стратора источников</w:t>
              <w:br/>
              <w:t xml:space="preserve"> внутреннего финансирования дефицита район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ов внутреннего финансирования дефицитов бюджетов </w:t>
            </w:r>
          </w:p>
        </w:tc>
        <w:tc>
          <w:tcPr>
            <w:tcW w:w="5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имуществом администрации Родниковского муниципального района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5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муниципального образования «Родниковский муниципальный район»</w:t>
            </w:r>
          </w:p>
        </w:tc>
      </w:tr>
      <w:tr>
        <w:trPr>
          <w:trHeight w:val="766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гашение </w:t>
            </w:r>
            <w:r>
              <w:rPr>
                <w:sz w:val="22"/>
                <w:szCs w:val="22"/>
              </w:rPr>
              <w:t>бюджетами муниципальных районов</w:t>
            </w:r>
            <w:r>
              <w:rPr>
                <w:color w:val="000000"/>
                <w:sz w:val="22"/>
                <w:szCs w:val="22"/>
              </w:rPr>
              <w:t xml:space="preserve"> кредитов</w:t>
            </w:r>
            <w:r>
              <w:rPr>
                <w:sz w:val="22"/>
                <w:szCs w:val="22"/>
              </w:rPr>
              <w:t xml:space="preserve"> от кредитных организаций в валюте Российской Федерации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5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5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гашение </w:t>
            </w:r>
            <w:r>
              <w:rPr>
                <w:sz w:val="22"/>
                <w:szCs w:val="22"/>
              </w:rPr>
              <w:t>бюджетами муниципальных районов</w:t>
            </w:r>
            <w:r>
              <w:rPr>
                <w:color w:val="000000"/>
                <w:sz w:val="22"/>
                <w:szCs w:val="22"/>
              </w:rPr>
              <w:t xml:space="preserve"> кредитов</w:t>
            </w:r>
            <w:r>
              <w:rPr>
                <w:sz w:val="22"/>
                <w:szCs w:val="22"/>
              </w:rPr>
              <w:t xml:space="preserve">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бюджетных кредитов,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00" w:hRule="atLeast"/>
        </w:trPr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7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8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4516"/>
        <w:gridCol w:w="21"/>
        <w:gridCol w:w="1417"/>
        <w:gridCol w:w="29"/>
        <w:gridCol w:w="197"/>
        <w:gridCol w:w="908"/>
        <w:gridCol w:w="567"/>
        <w:gridCol w:w="567"/>
        <w:gridCol w:w="567"/>
        <w:gridCol w:w="567"/>
        <w:gridCol w:w="357"/>
        <w:gridCol w:w="272"/>
        <w:gridCol w:w="239"/>
        <w:gridCol w:w="266"/>
        <w:gridCol w:w="109"/>
        <w:gridCol w:w="239"/>
        <w:gridCol w:w="219"/>
        <w:gridCol w:w="20"/>
        <w:gridCol w:w="239"/>
        <w:gridCol w:w="927"/>
        <w:gridCol w:w="955"/>
      </w:tblGrid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6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31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муниципального образования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31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Родниковский муниципальный район"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0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  20.12.2018  № 103</w:t>
            </w:r>
          </w:p>
        </w:tc>
        <w:tc>
          <w:tcPr>
            <w:tcW w:w="170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Распределение бюджетных ассигнований по  целевым статьям (муниципальным программам Родниковского муниципального района и не включенным в муниципальные программы Родниковского муниципального района направлениям деятельности органов местного самоуправления), группам видов расходов классификации расходов районного бюджета на 2019 год   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 расход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рублей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 192 277,15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Дошкольное образование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312 90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17 826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92 76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66 141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8 921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44 165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7 66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56 502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 241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 441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 8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95 672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756 82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 849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бщее образование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648 186,25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1 87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895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 97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31 686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0120000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9 825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00 119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8 016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3 726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питания обучающихся в казенных общеобразовательных организациях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0 12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36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01200001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 76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9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624 507,25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66 150,25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45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850 90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Дополнительное образование и воспитание детей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26 303,86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предоставления дополнительного образования детей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6 006,24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0 521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 35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38 241,24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89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ализация программ спортивной подготовк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130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21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21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14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 718,75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14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 718,75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14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479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14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479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S14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900,87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S14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900,87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S14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986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S14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986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Выявление и поддержка одаренных детей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 для одаренных детей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20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20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беспечение функционирования системы образования Родниковского муниципального район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27 86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по оценке качества образования, информационного сопровождения, управления и финансового обеспечения системы образ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18 321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62 55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1 03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 729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бесплатной перевозки обучающихся в муниципальных образовательных организациях, реализующих основные общеобразовательные программы, между поселения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9 547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2 516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99 52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50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Патриотическое воспитание детей и молодежи Родниковского муниципального район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функционирования морского кадетского класса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00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7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00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7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20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20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4 24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ализация мероприятий по укреплению пожарной безопас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6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0 82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 28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Замена и ремонт эвакуационных светильников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1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 14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1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 26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1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88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 587 667,04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5 378,42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 730,42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64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апитальный ремонт, ремонт учреждений образ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24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4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, ремонт учреждений образования (Капитальный ремонт крыши зданий МБОУ ЦГ СОШ)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2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3 217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2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3 217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апитальный ремонт, ремонт учреждений образования (Ремонтные работы в здании МКДОУ детский сад комбинированного вида № 15 "Березка")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2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081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2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081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62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62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емонтаж части здания с планировкой земельного участка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3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 33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3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 33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троительство объектов образ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5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 727,71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5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676,16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5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051,55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организаций Ивановской обла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819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2 349,99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819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1 202 349,99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организаций Ивановской обла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S19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0 282,39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S19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2 534 492,91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S19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789,48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объектов образ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S3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8 91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S3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8 91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E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372 515,53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здание новых мест в общеобразовательных организациях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E155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125 539 090,57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E155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539 090,57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ализация мероприятий по реконструкции, строительству зданий (пристроек к зданиям) общеобразовательных организаций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E184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47 833 424,96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E184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33 424,96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17 634,22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Дети Родниковского район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2 441,04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 для детей с ограниченными возможностя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 для детей-сирот и детей, оставшихся без попечения родителей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2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2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стоимости питания (горячий комплексный завтрак), предоставляемого отдельным категориям обучающихся муниципальных образовательных организаций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7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7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 на финансовое обеспечение (возмещение) затрат в связи с предоставлением льготного питания обучающимся муниципальных общеобразовательных организаций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0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0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дошкольном образовательном учреждении для многодетных семей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5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 987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5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5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8 987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ая поддержка многодетным семьям по приобретению школьной формы либо заменяющего комплекса детской одежды для посещения школьных занятий детям, поступающим в первый класс общеобразовательных организаций Родниковского муниципального района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50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50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На осуществление переданных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6 540,04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54,04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3 586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R08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 91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R08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 91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рганизация отдыха и оздоровления детей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готовка лагерей с дневным пребыванием к открытию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207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207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существление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7 2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19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8 01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Профилактика социального неблагополучия семей с детьми, защита прав и интересов детей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762,18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803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762,18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803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 867,18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803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95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Забота и поддержк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9 62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казание материальной помощи инвалидам и участникам Великой Отечественной войны 1941-1945 годов к празднованию Дня Победы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202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202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ализация мероприятий по проведению ремонта жилых помещений и замене бытового и сантехнического оборудования в жилых помещениях, занимаемых инвалидами и участниками Великой Отечественной войны 1941-1945 годов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207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207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граждан, проживающих на территории муниципального образования "Родниковский муниципальный район", льготными лекарственными препарат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Адресная материальная помощь гражданам, оказавшимся в трудной жизненной ситуаци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Ежемесячные выплаты гражданам, имеющим звание "Почетный гражданин Родниковского район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енежная компенсация проезда в лечебное учреждение беременным женщинам, проживающим в сельской мест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Кадры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 311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3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47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 66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33 063,95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936,05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6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рсональных стипендий студентам, успешно обучающимся в учреждениях высшего профессионального образования по договорам целевой подготовки специалистов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Выплата денежной компенсации за содержание жилых помещений специалистам муниципальных учреждений социальной сферы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целевой подготовки педагогов для работы в муниципальных образовательных организациях Ивановской обла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S3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647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S3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647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409 361,97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L4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L4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514,95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монт объектов водоснабжения сельских населенных пунктов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21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479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21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479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ализация мероприятий по модернизации объектов коммунальной инфраструктуры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25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035,95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25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25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 035,95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Устойчивое развитие сельских территорий в Родниковском муниципальном районе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4 667 685,02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обустройство объектами социальной и инженерной инфраструктуры сельских населенных пунктов, находящихся на территории Родниковского муниципального района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2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 01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2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 01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зработка проектно-сметной документации объектов социальной и инженерной инфраструктуры сельских населенных пунктов Родниковского муниципального района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21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764,05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21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764,05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реализацию мероприятий по газификации сельских населенных пунктов Родниковского муниципального района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25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639,81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25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639,81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омплексное обустройство объектами социальной и инженерной инфраструктуры населенных пунктов, расположенных в сельской мест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L56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1 38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L56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объектов социальной и инженерной инфраструктуры населенных пунктов, расположенных в сельской мест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3500S3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 263,16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S3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 263,16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5 162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плату взносов на капитальный ремонт общего имущества в многоквартирных домах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2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2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передаваемые бюджетам сельских поселений на содержание муниципального жилищного фонда, находящего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41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41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содержание муниципального жилищного фонда, находящегося в собственности муниципального образования "Родниковский муниципальный район", в части ремонта муниципальных жилых помещений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42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42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убсидии юридическим лицам, индивидуальным предпринимателям, а также физическим-лицам производителям товаров, работ, услуг на проведение ремонта общего имущества многоквартирного дома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61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61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325 014,88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рганизация досуга и обеспечение услугами организаций культуры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15 951,6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инансовое обеспечение оказания туристско-информационных услуг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 8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 8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9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9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1 8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1 8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07 58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07 58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0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8 669 16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0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9 16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L519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L519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S0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105,6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S0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105,6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рганизация библиотечного обслуживания населения, комплектование и обеспечение сохранности книжных фондов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43 11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4 102 041,42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6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 541,42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40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92 9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0420040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8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40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 9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40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80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3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80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3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L51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71,58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L51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71,58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S0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04200S0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полнительное образование детей в сфере культуры и искусств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7 915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 в сфере культуры и искусства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2 2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4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.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81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8 762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81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8 762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S1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95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S1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95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отрасли культуры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88 081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деятельности муниципального казенного учреждения "Вест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002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2 124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002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4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2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2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ганизация досуга и обеспечение услугами организаций культуры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6 581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2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081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0 8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0 8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Развитие, сохранение и укрепление материально-технической базы муниципальных учреждений культуры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2 604,28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апитальный ремонт, ремонт учреждений культуры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450020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20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апитальный ремонт, ремонт учреждений культуры (Подготовка проектно-сметной документации на ремонт помещений Малышевского СДК)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20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20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апитальный ремонт, ремонт учреждений культуры (Модернизация системы отопления в здании РДК "Лидер")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40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9 171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40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9 171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гиональный проект "Культурная сред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A1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4 433,28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(реконструкция) и капитальный ремонт культурно-досуговых учреждений в сельской мест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A1551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74 433,28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A1551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9 290,25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A1551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 143,03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Социально-значимые общерайонные мероприятия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201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201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Информационная сред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7 35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населения информацией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002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002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, ремонт здания муниципального учреждения "Редакция "Радио-Родники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003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003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806 893,86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806 893,86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ассовых спортивных мероприятий среди различных категорий населе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03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03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ероприятия, направленные на развитие спорта высших достижений, по поддержке спортивных команд, участвующих в Чемпионатах Ивановской обла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0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0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457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троительство и ввод в эксплуатацию физкультурно-оздоровительного комплекса с универсальным спортивным залом и плавательным бассейно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5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20,25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5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20,25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2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9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2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9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беспечение доступа к спортивным объекта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49 7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49 7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инансовое обеспечение развития на территории города Родники физической культуры и массового спорта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77 881,28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79 881,28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убсидии муниципальным казенным предприятиям на финансовое обеспечение (возмещение) затрат в связи с выполнением работ по обеспечению сохранности капитальных вложений в объект муниципальной собствен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6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6 302,86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6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6 302,86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 физкультурно-оздоровительного комплекса с универсальным спортивным залом и плавательным бассейном в г. Родник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S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15 789,47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S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15 789,47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8 8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8 8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гражданско-патриотическое воспитание молодежи и развитие волонтерского движе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203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203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временной трудовой занятости несовершеннолетних граждан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203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203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176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2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2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2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2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15 868,6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Развитие малого и среднего предпринимательств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63 15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еревозка пассажиров и багажа по муниципальным маршрутам регулярных перевозок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22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1 85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22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1 85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убсидий на возмещение недополученных доходов в связи с оказанием социально-значимых услуг населению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600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1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600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1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снащение современными приборами учета коммунальных ресурсов и устройствами регулирования потребления тепловой энергии, замена устаревших счетчиков на счетчики повышенного класса точ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81 018,6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204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2 173,3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204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2 173,3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формление прав собственности на автомобильные дороги общего пользования местного значе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204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204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утверждение проекта организации дорожного движения, внесение в него изменений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2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2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4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7 175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4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7 175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капитальный ремонт и ремонт автомобильных дорог общего пользования, расположенных в границах населенных пунктов поселе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4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0 256,3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40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0 256,3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S05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56 41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S05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56 41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1 7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06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7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06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7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адастровые работы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готовка и проведение комплексных кадастровых работ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37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опографическая съемка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Изменение документов территориального планир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Установление границ населенных пунктов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На выполнение работ по топографической съемке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роведение мероприятий по изменению документов территориального планир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На проведение кадастровых работ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роведе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441 039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079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функций представительных органов муниципального образ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 17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77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выплату премий к Почетным грамотам Совета муниципального образ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седатель Совета муниципального образ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 697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 697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841 905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функций исполнительных органов муниципального образ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41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04 66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4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выплату премий к Почетным грамотам Главы администрации муниципального образ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ого казенного учреждения "Центр по обеспечению деятельности органов местного самоуправления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94 737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88 209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91 64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88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существление части расходов на содержание органов местного самоуправления муниципального района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4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4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озложенных полномочий исполнительно-распорядительного органа муниципального образ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8200400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400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856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400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14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многофункциональных центров предоставления государственных и муниципальных услуг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29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 12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29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 12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по обеспечению функционирования многофункциональных центров предоставления государственных и муниципальных услуг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S29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6 593 64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S29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93 64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Укрепление кадрового потенциал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ереподготовки и повышения квалификации работников органов местного самоуправления и работников подведомственных им учреждений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2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2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Сохранение и укрепление материально-технической базы органов местного самоуправления Родниковского муниципального района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монт помещений органов местного самоуправле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204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204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иобретение основных средств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25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25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2 5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рганизация дополнительного пенсионного обеспечения отдельных категорий граждан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 355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Выплата пенсий за выслугу лет муниципальным служащим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0065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 355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0065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0065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0 255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Информационное общество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5 7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иобретение компьютерной, оргтехники и офисной техник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7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7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7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 7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держание компьютерной и оргтехники в рабочем состоянии (запасные части и тонеры)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зработка и сопровождение сайта администрации муниципального образования "Родниковский муниципальный район" на Российском программном обеспечени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сопровождения установленных программных продуктов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8600208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функционирования канала доступа в сеть "Интернет" Соблюдение технических и организационных мер информационной безопасности (Vip net, интернет, антивирус, ключи)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учение по информатизационной безопас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66 015,2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повышение оплаты труда работников бюджетной сферы и исполнение Указов Президента РФ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65 192,66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65 192,66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0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по искам к муниципальному образованию о возмещении вреда, причиненного незаконными действиями (бездействием) муниципальных органов или их должностных лиц, в том числе в результате издания муниципальных правовых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муниципального образования (за исключением судебных актов о взыскании денежных средств в порядке субсидиарной ответственности главных распорядителей средств местного бюджета)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приобретение подарков для ветеранов Великой Отечественной войны к юбилейным дням рожде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уплату штрафных санкций контролирующих органов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2 156 208,54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6 208,54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ъект "Городское кладбище по адресу: 1,3 км северо-восточнее д.Кутилово,Родниковского района Ивановской области"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85,36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0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2 414,64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сельских поселений на организацию обустройства мест массового отдыха населе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3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3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ежбюджетные трансферты бюджетам сельских поселений на содержание мест захороне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3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3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4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4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51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6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51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6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на реализацию мероприятий по обеспечению водоснабжения населе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6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6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80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69,5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80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69,5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существление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60900803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4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803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4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82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970,5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82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970,5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плату членских взносов в Совет муниципальных образований Ивановской области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9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9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9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>73 9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2 312 904,88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</w:t>
            </w:r>
          </w:p>
        </w:tc>
        <w:tc>
          <w:tcPr>
            <w:tcW w:w="2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4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образования «Родниковский муниципальный район»</w:t>
            </w:r>
          </w:p>
        </w:tc>
        <w:tc>
          <w:tcPr>
            <w:tcW w:w="2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7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0.12.2018 № 103</w:t>
            </w:r>
          </w:p>
        </w:tc>
        <w:tc>
          <w:tcPr>
            <w:tcW w:w="2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999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пределение бюджетных ассигнований по  целевым статьям (муниципальным программам Родниковского муниципального района и не включенным в муниципальные программы Родниковского муниципального района  направлениям деятельности органов местного самоуправления), группам видов расходов классификации расходов районного бюджета  на плановый период 2020 и 2021 годов</w:t>
            </w:r>
          </w:p>
        </w:tc>
        <w:tc>
          <w:tcPr>
            <w:tcW w:w="2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9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лей)</w:t>
            </w:r>
          </w:p>
        </w:tc>
        <w:tc>
          <w:tcPr>
            <w:tcW w:w="27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 расходов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 367 791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479 479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Дошкольное образование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435 605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749 58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68 314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16 477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110000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78 764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83 169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56 196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99 95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3 354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3 35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94 986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94 986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7 663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7 66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28 007 323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7 32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4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 241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 241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 441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 441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 8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 8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17 064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182 879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776 596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826 14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468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 731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бщее образование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095 278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892 98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1 873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1 87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895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895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 978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 97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28 631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85 66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5 789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5 789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61 52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8 557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93 016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93 016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 306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 306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питания обучающихся в казен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0 12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0 12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36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36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 76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 76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1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874 654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815 327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1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19 854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28 34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1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75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02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1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518 525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729 96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Дополнительное образование и воспитание дете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2 911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2 911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предоставления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1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2 911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2 911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1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5 703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5 703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1300001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09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09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1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41 728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41 72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1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39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39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Выявление и поддержка одаренных дете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 для одаренных дет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201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201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беспечение функционирования системы образования Роднико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90 797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90 797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по оценке качества образования, информационного сопровождения, управления и финансового обеспечения системы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83 679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83 679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62 554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62 55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6 396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6 396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 729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 729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й перевозки обучающихся в муниципальных образовательных организациях, реализующих основные общеобразовательные программы, между посел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7 118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7 11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8 606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8 606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1 362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1 362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15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15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Патриотическое воспитание детей и молодежи Роднико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1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функционирования морского кадетского класс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00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7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7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0160000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7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7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201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201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8 1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8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ализация мероприятий по укреплению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8 1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8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8 1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8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81 568,2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01 939,21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Дети Родников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02 264,2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2 635,21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 для детей с ограниченными возможност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 для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2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2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стоимости питания (горячий комплексный завтрак), предоставляемого отдельным категориям обучающихся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7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7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 на финансовое обеспечение (возмещение) затрат в связи с предоставлением льготного питания обучающимся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0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01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дошкольном образовательном учреждении для многодетных сем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50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 987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 987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50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 987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 987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ногодетным семьям по приобретению школьной формы либо заменяющего комплекса детской одежды для посещения школьных занятий детям, поступающим в первый класс общеобразовательных организаций Родник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50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50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существление переданных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1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2 906,2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2 906,21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1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42,2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42,21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1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6 164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6 16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R08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0 371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40 742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R08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0 371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40 742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рганизация отдыха и оздоровления дете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 5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одготовка лагерей с дневным пребыванием к открыт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207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207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1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 2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 2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1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 2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 2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01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01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19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19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01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81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81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Профилактика социального неблагополучия семей с детьми, защита прав и интересов дете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 404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 40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803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 404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 40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803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 03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 03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803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74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7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Забота и поддержк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2 4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2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граждан, проживающих на территории муниципального образования "Родниковский муниципальный район", льготными лекарственными препарат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0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0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Адресная материальная помощь гражданам, оказавшимся в трудной жизненной ситу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6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6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Ежемесячные выплаты гражданам, имеющим звание "Почетный гражданин Родников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 5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ая компенсация проезда в лечебное учреждение беременным женщинам, проживающим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Кадр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0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0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рсональных стипендий студентам, успешно обучающимся в учреждениях высшего профессионального образования по договорам целевой подготовки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Выплата денежной компенсации за содержание жилых помещений специалистам муниципальных учреждений социальной сфе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5 162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5 162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L49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L49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 162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 162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плату взносов на капитальный ремонт общего имущества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20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20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передаваемые бюджетам сельских поселений на содержание муниципального жилищного фонда, находящего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41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41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содержание муниципального жилищного фонда, находящегося в собственности муниципального образования "Родниковский муниципальный район", в части ремонта муниципаль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42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42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бсидии юридическим лицам, индивидуальным предпринимателям, а также физическим-лицам производителям товаров, работ, услуг на проведение ремонта общего имущества многоквартирного до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61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61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179 75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 185 15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досуга и обеспечение услугами организаций культур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92 4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97 8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инансовое обеспечение оказания туристско-информационных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3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 3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3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 3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9 4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9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9 4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9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5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5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1 8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1 8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1 8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1 8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2 2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2 2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2 2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2 2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S03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7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S03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7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рганизация библиотечного обслуживания населения, комплектование и обеспечение сохранности книжных фондов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9 3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9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2 6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2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6 6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36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3 1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3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402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7 1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7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402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8 5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8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402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 1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200402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5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S03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6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S03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6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Дополнительное образование детей в сфере культуры и искусств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8 6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8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полнительное образование детей в сфере культуры и искус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2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8 6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8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2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4 3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4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2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2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отрасли культур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55 2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55 2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ого казенного учреждения "Вест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002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7 1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7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002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7 1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7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2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2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2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2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40 5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 5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4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4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услугами организаций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5 2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5 2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4 3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4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 1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86 8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 8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 8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6 8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Социально-значимые общерайонные мероприят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201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201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Информационная сред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населения информаци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002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002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26 2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26 2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и проведение массовых спортивных мероприятий среди различных категорий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03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03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ероприятия, направленные на развитие спорта высших достижений, по поддержке спортивных команд, участвующих в Чемпионатах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03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03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2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9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9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2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9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9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беспечение доступа к спортивным объек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4 7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4 7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4 7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4 7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инансовое обеспечение развития на территории города Родники физической культуры и массового спор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8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8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 5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гражданско-патриотическое воспитание молодежи и развитие волонтерск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203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203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временной трудовой занятости несовершеннолетних гражд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203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203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 3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 3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 3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6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6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2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2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72 975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15 275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Развитие малого и среднего предпринимательств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3 5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3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на возмещение недополученных доходов в связи с оказанием социально-значим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600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3 5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3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600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3 5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3 5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снащение современными приборами учета коммунальных ресурсов и устройствами регулирования потребления тепловой энергии, замена устаревших счетчиков на счетчики повышенного класса точ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20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20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7 775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17 775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прав собственности на автомобильные дороги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20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20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40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7 775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7 775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40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7 775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7 775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S05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S05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1 7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06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7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06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7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адастровые рабо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комплексных кадастровых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Топографическая съемка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Изменение документов территориального планир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3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3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ление границ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На выполнение работ по топографической съемке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роведение мероприятий по изменению документов территориального планир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На проведение кадастровых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На проведе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663 57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663 57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079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7 079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функций представительных орган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 178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 17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778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77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4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ремий к Почетным грамотам Сов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едседатель Сов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3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 697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 697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3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 697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 697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581 136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56 136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функций исполнительных орган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46 4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21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09 66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84 66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 4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 4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4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4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выплату премий к Почетным грамотам Главы администрац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ого казенного учреждения "Центр по обеспечению деятельности органов местного самоуправлен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44 736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44 736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88 209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88 209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1 639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1 639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888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888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существление части расходов на содержание органов местного самоуправления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40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400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существление возложенных полномочий исполнительно-распорядительного орган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40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40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856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856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400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144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14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Укрепление кадрового потенциал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переподготовки и повышения квалификации работников органов местного самоуправления и работников подведомственных им учрежд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20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20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рганизация дополнительного пенсионного обеспечения отдельных категорий граждан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 355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 355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Выплата пенсий за выслугу лет муниципальным служащи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0065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 355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 355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0065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0065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0 255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0 255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Информационное общество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9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4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иобретение компьютерной, оргтехники и офисной тех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7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7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иобретение лицензионного программ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7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7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ание компьютерной и оргтехники в рабочем состоянии (запасные части и тонер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сопровождение сайта администрации муниципального образования "Родниковский муниципальный район" на Российском программном обеспече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сопровождения установленных программ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рганизация функционирования канала доступа в сеть "Интернет" Соблюдение технических и организационных мер информационной безопасности (Vip net, интернет, антивирус, ключи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учение по информатизацион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30 563,5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22 903,51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0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8 400,0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700,01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0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8 400,01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700,01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приобретение подарков для ветеранов Великой Отечественной войны к юбилейным дням рожд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1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1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ъект "Городское кладбище по адресу: 1,3 км северо-восточнее д.Кутилово,Родниковского района Иванов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07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6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13 63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07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6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13 63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4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4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51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51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803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69,5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69,5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803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69,5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69,5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803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4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803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4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4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асходы на оплату членских взносов в Совет муниципальных образований Иван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90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9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9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90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9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9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еспечение мероприятий по формированию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L55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L55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0000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бустройству мест массового отдыха населения (городских пар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00L5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00L5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3 954 079,72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3 376 178,72</w:t>
            </w:r>
          </w:p>
        </w:tc>
        <w:tc>
          <w:tcPr>
            <w:tcW w:w="2708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271"/>
        <w:gridCol w:w="1547"/>
        <w:gridCol w:w="154"/>
        <w:gridCol w:w="1142"/>
        <w:gridCol w:w="134"/>
        <w:gridCol w:w="1430"/>
        <w:gridCol w:w="1025"/>
        <w:gridCol w:w="1591"/>
      </w:tblGrid>
      <w:tr>
        <w:trPr>
          <w:trHeight w:val="315" w:hRule="atLeast"/>
        </w:trPr>
        <w:tc>
          <w:tcPr>
            <w:tcW w:w="79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29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315" w:hRule="atLeast"/>
        </w:trPr>
        <w:tc>
          <w:tcPr>
            <w:tcW w:w="7961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муниципального образования «Родниковский муниципальный район»</w:t>
            </w:r>
          </w:p>
        </w:tc>
      </w:tr>
      <w:tr>
        <w:trPr>
          <w:trHeight w:val="315" w:hRule="atLeast"/>
        </w:trPr>
        <w:tc>
          <w:tcPr>
            <w:tcW w:w="79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729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  20.12.2018   № 103</w:t>
            </w:r>
          </w:p>
        </w:tc>
      </w:tr>
      <w:tr>
        <w:trPr>
          <w:trHeight w:val="315" w:hRule="atLeast"/>
        </w:trPr>
        <w:tc>
          <w:tcPr>
            <w:tcW w:w="79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25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едомственная структура расходов районного бюджета на  2019 год</w:t>
            </w:r>
          </w:p>
        </w:tc>
      </w:tr>
      <w:tr>
        <w:trPr>
          <w:trHeight w:val="255" w:hRule="atLeast"/>
        </w:trPr>
        <w:tc>
          <w:tcPr>
            <w:tcW w:w="1525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8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 расходов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рублей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 МО "Родниковский муниципаль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7 375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7 375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1 875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1 875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1 875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функций представительных органов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 178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778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4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седатель Совета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3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 697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3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 697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5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5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выплату премий к Почетным грамотам Совета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Информационное общество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700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иобретение компьютерной, оргтехники и офисной техни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7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7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ддержание компьютерной и оргтехники в рабочем состоянии (запасные части и тонеры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сопровождения установленных программных продук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"Родниковский муниципаль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620 646,18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372 772,68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492 162,18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762,18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Профилактика социального неблагополучия семей с детьми, защита прав и интересов детей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762,18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803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762,18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803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 867,18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803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895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41 400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41 4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функций исполнительных органов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41 4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04 66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 4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4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части расходов на содержание органов местного самоуправления муниципального рай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400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400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79 206,5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88 737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84 737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выплату премий к Почетным грамотам Главы администрации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муниципального казенного учреждения "Центр по обеспечению деятельности органов местного самоуправ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94 737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88 209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91 64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888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возложенных полномочий исполнительно-распорядительного органа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400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400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856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4002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144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Сохранение и укрепление материально-технической базы органов местного самоуправления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00 000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монт помещений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204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204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иобретение основных средст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25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40025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Информационное общество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4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иобретение компьютерной, оргтехники и офисной техни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7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7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иобретение лицензионного программного обеспеч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7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7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ддержание компьютерной и оргтехники в рабочем состоянии (запасные части и тонеры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работка и сопровождение сайта администрации муниципального образования "Родниковский муниципальный район" на Российском программном обеспечен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сопровождения установленных программных продук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функционирования канала доступа в сеть "Интернет" Соблюдение технических и организационных мер информационной безопасности (Vip net, интернет, антивирус, ключ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по информатизационной безопас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 469,50</w:t>
            </w:r>
          </w:p>
        </w:tc>
      </w:tr>
      <w:tr>
        <w:trPr>
          <w:trHeight w:val="28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по искам к муниципальному образованию о возмещении вреда, причиненного незаконными действиями (бездействием) муниципальных органов или их должностных лиц, в том числе в результате издания муниципальных правовых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муниципального образования (за исключением судебных актов о взыскании денежных средств в порядке субсидиарной ответственности главных распорядителей средств местного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приобретение подарков для ветеранов Великой Отечественной войны к юбилейным дням рожд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803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69,5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803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69,5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плату членских взносов в Совет муниципальных образований Иванов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900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9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900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9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618,5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618,5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618,50</w:t>
            </w:r>
          </w:p>
        </w:tc>
      </w:tr>
      <w:tr>
        <w:trPr>
          <w:trHeight w:val="102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803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48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803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648,00</w:t>
            </w:r>
          </w:p>
        </w:tc>
      </w:tr>
      <w:tr>
        <w:trPr>
          <w:trHeight w:val="102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82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970,5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82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970,5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Укрепление кадрового потенциал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ереподготовки и повышения квалификации работников органов местного самоуправления и работников подведомственных им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200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200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5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5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5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Социально-значимые общерайонные мероприят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5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201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5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201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5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3 755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 355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 355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рганизация дополнительного пенсионного обеспечения отдельных категорий гражда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 355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ыплата пенсий за выслугу лет муниципальным служащи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00650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 355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00650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00650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0 255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7 4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7 4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Забота и поддержк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7 4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атериальной помощи инвалидам и участникам Великой Отечественной войны 1941-1945 годов к празднованию Дня Побе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202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202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ная материальная помощь гражданам, оказавшимся в трудной жизненной ситу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6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6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жемесячные выплаты гражданам, имеющим звание "Почетный гражданин Родниковск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 5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ая компенсация проезда в лечебное учреждение беременным женщинам, проживающим в сельской мест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имуществом администрации Родниковского муниципального рай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515 749,61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7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7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7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7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06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7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06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7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75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формление прав собственности на автомобильные дороги общего пользования местного знач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204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204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5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5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5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дастровые рабо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дготовка и проведение комплексных кадастровых рабо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Топографическая съемка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зменение документов территориального планир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Установление границ населенных пунк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а выполнение работ по топографической съемке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а проведение мероприятий по изменению документов территориального планир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а проведение кадастровых рабо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а проведе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 162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оплату взносов на капитальный ремонт общего имущества в многоквартирных дома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20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206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на реализацию мероприятий по обеспечению водоснабжения на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60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60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 914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 914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 914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Дети Родниковск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 914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R08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 914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R08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6 914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31 973,61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31 973,61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31 973,61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31 973,61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овое обеспечение развития на территории города Родники физической культуры и массового спор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879 881,28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79 881,28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муниципальным казенным предприятиям на финансовое обеспечение (возмещение) затрат в связи с выполнением работ по обеспечению сохранности капитальных вложений в объект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60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6 302,86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60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6 302,86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троительство физкультурно-оздоровительного комплекса с универсальным спортивным залом и плавательным бассейном в г. Родни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S1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15 789,47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S1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315 789,47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муниципального образования "Родниковский муниципаль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46 926,25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44 695,2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6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6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51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6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51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6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0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0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37 169,2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15 768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15 768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функционирования многофункциональных центров предоставления государственных и муниципальных услу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29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 12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829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2 12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по обеспечению функционирования многофункциональных центров предоставления государственных и муниципальных услу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S29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93 648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S29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93 648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21 401,2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повышение оплаты труда работников бюджетной сферы и исполнение Указов Президента Р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0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65 192,66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0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65 192,66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уплату штрафных санкций контролирующих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1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6 208,54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1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6 208,54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28 475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1 3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1 3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Развитие малого и среднего предпринимательств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1 3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на возмещение недополученных доходов в связи с оказанием социально-значимых услуг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600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1 3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600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1 3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7 175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7 175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7 175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400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7 175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400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7 175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0 0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0 000,00</w:t>
            </w:r>
          </w:p>
        </w:tc>
      </w:tr>
      <w:tr>
        <w:trPr>
          <w:trHeight w:val="102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передаваемые бюджетам сельских поселений на содержание муниципального жилищного фонда, находящего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41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41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содержание муниципального жилищного фонда, находящегося в собственности муниципального образования "Родниковский муниципальный район", в части ремонта муниципальных жилых помещ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42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42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 0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, индивидуальным предпринимателям, а также физическим-лицам производителям товаров, работ, услуг на проведение ремонта общего имущества многоквартирного дом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61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61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4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4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сельских поселений на организацию обустройства мест массового отдыха на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3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3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ам сельских поселений на содержание мест захорон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3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3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8 8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8 8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8 8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8 8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, направленные на гражданско-патриотическое воспитание молодежи и развитие волонтерского движ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203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0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203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временной трудовой занятости несовершеннолетних гражд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203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203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 3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 3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6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6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2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2 3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2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2 3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9 406,05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9 406,05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6 406,05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Забота и поддержк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еспечение граждан, проживающих на территории муниципального образования "Родниковский муниципальный район", льготными лекарственными препарат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00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00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Кадр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 406,05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47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47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936,05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936,05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рсональных стипендий студентам, успешно обучающимся в учреждениях высшего профессионального образования по договорам целевой подготовки специалис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ой компенсации за содержание жилых помещений специалистам муниципальных учреждений социальной сфе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L49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L49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8 2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8 2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8 2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58 2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ассовых спортивных мероприятий среди различных категорий на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03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03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роприятия, направленные на развитие спорта высших достижений, по поддержке спортивных команд, участвующих в Чемпионатах Иванов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03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03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2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9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2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9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беспечение доступа к спортивным объекта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2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49 7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2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49 7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7 35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7 35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7 35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Информационная сред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7 35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населения информаци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002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002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й ремонт, ремонт здания муниципального учреждения "Редакция "Радио-Родник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003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1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003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1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культуры администрации муниципального образования "Родниковский муниципаль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470 468,58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7 915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7 915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7 915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полнительное образование детей в сфере культуры и искусств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7 915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Дополнительное образование детей в сфере культуры и искус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2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2 2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2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4 3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2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 6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2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.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814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8 762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814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8 762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S14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953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S14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953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952 553,58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64 472,58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593,95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Кадр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593,95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3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0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3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63,95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63,95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511 878,63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рганизация досуга и обеспечение услугами организаций культур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15 951,6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Финансовое обеспечение оказания туристско-информационных услу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 8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5 8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9 4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9 4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5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5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1 8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1 800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07 583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07 583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03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9 163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803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9 163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L519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1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L519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1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S03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105,6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S03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105,6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рганизация библиотечного обслуживания населения, комплектование и обеспечение сохранности книжных фондов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43 113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2 041,42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6 6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2 541,42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402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92 9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402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8 5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402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 9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402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5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803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3 6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803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3 6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L519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71,58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L519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71,58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S03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4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S03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4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Развитие, сохранение и укрепление материально-технической базы муниципальных учреждений культур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3 314,03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й ремонт, ремонт учреждений культу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203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203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й ремонт, ремонт учреждений культуры (Подготовка проектно-сметной документации на ремонт помещений Малышевского СДК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203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2032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й ремонт, ремонт учреждений культуры (Модернизация системы отопления в здании РДК "Лидер"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401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9 171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4010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9 171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здание (реконструкция) и капитальный ремонт культурно-досуговых учреждений в сельской мест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A15519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 143,03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A15519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 143,03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Социально-значимые общерайонные мероприят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5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201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5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201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5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88 081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88 081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отрасли культур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88 081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ого казенного учреждения "Вест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002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4 6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002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4 6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200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2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 5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 5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4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4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услугами организаций культу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6 581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2 4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 1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081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0 8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0 8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строительства и архитектуры администрации МО "Родниковский муниципаль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504 206,31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85 693,6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1 85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1 85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Развитие малого и среднего предпринимательств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1 85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возка пассажиров и багажа по муниципальным маршрутам регулярных перевозо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22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1 85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22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1 85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93 843,6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93 843,6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93 843,6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204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2 173,3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204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62 173,3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зработка и утверждение проекта организации дорожного движения, внесение в него измен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207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207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капитальный ремонт и ремонт автомобильных дорог общего пользования, расположенных в границах населенных пунктов по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401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0 256,3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401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50 256,3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401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S05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56 414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S05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56 414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73 419,97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Забота и поддержк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ализация мероприятий по проведению ремонта жилых помещений и замене бытового и сантехнического оборудования в жилых помещениях, занимаемых инвалидами и участниками Великой Отечественной войны 1941-1945 го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207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207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22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1 199,97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1 199,97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 514,95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монт объектов водоснабжения сельских населенных пунк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21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479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21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 479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ализация мероприятий по модернизации объектов коммунальной инфраструкту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250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035,95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250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300250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 035,95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Устойчивое развитие сельских территорий в Родниковском муниципальном район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67 685,02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омплексное обустройство объектами социальной и инженерной инфраструктуры сельских населенных пунктов, находящихся на территории Родниковского муниципального рай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203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 018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203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 018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зработка проектно-сметной документации объектов социальной и инженерной инфраструктуры сельских населенных пунктов Родниковского муниципального рай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21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764,05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21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21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 764,05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реализацию мероприятий по газификации сельских населенных пунктов Родниковского муниципального рай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250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639,81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250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639,81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омплексное обустройство объектами социальной и инженерной инфраструктуры населенных пунктов, расположенных в сельской мест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L567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L567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зработка проектно-сметной документации объектов социальной и инженерной инфраструктуры населенных пунктов, расположенных в сельской мест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S31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 263,16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00S31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 263,16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объект "Городское кладбище по адресу: 1,3 км северо-восточнее д.Кутилово,Родниковского района Иванов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07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07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85,36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07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62 414,64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039 082,24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7 599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7 599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7 599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й ремонт, ремонт учреждений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2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2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организаций Иванов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819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2 349,99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819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2 349,99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организаций Иванов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S19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 335,01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S19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 335,01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объектов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S3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8 914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S3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8 914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631 483,24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631 483,24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631 483,24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й ремонт, ремонт учреждений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2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24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2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24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троительство объектов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50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 727,71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50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676,16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50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 051,55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здание новых мест в общеобразовательных организация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E155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539 090,57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E155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539 090,57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реконструкции, строительству зданий (пристроек к зданиям) общеобразовательных организ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E184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33 424,96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E184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833 424,96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9 290,25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9 290,25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9 290,25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Развитие, сохранение и укрепление материально-технической базы муниципальных учреждений культур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9 290,25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здание (реконструкция) и капитальный ремонт культурно-досуговых учреждений в сельской мест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A15519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9 290,25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5A15519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9 290,25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720,25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720,25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720,25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720,25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ельство и ввод в эксплуатацию физкультурно-оздоровительного комплекса с универсальным спортивным залом и плавательным бассейно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50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20,25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50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20,25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звития на территории города Родники физической культуры и массового спор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"Родниковский муниципаль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 007 532,95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168 792,91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455 428,16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455 428,16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Дошкольное образовани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312 904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17 826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92 764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66 141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8 921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44 165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7 663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56 502,00</w:t>
            </w:r>
          </w:p>
        </w:tc>
      </w:tr>
      <w:tr>
        <w:trPr>
          <w:trHeight w:val="102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 241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 441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 800,00</w:t>
            </w:r>
          </w:p>
        </w:tc>
      </w:tr>
      <w:tr>
        <w:trPr>
          <w:trHeight w:val="153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95 672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756 823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 849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9 48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ализация мероприятий по укреплению пожарной безопас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8 82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8 82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Замена и ремонт эвакуационных светильник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17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66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17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66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3 044,16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730,42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 730,42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, ремонт учреждений образования (Ремонтные работы в здании МКДОУ детский сад комбинированного вида № 15 "Березка"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2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081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2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 081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части здания с планировкой земельного участ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3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 338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3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 338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организаций Иванов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S19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894,74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S19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894,74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075 723,89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784 059,89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бщее образовани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648 186,25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1 873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895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 978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31 686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9 825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00 119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8 016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3 726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итания обучающихся в казенных общеобразовательных организация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0 12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36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 760,00</w:t>
            </w:r>
          </w:p>
        </w:tc>
      </w:tr>
      <w:tr>
        <w:trPr>
          <w:trHeight w:val="153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1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624 507,25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1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66 150,25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1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 453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1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850 904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Выявление и поддержка одаренных детей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201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201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Патриотическое воспитание детей и молодежи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1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функционирования морского кадетского класс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00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7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00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7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201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201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0 233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ализация мероприятий по укреплению пожарной безопас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 745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 465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 28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Замена и ремонт эвакуационных светильник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17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488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17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608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17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 88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20 540,64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7 648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 648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питальный ремонт, ремонт учреждений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2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2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, ремонт учреждений образования (Капитальный ремонт крыши зданий МБОУ ЦГ СОШ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2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3 217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2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3 217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3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623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203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623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образовательных организаций Иванов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S19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1 052,64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S19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5 263,16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S19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 789,48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 664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Дети Родниковск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омпенсация части стоимости питания (горячий комплексный завтрак), предоставляемого отдельным категориям обучающихся муниципальных образовательных организ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7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7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 на финансовое обеспечение (возмещение) затрат в связи с предоставлением льготного питания обучающимся муниципальных общеобразовательных организ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0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0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Кадр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64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64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64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современными приборами учета коммунальных ресурсов и устройствами регулирования потребления тепловой энергии, замена устаревших счетчиков на счетчики повышенного класса точ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20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20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19 324,86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19 324,86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Дополнительное образование и воспитание детей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30 090,86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предоставления дополнительного образования дет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1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6 006,24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1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0 521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1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 354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1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38 241,24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1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890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этапное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14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 718,75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14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 718,75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1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479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1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 479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S14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900,87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S14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900,87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S1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986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S14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 986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34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укреплению пожарной безопас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234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4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 5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 5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рганизация отдыха и оздоровления детей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 5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дготовка лагерей с дневным пребыванием к открыт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207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207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01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7 2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01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19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019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8 01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97 816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98 169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беспечение функционирования системы образования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27 868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Финансовое обеспечение деятельности по оценке качества образования, информационного сопровождения, управления и финансового обеспечения системы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18 321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62 554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1 038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 729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бесплатной перевозки обучающихся в муниципальных образовательных организациях, реализующих основные общеобразовательные программы, между поселения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9 547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02 516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99 523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508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01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укреплению пожарной безопас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01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01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647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Дети Родниковск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 для детей с ограниченными возможностя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2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2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 для детей-сирот и детей, оставшихся без попечения родител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2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2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Кадр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647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целевой подготовки педагогов для работы в муниципальных образовательных организациях Иванов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S3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647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S3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 647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оциально-значимые общерайонные мероприят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00,00</w:t>
            </w:r>
          </w:p>
        </w:tc>
      </w:tr>
      <w:tr>
        <w:trPr>
          <w:trHeight w:val="48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201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201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89 527,04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Дети Родниковск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ногодетным семьям по приобретению школьной формы либо заменяющего комплекса детской одежды для посещения школьных занятий детям, поступающим в первый класс общеобразовательных организаций Родниковского муниципального рай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50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50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Кадр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ой компенсации за содержание жилых помещений специалистам муниципальных учреждений социальной сфе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3 527,04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3 527,04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Дети Родниковск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3 527,04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дошкольном образовательном учреждении для многодетных сем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50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 987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50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00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50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8 987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существление переданных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6 540,04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54,04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1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63 586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213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213,00</w:t>
            </w:r>
          </w:p>
        </w:tc>
      </w:tr>
      <w:tr>
        <w:trPr>
          <w:trHeight w:val="51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213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Дополнительное образование и воспитание детей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213,00</w:t>
            </w:r>
          </w:p>
        </w:tc>
      </w:tr>
      <w:tr>
        <w:trPr>
          <w:trHeight w:val="300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спортивной подготов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213,00</w:t>
            </w:r>
          </w:p>
        </w:tc>
      </w:tr>
      <w:tr>
        <w:trPr>
          <w:trHeight w:val="76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213,00</w:t>
            </w:r>
          </w:p>
        </w:tc>
      </w:tr>
      <w:tr>
        <w:trPr>
          <w:trHeight w:val="255" w:hRule="atLeast"/>
        </w:trPr>
        <w:tc>
          <w:tcPr>
            <w:tcW w:w="8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2 312 904,88</w:t>
            </w:r>
          </w:p>
        </w:tc>
      </w:tr>
      <w:tr>
        <w:trPr>
          <w:trHeight w:val="255" w:hRule="atLeast"/>
        </w:trPr>
        <w:tc>
          <w:tcPr>
            <w:tcW w:w="82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39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tbl>
      <w:tblPr>
        <w:tblW w:w="1745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5"/>
        <w:gridCol w:w="172"/>
        <w:gridCol w:w="67"/>
        <w:gridCol w:w="1273"/>
        <w:gridCol w:w="140"/>
        <w:gridCol w:w="1100"/>
        <w:gridCol w:w="402"/>
        <w:gridCol w:w="1116"/>
        <w:gridCol w:w="142"/>
        <w:gridCol w:w="1120"/>
        <w:gridCol w:w="374"/>
        <w:gridCol w:w="1353"/>
        <w:gridCol w:w="330"/>
        <w:gridCol w:w="12"/>
        <w:gridCol w:w="260"/>
        <w:gridCol w:w="12"/>
        <w:gridCol w:w="227"/>
        <w:gridCol w:w="12"/>
        <w:gridCol w:w="227"/>
        <w:gridCol w:w="12"/>
        <w:gridCol w:w="227"/>
        <w:gridCol w:w="12"/>
        <w:gridCol w:w="227"/>
        <w:gridCol w:w="12"/>
        <w:gridCol w:w="131"/>
        <w:gridCol w:w="96"/>
        <w:gridCol w:w="12"/>
        <w:gridCol w:w="910"/>
        <w:gridCol w:w="12"/>
        <w:gridCol w:w="945"/>
        <w:gridCol w:w="12"/>
      </w:tblGrid>
      <w:tr>
        <w:trPr>
          <w:trHeight w:val="315" w:hRule="atLeast"/>
        </w:trPr>
        <w:tc>
          <w:tcPr>
            <w:tcW w:w="65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7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5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7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образования «Родниковский муниципальный район»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4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 20.12.2018_ №_103___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09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районного бюджета на  плановый период 2020  и 2021 годов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09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лей)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6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 расходо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70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 МО "Родниковский муниципальный район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4 67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4 67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4 67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4 67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1 87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1 87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1 87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1 87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1 87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1 87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функций представительных органов муниципа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 178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 178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778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778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4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 4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седатель Совета муниципа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 697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 697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 697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 697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8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8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8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8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выплату премий к Почетным грамотам Совета муниципа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Информационное общество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ддержание компьютерной и оргтехники в рабочем состоянии (запасные части и тонеры)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сопровождения установленных программных продуктов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"Родниковский муниципальный район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711 992,5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711 992,5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859 413,5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799 413,5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представительных органов муниципального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10000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1 40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462 80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937 80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 40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 40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Профилактика социального неблагополучия семей с детьми, защита прав и интересов детей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 40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 40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80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 40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 40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80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 03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 03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30080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7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37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46 4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21 4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646 4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21 4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функций исполнительных органов муниципа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46 4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21 4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09 66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584 66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 4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7 4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4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4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существление части расходов на содержание органов местного самоуправления муниципального район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40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40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95 205,5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60 205,5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54 736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9 736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исполнительных органов муниципального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34 736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34 736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выплату премий к Почетным грамотам Главы администрации муниципа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деятельности муниципального казенного учреждения "Центр по обеспечению деятельности органов местного самоуправл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44 736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44 736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88 209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88 209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1 639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1 639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00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888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 888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озложенных полномочий исполнительно-распорядительного органа муниципа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400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400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856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856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200400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14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14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Информационное общество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5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иобретение компьютерной, оргтехники и офисной техник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7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7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иобретение лицензионного программного обеспеч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ддержание компьютерной и оргтехники в рабочем состоянии (запасные части и тонеры)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зработка и сопровождение сайта администрации муниципального образования "Родниковский муниципальный район" на Российском программном обеспечен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сопровождения установленных программных продуктов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функционирования канала доступа в сеть "Интернет" Соблюдение технических и организационных мер информационной безопасности (Vip net, интернет, антивирус, ключи)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учение по информатизационной безопас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60020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69,5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469,5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подарков для ветеранов Великой Отечественной войны к юбилейным дням рожд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80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69,5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69,5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80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69,5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69,5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плату членских взносов в Совет муниципальных образований Ивановской обла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9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9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9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9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9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9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80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80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Укрепление кадрового потенциал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ереподготовки и повышения квалификации работников органов местного самоуправления и работников подведомственных им учрежден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2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3002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8 75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18 75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 35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 35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вершенствование органов местного самоуправл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 35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 35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рганизация дополнительного пенсионного обеспечения отдельных категорий граждан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 35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 35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ыплата пенсий за выслугу лет муниципальным служащи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0065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 35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6 35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0065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50065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0 25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0 25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 4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 4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 4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 4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Забота и поддержк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 4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2 4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ная материальная помощь гражданам, оказавшимся в трудной жизненной ситуац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6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6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6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6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ые выплаты гражданам, имеющим звание "Почетный гражданин Родниковск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 5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 5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ая компенсация проезда в лечебное учреждение беременным женщинам, проживающим в сельской мест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5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имуществом администрации Родниковского муниципального район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37 233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99 90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7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7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7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7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0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7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0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7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прав собственности на автомобильные дороги общего пользования местного знач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2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20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5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5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Управление муниципальным имуществом, земельными ресурсами и градостроительная деятельность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5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адастровые работ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комплексных кадастровых работ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Топографическая съемка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Изменение документов территориального планир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Установление границ населенных пунктов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21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ыполнение работ по топографической съемке территорий, на которых планируется строительство (реконструкция) объектов недвижим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а проведение мероприятий по изменению документов территориального планир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На проведение кадастровых работ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роведение оценки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040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плату взносов на капитальный ремонт общего имущества в многоквартирных домах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2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20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 162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0 371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40 742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0 371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40 742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0 371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40 742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Дети Родниковск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0 371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40 742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R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0 371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40 742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R0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0 371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40 742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развития на территории города Родники физической культуры и массового спорт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муниципального образования "Родниковский муниципальный район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34 495,01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23 205,01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6 270,01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980,01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5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5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7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8 400,01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700,01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8 400,01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700,01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8 400,01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700,01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20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8 400,01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700,01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1 27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21 27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8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3 5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3 5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8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3 5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3 5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Развитие малого и среднего предпринимательств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8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3 5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3 5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на возмещение недополученных доходов в связи с оказанием социально-значимых услуг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8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60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3 5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3 5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8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10060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3 5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33 5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7 77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7 77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7 77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7 77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7 77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7 77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4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7 77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7 77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4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7 77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87 77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рганизация содержания муниципального жилищного фонд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передаваемые бюджетам сельских поселений на содержание муниципального жилищного фонда, находящего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4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4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содержание муниципального жилищного фонда, находящегося в собственности муниципального образования "Родниковский муниципальный район", в части ремонта муниципальных жилых помещен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4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42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, индивидуальным предпринимателям, а также физическим-лицам производителям товаров, работ, услуг на проведение ремонта общего имущества многоквартирного дом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6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80061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на 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4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 5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 5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 5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 5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еализация молодежной политики на территории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 5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56 5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ероприятия, направленные на гражданско-патриотическое воспитание молодежи и развитие волонтерского движ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20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20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временной трудовой занятости несовершеннолетних граждан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20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20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 3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 3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 3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 3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6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6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6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 6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0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6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и осуществление мероприятий по работе с детьми и молодежью в поселен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40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Социально-значимые общерайонные мероприят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2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6002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Забота и поддержк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граждан, проживающих на территории муниципального образования "Родниковский муниципальный район", льготными лекарственными препарат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40060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Кадры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ая денежная выплата (подъемные) специалистам, участникам Программы, заключившим трудовой договор с организациями Родниковского муниципального район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оплата к заработной плате молодым специалистам, являющимся участниками программы в течение первого года при первичном трудоустройстве по окончании учебы в учреждениях высшего и среднего профессиона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ерсональных стипендий студентам, успешно обучающимся в учреждениях высшего профессионального образования по договорам целевой подготовки специалистов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ыплата денежной компенсации за содержание жилых помещений специалистам муниципальных учреждений социальной сфер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50065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Обеспечение качественным жильем и услугами жилищно-коммунального хозяйства населения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L4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0L49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6 2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6 2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6 2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6 2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физической культуры и спорта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6 2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6 2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ассовых спортивных мероприятий среди различных категорий насе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0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0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ероприятия, направленные на развитие спорта высших достижений, по поддержке спортивных команд, участвующих в Чемпионатах Ивановской обла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0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20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0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и проведение массовых спортивных мероприятий среди различных категорий насе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9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9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9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9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беспечение доступа к спортивным объекта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4 7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4 7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40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4 7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84 7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Информационная сред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населения информацие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00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70000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4 25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культуры администрации муниципального образования "Родниковский муниципальный район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25 5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25 5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8 6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8 6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8 6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8 6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8 6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8 6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полнительное образование детей в сфере культуры и искусств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8 6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8 6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 в сфере культуры и искусств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8 6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8 6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4 3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4 3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3000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36 9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036 9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81 7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81 7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81 7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581 7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досуга и обеспечение услугами организаций культуры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92 4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92 4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оказания туристско-информационных услуг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 3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 3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00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 3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3 3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9 4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9 4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9 4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9 4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5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5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5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5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1 8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1 8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0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1 8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1 8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2 2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2 2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4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2 2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2 2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S0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7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7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S0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7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7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библиотечного обслуживания населения, комплектование и обеспечение сохранности книжных фондов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9 3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9 3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2 6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2 6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6 6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36 6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3 1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3 1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0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7 1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7 1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8 5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08 5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 1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 1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5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5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S0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6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6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200S0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6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6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55 2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55 2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культуры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55 2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55 2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беспечение деятельности отрасли культуры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55 2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55 2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централизованной бухгалтерии и хозяйственно-эксплуатационной служб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00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7 1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7 1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00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7 1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7 1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2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2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2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 2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 5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 5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 5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0 5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рганизацию досуга и обеспечение услугами организаций культур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4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4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0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4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 4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и обеспечение услугами организаций культур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3 3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23 3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2 4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2 4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 1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 1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библиотечного обслуживания населения, комплектование и обеспечение сохранности книжных фондов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 7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 7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0040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 7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 7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строительства и архитектуры администрации МО "Родниковский муниципальный район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513 63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сети автомобильных дорог общего пользования, расположенных в границах Родниковского муниципального района и повышение безопасности дорожного движе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S0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300S0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13 63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13 63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63 63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ъект "Городское кладбище по адресу: 1,3 км северо-восточнее д.Кутилово,Родниковского района Ивановской области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0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13 63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40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13 63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формированию современной городской среды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L5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00L5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обустройству мест массового отдыха населения (городских парков)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00L5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00L5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"Родниковский муниципальный район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 170 184,21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 281 872,21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 360 291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471 979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329 30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643 283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329 30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 643 283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Дошкольное образование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435 60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 749 583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68 31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16 477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78 76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83 169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56 196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99 95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3 35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3 35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94 986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694 986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7 663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7 663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0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7 323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7 323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 241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 241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 441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 441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 8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 8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117 06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182 879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776 596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826 148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468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 731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 7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 7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укреплению пожарной безопас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 7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 7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 7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3 7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1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939 243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736 953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689 243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486 953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бщее образование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095 278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892 988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рисмотра и ухода за детьми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1 873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1 873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89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89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 978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8 978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628 631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85 668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5 789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5 789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61 52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18 557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93 016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93 016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 306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8 306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итания обучающихся в казенных общеобразовательных организациях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0 12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0 12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36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36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 76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0 76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874 65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815 327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19 85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628 34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27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02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80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518 52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729 963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Выявление и поддержка одаренных детей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 для одаренных дете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20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0020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Патриотическое воспитание детей и молодежи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1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 1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еспечение функционирования морского кадетского класс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0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7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7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0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7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7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рганизация и проведение мероприят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2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6002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86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86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укреплению пожарной безопас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86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 86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 86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 86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, сохранение и укрепление материально-технической базы муниципальных учреждений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90000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ети Родниковск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стоимости питания (горячий комплексный завтрак), предоставляемого отдельным категориям обучающихся муниципальных образовательных организац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7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7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и индивидуальным предпринимателям на финансовое обеспечение (возмещение) затрат в связи с предоставлением льготного питания обучающимся муниципальных общеобразовательных организаци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Экономическое развитие и инновационная экономика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современными приборами учета коммунальных ресурсов и устройствами регулирования потребления тепловой энергии, замена устаревших счетчиков на счетчики повышенного класса точ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20020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6 76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6 76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6 765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6 765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полнительное образование и воспитание детей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2 911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2 911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едоставления дополнительного образования дете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2 911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2 911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5 703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15 703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09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09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41 728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41 728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00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39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39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укреплению пожарной безопас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5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 5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 5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 5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 5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тдыха и оздоровления детей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 5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0 5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лагерей с дневным пребыванием к открыт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20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20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 2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 2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 2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 2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уществление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80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0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0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19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 19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0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81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 81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84 478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84 478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Развитие образования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62 478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62 478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функционирования системы образования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90 797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90 797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по оценке качества образования, информационного сопровождения, управления и финансового обеспечения системы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83 679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83 679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62 55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62 55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6 396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6 396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 729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 729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й перевозки обучающихся в муниципальных образовательных организациях, реализующих основные общеобразовательные программы, между поселения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7 118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07 118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8 606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8 606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1 362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41 362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50000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15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15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пожарной безопасности муниципальных учреждений образования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681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681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укреплению пожарной безопасност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681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681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70020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681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681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ети Родниковск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 для детей с ограниченными возможностями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 для детей-сирот и детей, оставшихся без попечения родителе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9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0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9 893,21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9 893,21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одпрограмма "Дети Родниковск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многодетным семьям по приобретению школьной формы либо заменяющего комплекса детской одежды для посещения школьных занятий детям, поступающим в первый класс общеобразовательных организаций Родниковского муниципального район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5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5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9 893,21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9 893,21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Родниковского муниципального района "Социальная поддержка граждан Родниковского муниципальн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9 893,21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9 893,21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ети Родниковского района"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9 893,21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49 893,21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дошкольном образовательном учреждении для многодетных семей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5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 987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 987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65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 987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6 987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существление переданных полномочий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2 906,21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2 906,21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42,21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42,21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8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6 164,00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6 164,00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3 954 079,72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3 370 778,72</w:t>
            </w:r>
          </w:p>
        </w:tc>
        <w:tc>
          <w:tcPr>
            <w:tcW w:w="19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-426" w:firstLine="42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1701"/>
        <w:gridCol w:w="2268"/>
        <w:gridCol w:w="1843"/>
        <w:gridCol w:w="2268"/>
        <w:gridCol w:w="1985"/>
        <w:gridCol w:w="1246"/>
        <w:gridCol w:w="454"/>
      </w:tblGrid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образования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одниковский муниципальный район»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12.2018_  № 103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6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межбюджетных трансфертов, предоставляемых из районного бюджета  бюджетам  поселений на 2019 год  и на плановый период 2020 и 2021 годов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486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межбюджетных трансфертов бюджетам поселений на 2019 год 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tbl>
      <w:tblPr>
        <w:tblW w:w="154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842"/>
        <w:gridCol w:w="1701"/>
        <w:gridCol w:w="1985"/>
        <w:gridCol w:w="1843"/>
        <w:gridCol w:w="1558"/>
        <w:gridCol w:w="1419"/>
        <w:gridCol w:w="1275"/>
      </w:tblGrid>
      <w:tr>
        <w:trPr>
          <w:trHeight w:val="58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убвенции бюджетам поселений 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Российской федерации 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автомобильных  дорог  общего пользования местного значени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муниципального жилищного фонда, находящегося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муниципального жилищного фонда, находящегося в собственности муниципального образования "Родниковский муниципальный район", в части ремонта муниципальных жилых помещений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</w:t>
              <w:br/>
              <w:t xml:space="preserve"> на 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ельских поселений на организацию обустройства мест массового отдыха насе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ельских поселений на содержание мест захоронения</w:t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1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иков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9 826,8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1 286,8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 00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20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750,0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 097,9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 357,9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80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50,00</w:t>
            </w:r>
          </w:p>
        </w:tc>
      </w:tr>
      <w:tr>
        <w:trPr>
          <w:trHeight w:val="4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с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 520,2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 530,2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00,0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94 70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57 175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 00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 00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000,00</w:t>
            </w:r>
          </w:p>
        </w:tc>
      </w:tr>
    </w:tbl>
    <w:tbl>
      <w:tblPr>
        <w:tblW w:w="1578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1701"/>
        <w:gridCol w:w="2268"/>
        <w:gridCol w:w="1843"/>
        <w:gridCol w:w="2268"/>
        <w:gridCol w:w="1985"/>
        <w:gridCol w:w="1246"/>
        <w:gridCol w:w="454"/>
      </w:tblGrid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32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межбюджетных трансфертов бюджетам поселений на плановый период 2020 и 2021 годов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40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Российской федерации 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автомобильных  дорог  общего пользования местного значен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муниципального жилищного фонда, находящегося в собственности муниципального образования "Родниковский муниципальный район", в части оплаты расходов на содержание муниципальных жилых помещений и коммунальных услуг до заселени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муниципального жилищного фонда, находящегося в собственности муниципального образования "Родниковский муниципальный район", в части ремонта муниципальных жилых помещений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компенсацию расходов бюджета по оплате взносов региональному оператору на капитальный ремонт многоквартирных домов</w:t>
            </w:r>
          </w:p>
        </w:tc>
      </w:tr>
      <w:tr>
        <w:trPr>
          <w:trHeight w:val="255" w:hRule="atLeast"/>
        </w:trPr>
        <w:tc>
          <w:tcPr>
            <w:tcW w:w="40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1" w:hRule="atLeast"/>
        </w:trPr>
        <w:tc>
          <w:tcPr>
            <w:tcW w:w="40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иковское городское поселение  (всего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0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2020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0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инское сельское поселение  (всего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74 286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6 666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00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00,0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4 400,00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2020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7 10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33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200,00</w:t>
            </w:r>
          </w:p>
        </w:tc>
      </w:tr>
      <w:tr>
        <w:trPr>
          <w:trHeight w:val="270" w:hRule="atLeast"/>
        </w:trPr>
        <w:tc>
          <w:tcPr>
            <w:tcW w:w="40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7 183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 333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200,00</w:t>
            </w:r>
          </w:p>
        </w:tc>
      </w:tr>
      <w:tr>
        <w:trPr>
          <w:trHeight w:val="525" w:hRule="atLeast"/>
        </w:trPr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ское сельское поселение             (всего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67 208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98 388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000,0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 600,00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2020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 564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 194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800,00</w:t>
            </w:r>
          </w:p>
        </w:tc>
      </w:tr>
      <w:tr>
        <w:trPr>
          <w:trHeight w:val="270" w:hRule="atLeast"/>
        </w:trPr>
        <w:tc>
          <w:tcPr>
            <w:tcW w:w="40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 644,0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 194,00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800,00</w:t>
            </w:r>
          </w:p>
        </w:tc>
      </w:tr>
      <w:tr>
        <w:trPr>
          <w:trHeight w:val="525" w:hRule="atLeast"/>
        </w:trPr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совское сельское поселение  (всего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43 716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2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 496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0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000,0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000,00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2020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 81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24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</w:tr>
      <w:tr>
        <w:trPr>
          <w:trHeight w:val="270" w:hRule="atLeast"/>
        </w:trPr>
        <w:tc>
          <w:tcPr>
            <w:tcW w:w="40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 898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248,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</w:tr>
      <w:tr>
        <w:trPr>
          <w:trHeight w:val="270" w:hRule="atLeast"/>
        </w:trPr>
        <w:tc>
          <w:tcPr>
            <w:tcW w:w="4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91 700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50,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75 550,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000,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000,0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0 000,00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2020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5 64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7 7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270" w:hRule="atLeast"/>
        </w:trPr>
        <w:tc>
          <w:tcPr>
            <w:tcW w:w="40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6 055,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0,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7 775,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,00</w:t>
            </w:r>
          </w:p>
        </w:tc>
      </w:tr>
      <w:tr>
        <w:trPr>
          <w:trHeight w:val="11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basedOn w:val="Style11"/>
    <w:qFormat/>
    <w:rPr>
      <w:sz w:val="24"/>
      <w:szCs w:val="24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11">
    <w:name w:val="xl111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13">
    <w:name w:val="xl11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8">
    <w:name w:val="xl118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19">
    <w:name w:val="xl119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/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both"/>
      <w:textAlignment w:val="top"/>
    </w:pPr>
    <w:rPr>
      <w:i/>
      <w:iCs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38">
    <w:name w:val="xl138"/>
    <w:basedOn w:val="Normal"/>
    <w:qFormat/>
    <w:pPr>
      <w:spacing w:before="280" w:after="280"/>
      <w:jc w:val="both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40">
    <w:name w:val="xl140"/>
    <w:basedOn w:val="Normal"/>
    <w:qFormat/>
    <w:pPr>
      <w:spacing w:before="280" w:after="280"/>
      <w:jc w:val="both"/>
      <w:textAlignment w:val="top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47">
    <w:name w:val="xl14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48">
    <w:name w:val="xl148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149">
    <w:name w:val="xl14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4F4E9BB5DAF995B2E28A55507BEDA441AD74C04DC360BD8BEF002E94sFMAI" TargetMode="External"/><Relationship Id="rId4" Type="http://schemas.openxmlformats.org/officeDocument/2006/relationships/hyperlink" Target="consultantplus://offline/ref=064F4E9BB5DAF995B2E28A55507BEDA441AD74C04DC360BD8BEF002E94sFMAI" TargetMode="External"/><Relationship Id="rId5" Type="http://schemas.openxmlformats.org/officeDocument/2006/relationships/hyperlink" Target="consultantplus://offline/ref=064F4E9BB5DAF995B2E28A55507BEDA441AD74C04DC360BD8BEF002E94sFMAI" TargetMode="External"/><Relationship Id="rId6" Type="http://schemas.openxmlformats.org/officeDocument/2006/relationships/hyperlink" Target="consultantplus://offline/ref=C4330CBAA61B032571E115875DCBAC7630E0E346C9681D62242F422C02BC77C02896219B97451065922F43FE7C1DEF2F939A8CAFACCATE3FM" TargetMode="External"/><Relationship Id="rId7" Type="http://schemas.openxmlformats.org/officeDocument/2006/relationships/hyperlink" Target="consultantplus://offline/ref=C4330CBAA61B032571E115875DCBAC7630E0E346C9681D62242F422C02BC77C02896219B964C1165922F43FE7C1DEF2F939A8CAFACCATE3FM" TargetMode="External"/><Relationship Id="rId8" Type="http://schemas.openxmlformats.org/officeDocument/2006/relationships/hyperlink" Target="consultantplus://offline/ref=C4330CBAA61B032571E115875DCBAC7630E0E346C9681D62242F422C02BC77C028962198964A1A65922F43FE7C1DEF2F939A8CAFACCATE3FM" TargetMode="External"/><Relationship Id="rId9" Type="http://schemas.openxmlformats.org/officeDocument/2006/relationships/hyperlink" Target="consultantplus://offline/ref=C4330CBAA61B032571E115875DCBAC7630E0E346C9681D62242F422C02BC77C028962198924C1D65922F43FE7C1DEF2F939A8CAFACCATE3FM" TargetMode="External"/><Relationship Id="rId10" Type="http://schemas.openxmlformats.org/officeDocument/2006/relationships/hyperlink" Target="consultantplus://offline/ref=C4330CBAA61B032571E115875DCBAC7630E0E346C9681D62242F422C02BC77C02896219B954D1866C77553FA354AE333928592ACB2C9E6D6T033M" TargetMode="External"/><Relationship Id="rId11" Type="http://schemas.openxmlformats.org/officeDocument/2006/relationships/hyperlink" Target="consultantplus://offline/ref=C4330CBAA61B032571E115875DCBAC7630E0E346C9681D62242F422C02BC77C02896219B964D1E65922F43FE7C1DEF2F939A8CAFACCATE3FM" TargetMode="External"/><Relationship Id="rId12" Type="http://schemas.openxmlformats.org/officeDocument/2006/relationships/hyperlink" Target="consultantplus://offline/ref=C4330CBAA61B032571E115875DCBAC7630E0E346C9681D62242F422C02BC77C02896219B954D1B6EC47553FA354AE333928592ACB2C9E6D6T033M" TargetMode="External"/><Relationship Id="rId13" Type="http://schemas.openxmlformats.org/officeDocument/2006/relationships/hyperlink" Target="consultantplus://offline/ref=C4330CBAA61B032571E115875DCBAC7630E0E346C9681D62242F422C02BC77C02896219991451B65922F43FE7C1DEF2F939A8CAFACCATE3FM" TargetMode="External"/><Relationship Id="rId14" Type="http://schemas.openxmlformats.org/officeDocument/2006/relationships/hyperlink" Target="consultantplus://offline/ref=C4330CBAA61B032571E115875DCBAC7630E0E346C9681D62242F422C02BC77C02896219B954D1B6ECF7553FA354AE333928592ACB2C9E6D6T033M" TargetMode="External"/><Relationship Id="rId15" Type="http://schemas.openxmlformats.org/officeDocument/2006/relationships/hyperlink" Target="consultantplus://offline/ref=C4330CBAA61B032571E115875DCBAC7630E0E346C9681D62242F422C02BC77C02896219B954D1B6FC27553FA354AE333928592ACB2C9E6D6T033M" TargetMode="External"/><Relationship Id="rId16" Type="http://schemas.openxmlformats.org/officeDocument/2006/relationships/hyperlink" Target="consultantplus://offline/ref=C4330CBAA61B032571E115875DCBAC7630E0E346C9681D62242F422C02BC77C02896219B954D1B6FCF7553FA354AE333928592ACB2C9E6D6T033M" TargetMode="External"/><Relationship Id="rId17" Type="http://schemas.openxmlformats.org/officeDocument/2006/relationships/hyperlink" Target="consultantplus://offline/ref=C4330CBAA61B032571E115875DCBAC7630E0E346C9681D62242F422C02BC77C028962198954E1F65922F43FE7C1DEF2F939A8CAFACCATE3FM" TargetMode="External"/><Relationship Id="rId18" Type="http://schemas.openxmlformats.org/officeDocument/2006/relationships/hyperlink" Target="consultantplus://offline/ref=C4330CBAA61B032571E115875DCBAC7630E0E346C9681D62242F422C02BC77C0289621989D451E65922F43FE7C1DEF2F939A8CAFACCATE3FM" TargetMode="External"/><Relationship Id="rId19" Type="http://schemas.openxmlformats.org/officeDocument/2006/relationships/hyperlink" Target="consultantplus://offline/ref=C4330CBAA61B032571E115875DCBAC7630E0E346C9681D62242F422C02BC77C02896219E944D1A65922F43FE7C1DEF2F939A8CAFACCATE3FM" TargetMode="External"/><Relationship Id="rId20" Type="http://schemas.openxmlformats.org/officeDocument/2006/relationships/hyperlink" Target="consultantplus://offline/ref=C4330CBAA61B032571E115875DCBAC7630E0E346C9681D62242F422C02BC77C02896219E944D1C65922F43FE7C1DEF2F939A8CAFACCATE3FM" TargetMode="External"/><Relationship Id="rId21" Type="http://schemas.openxmlformats.org/officeDocument/2006/relationships/hyperlink" Target="consultantplus://offline/ref=C4330CBAA61B032571E115875DCBAC7630E0E346C9681D62242F422C02BC77C02896219E944D1165922F43FE7C1DEF2F939A8CAFACCATE3FM" TargetMode="External"/><Relationship Id="rId22" Type="http://schemas.openxmlformats.org/officeDocument/2006/relationships/hyperlink" Target="consultantplus://offline/ref=C4330CBAA61B032571E115875DCBAC7630E0E346C9681D62242F422C02BC77C0289621989C4C1A65922F43FE7C1DEF2F939A8CAFACCATE3FM" TargetMode="External"/><Relationship Id="rId23" Type="http://schemas.openxmlformats.org/officeDocument/2006/relationships/hyperlink" Target="consultantplus://offline/ref=C4330CBAA61B032571E115875DCBAC7630E0E346C9681D62242F422C02BC77C02896219B914B1D65922F43FE7C1DEF2F939A8CAFACCATE3FM" TargetMode="External"/><Relationship Id="rId24" Type="http://schemas.openxmlformats.org/officeDocument/2006/relationships/hyperlink" Target="consultantplus://offline/ref=DAA16AB27296632BD0DCDD53FF27CCEDF5A0FD6AC05D2F8A557C0E9F0789DC9D74AEFE90AA6DA17F83EC5B077EE65ADDEC2A84DFFE79xFN7N" TargetMode="External"/><Relationship Id="rId25" Type="http://schemas.openxmlformats.org/officeDocument/2006/relationships/hyperlink" Target="consultantplus://offline/ref=7806DED30A655E80A056C2FB5C9BCAD348CBFB667E3FA2621E78C3A9D126377AFA6C260609BCED8BDC6D1A37A7C71BFE2F25CE80B62DC98664V4O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10:00Z</dcterms:created>
  <dc:creator>balakireva</dc:creator>
  <dc:description/>
  <cp:keywords/>
  <dc:language>en-US</dc:language>
  <cp:lastModifiedBy>obolenskayavn</cp:lastModifiedBy>
  <cp:lastPrinted>2019-04-12T15:16:00Z</cp:lastPrinted>
  <dcterms:modified xsi:type="dcterms:W3CDTF">2019-09-19T12:16:00Z</dcterms:modified>
  <cp:revision>9</cp:revision>
  <dc:subject/>
  <dc:title>Приложение № 2 изложить в новой редакции</dc:title>
</cp:coreProperties>
</file>