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" w:leader="none"/>
          <w:tab w:val="left" w:pos="2715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17545</wp:posOffset>
            </wp:positionH>
            <wp:positionV relativeFrom="paragraph">
              <wp:posOffset>175260</wp:posOffset>
            </wp:positionV>
            <wp:extent cx="818515" cy="114427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Родниковский муниципаль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2715" w:leader="none"/>
          <w:tab w:val="left" w:pos="8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0.12.2018                                                                            № 103</w:t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/>
      </w:pPr>
      <w:r>
        <w:rPr>
          <w:b/>
          <w:sz w:val="28"/>
          <w:szCs w:val="28"/>
        </w:rPr>
        <w:t xml:space="preserve">О районном бюджете на 2019 год </w:t>
      </w:r>
    </w:p>
    <w:p>
      <w:pPr>
        <w:pStyle w:val="Normal"/>
        <w:tabs>
          <w:tab w:val="clear" w:pos="708"/>
          <w:tab w:val="left" w:pos="2715" w:leader="none"/>
        </w:tabs>
        <w:jc w:val="center"/>
        <w:rPr/>
      </w:pP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</w:t>
      </w:r>
      <w:r>
        <w:rPr>
          <w:sz w:val="28"/>
          <w:szCs w:val="28"/>
        </w:rPr>
        <w:t>униципального образования «Родниковский муниципальный район</w:t>
      </w:r>
      <w:r>
        <w:rPr>
          <w:bCs/>
          <w:sz w:val="28"/>
          <w:szCs w:val="28"/>
        </w:rPr>
        <w:t xml:space="preserve"> в целях регулирования бюджетных правоотношений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1. Основные характеристики  районного бюджета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район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19 год</w:t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ab/>
        <w:t xml:space="preserve">- общий объем доходов бюджета в сумме  </w:t>
      </w:r>
      <w:bookmarkStart w:id="0" w:name="OLE_LINK10"/>
      <w:bookmarkStart w:id="1" w:name="OLE_LINK9"/>
      <w:bookmarkStart w:id="2" w:name="OLE_LINK8"/>
      <w:r>
        <w:rPr>
          <w:bCs/>
          <w:sz w:val="28"/>
          <w:szCs w:val="28"/>
        </w:rPr>
        <w:t xml:space="preserve">606 998 040,80 </w:t>
      </w:r>
      <w:bookmarkEnd w:id="0"/>
      <w:bookmarkEnd w:id="1"/>
      <w:bookmarkEnd w:id="2"/>
      <w:r>
        <w:rPr>
          <w:bCs/>
          <w:sz w:val="28"/>
          <w:szCs w:val="28"/>
        </w:rPr>
        <w:t xml:space="preserve">руб.;  </w:t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ab/>
        <w:t xml:space="preserve">- общий объем расходов бюджета в сумме  </w:t>
      </w:r>
      <w:bookmarkStart w:id="3" w:name="OLE_LINK3"/>
      <w:bookmarkStart w:id="4" w:name="OLE_LINK2"/>
      <w:bookmarkStart w:id="5" w:name="OLE_LINK1"/>
      <w:r>
        <w:rPr>
          <w:bCs/>
          <w:sz w:val="28"/>
          <w:szCs w:val="28"/>
        </w:rPr>
        <w:t xml:space="preserve">613 918 679,66 </w:t>
      </w:r>
      <w:bookmarkEnd w:id="3"/>
      <w:bookmarkEnd w:id="4"/>
      <w:bookmarkEnd w:id="5"/>
      <w:r>
        <w:rPr>
          <w:bCs/>
          <w:sz w:val="28"/>
          <w:szCs w:val="28"/>
        </w:rPr>
        <w:t>руб.;</w:t>
      </w:r>
    </w:p>
    <w:p>
      <w:pPr>
        <w:pStyle w:val="Style17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ab/>
        <w:t xml:space="preserve">- дефицит  бюджета в сумме  6 920 638,86 руб.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2020 год</w:t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ab/>
        <w:t xml:space="preserve">- общий объем доходов бюджета в сумме  561 004 079,72 руб.;  </w:t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ab/>
        <w:t xml:space="preserve">- общий объем расходов бюджета в сумме 561 004 079,72 руб.;  </w:t>
      </w:r>
    </w:p>
    <w:p>
      <w:pPr>
        <w:pStyle w:val="Style17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ab/>
        <w:t xml:space="preserve">- дефицит (профицит) бюджета в сумме  0,00 руб.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а 2021 год</w:t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ab/>
        <w:t xml:space="preserve">- общий объем доходов бюджета в сумме  556 640 778,72 руб.;  </w:t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ab/>
        <w:t xml:space="preserve">- общий объем расходов бюджета в сумме  556 640 778,72 руб.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дефицит (профицит) бюджета в сумме  0,0  тыс. руб.».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Style17"/>
        <w:ind w:firstLine="709"/>
        <w:jc w:val="both"/>
        <w:rPr/>
      </w:pPr>
      <w:r>
        <w:rPr>
          <w:b/>
          <w:sz w:val="28"/>
          <w:szCs w:val="28"/>
        </w:rPr>
        <w:t xml:space="preserve">Статья 2. Нормативы отчислений в районный бюджет от поступающих  доходов, распределение которых,  не установлено бюджетным </w:t>
      </w:r>
      <w:hyperlink r:id="rId3">
        <w:r>
          <w:rPr>
            <w:rStyle w:val="InternetLink"/>
            <w:b/>
            <w:sz w:val="28"/>
            <w:szCs w:val="28"/>
          </w:rPr>
          <w:t>законодательством</w:t>
        </w:r>
      </w:hyperlink>
      <w:r>
        <w:rPr>
          <w:b/>
          <w:sz w:val="28"/>
          <w:szCs w:val="28"/>
        </w:rPr>
        <w:t xml:space="preserve"> Российской Федерации  на 2019 год  и на плановый период 2020 и 2021 годов</w:t>
      </w:r>
    </w:p>
    <w:p>
      <w:pPr>
        <w:pStyle w:val="Style17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Утвердить нормативы отчислений в районный бюджет от поступающих доходов, распределение которых, не установлено бюджет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  на 2019 год  и на плановый период 2020 и 2021 годов, согласно приложению 1 к настоящему Решени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/>
          <w:bCs/>
          <w:sz w:val="28"/>
          <w:szCs w:val="28"/>
        </w:rPr>
        <w:t>Статья 3. Показатели доходов районного бюджета на 2019 год и на плановый период 2020 и 2021 годов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доходы районного бюджета по кодам классификации доходов бюджетов </w:t>
      </w:r>
      <w:r>
        <w:rPr>
          <w:sz w:val="28"/>
          <w:szCs w:val="28"/>
        </w:rPr>
        <w:t>на 2019 год и на плановый период 2020 и 2021 годов</w:t>
      </w:r>
      <w:r>
        <w:rPr>
          <w:bCs/>
          <w:sz w:val="28"/>
          <w:szCs w:val="28"/>
        </w:rPr>
        <w:t>, согласно приложению 2 к настоящему Решению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в пределах общего объема доходов районного бюджета, утвержденного статьей 1 настоящего решения, объем межбюджетных трансфертов, получаемых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из областного бюджета: 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а) на 2019 год в сумме  371 152 064,79 руб.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б) на 2020 год в сумме  339 494 903,71 руб.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 2021 год в сумме  338 177 072,71 руб.»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 бюджетов поселений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а) на 2019 год в сумме  96 941 500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б) на 2020 год в сумме  80 765 600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в) на 2021 год в сумме  80 719 230,00 руб.».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 4.  Главные администраторы доходов районного бюджета на 2019 год и на плановый период 2020 и 2021 годов 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еречень и коды главных администраторов доходов районного бюджета на 2019 год и на плановый период 2020 и 2021 годов и закрепить за ними виды (подвиды) доходов районного бюджета,  согласно приложению 3 к настоящему Решению.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 5.  Источники внутреннего финансирования дефицита районного бюджета на 2019 год и на плановый период 2020 и 2021 годов 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источники внутреннего финансирования дефицита районного бюджета  </w:t>
      </w:r>
      <w:r>
        <w:rPr>
          <w:sz w:val="28"/>
          <w:szCs w:val="28"/>
        </w:rPr>
        <w:t xml:space="preserve">на 2019 год и на плановый период 2020 и 2021 годов, согласно </w:t>
      </w:r>
      <w:r>
        <w:rPr>
          <w:bCs/>
          <w:sz w:val="28"/>
          <w:szCs w:val="28"/>
        </w:rPr>
        <w:t>приложению 4 к настоящему Решению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2.  Установить, что о</w:t>
      </w:r>
      <w:r>
        <w:rPr>
          <w:sz w:val="28"/>
          <w:szCs w:val="28"/>
        </w:rPr>
        <w:t xml:space="preserve">статки средств районного бюджета  на 01 января 2019 года  направляются в 2019 году на покрытие временных кассовых разрывов и на увеличение бюджетных ассигнований на оплату заключенных от имени муниципального образования </w:t>
      </w:r>
      <w:r>
        <w:rPr>
          <w:bCs/>
          <w:sz w:val="28"/>
          <w:szCs w:val="28"/>
        </w:rPr>
        <w:t xml:space="preserve">«Родниковский муниципальный район» </w:t>
      </w:r>
      <w:r>
        <w:rPr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6. Главные администраторы источников внутреннего финансирования дефицита районного бюджета  на 2019 год и на плановый период 2020 и 2021 годов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1.Утвердить перечень главных администраторов источников внутреннего финансирования дефицита районного бюджета  </w:t>
      </w:r>
      <w:r>
        <w:rPr>
          <w:sz w:val="28"/>
          <w:szCs w:val="28"/>
        </w:rPr>
        <w:t>на 2019 год и на плановый период  2020  и  2021 годов</w:t>
      </w:r>
      <w:r>
        <w:rPr>
          <w:bCs/>
          <w:sz w:val="28"/>
          <w:szCs w:val="28"/>
        </w:rPr>
        <w:t xml:space="preserve"> по кодам классификации источников финансирования дефицита бюджетов, согласно приложению 5 к настоящему Решению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7.  Бюджетные ассигнования районного бюджета </w:t>
      </w:r>
      <w:r>
        <w:rPr>
          <w:bCs/>
          <w:sz w:val="16"/>
          <w:szCs w:val="16"/>
        </w:rPr>
        <w:t xml:space="preserve">  </w:t>
      </w:r>
      <w:r>
        <w:rPr>
          <w:b/>
          <w:bCs/>
          <w:sz w:val="28"/>
          <w:szCs w:val="28"/>
        </w:rPr>
        <w:t>на 2019 год и на плановый период 2020 и 2021 годов</w:t>
      </w:r>
      <w:r>
        <w:rPr>
          <w:b/>
          <w:sz w:val="28"/>
          <w:szCs w:val="28"/>
        </w:rPr>
        <w:t xml:space="preserve"> 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распределение бюджетных ассигнований </w:t>
      </w:r>
      <w:r>
        <w:rPr>
          <w:bCs/>
          <w:sz w:val="28"/>
          <w:szCs w:val="28"/>
        </w:rPr>
        <w:t>по целевым статьям (муниципальным программам Родниковского муниципального района и не включенным в муниципальные программы Родниковского муниципального района направлениям деятельности органов местного самоуправления), группам видов расходов классификации расходов районного бюджета</w:t>
      </w:r>
      <w:r>
        <w:rPr>
          <w:sz w:val="28"/>
          <w:szCs w:val="28"/>
        </w:rPr>
        <w:t>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1) на 2019 год, согласно приложению 6 к настоящему Решению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2) на плановый период 2020 и 2021 годов, согласно приложению 7 к настоящему Решению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ведомственную структуру расходов районного бюджета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1) на 2019 год, согласно приложению 8 к настоящему Решению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2) на плановый период 2020 и 2021 годов, согласно приложению 9 к настоящему Решению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в пределах общего объема расходов районного бюджета, утвержденного статьей 1 настоящего Решения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а) на 2020 год в сумме 7 050 000,00 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б) на 2021 год в сумме 13 270 000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а) на 2019 год в сумме 0,0 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б) на 2020 год в сумме 0,0 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в) на 2021 год в сумме 0,0  руб.;</w:t>
      </w:r>
    </w:p>
    <w:p>
      <w:pPr>
        <w:pStyle w:val="Style17"/>
        <w:ind w:firstLine="709"/>
        <w:jc w:val="both"/>
        <w:rPr/>
      </w:pPr>
      <w:bookmarkStart w:id="6" w:name="OLE_LINK7"/>
      <w:bookmarkStart w:id="7" w:name="OLE_LINK6"/>
      <w:bookmarkStart w:id="8" w:name="OLE_LINK5"/>
      <w:r>
        <w:rPr>
          <w:bCs/>
          <w:sz w:val="28"/>
          <w:szCs w:val="28"/>
        </w:rPr>
        <w:t>3)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>общий объем бюджетных ассигнований, направляемых на исполнение судебных актов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а) на 2019 год в сумме 0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б) на 2020 год в сумме 0,00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bookmarkStart w:id="9" w:name="OLE_LINK7"/>
      <w:bookmarkStart w:id="10" w:name="OLE_LINK6"/>
      <w:bookmarkStart w:id="11" w:name="OLE_LINK5"/>
      <w:r>
        <w:rPr>
          <w:bCs/>
          <w:sz w:val="28"/>
          <w:szCs w:val="28"/>
        </w:rPr>
        <w:t>в) на 2021 год в сумме 0,00 руб.</w:t>
      </w:r>
      <w:bookmarkEnd w:id="9"/>
      <w:bookmarkEnd w:id="10"/>
      <w:bookmarkEnd w:id="11"/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4.Установить размер резервного фонда администрации муниципального образования «Родниковский муниципальный район»: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а) на 2019 год в сумме 1 000 000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б) на 2020 год в сумме 1 698 400,01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в) на 2021 год в сумме </w:t>
      </w:r>
      <w:r>
        <w:rPr>
          <w:color w:val="000000"/>
          <w:sz w:val="28"/>
          <w:szCs w:val="28"/>
        </w:rPr>
        <w:t>286 700,01</w:t>
      </w:r>
      <w:r>
        <w:rPr>
          <w:bCs/>
          <w:sz w:val="28"/>
          <w:szCs w:val="28"/>
        </w:rPr>
        <w:t xml:space="preserve">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5. Субсидии юридическим лицам</w:t>
      </w:r>
      <w:r>
        <w:rPr>
          <w:sz w:val="28"/>
          <w:szCs w:val="28"/>
        </w:rPr>
        <w:t xml:space="preserve"> (за исключением субсидий муниципальным учреждениям)</w:t>
      </w:r>
      <w:r>
        <w:rPr>
          <w:bCs/>
          <w:sz w:val="28"/>
          <w:szCs w:val="28"/>
        </w:rPr>
        <w:t xml:space="preserve">, индивидуальным предпринимателям, физическим лицам - производителям товаров, работ, услуг, предоставляются </w:t>
      </w:r>
      <w:r>
        <w:rPr>
          <w:sz w:val="28"/>
          <w:szCs w:val="28"/>
        </w:rPr>
        <w:t xml:space="preserve">в случаях и порядке, предусмотренных настоящим решением и принимаемыми в соответствии с ним муниципальными правовыми актами администрации </w:t>
      </w:r>
      <w:r>
        <w:rPr>
          <w:bCs/>
          <w:sz w:val="28"/>
          <w:szCs w:val="28"/>
        </w:rPr>
        <w:t xml:space="preserve">муниципального образования «Родниковский муниципальный район». </w:t>
      </w:r>
    </w:p>
    <w:p>
      <w:pPr>
        <w:pStyle w:val="Style17"/>
        <w:ind w:firstLine="709"/>
        <w:jc w:val="both"/>
        <w:rPr/>
      </w:pPr>
      <w:r>
        <w:rPr>
          <w:color w:val="000000"/>
          <w:sz w:val="28"/>
          <w:szCs w:val="28"/>
        </w:rPr>
        <w:t xml:space="preserve">6. Утвердить </w:t>
      </w:r>
      <w:r>
        <w:rPr>
          <w:bCs/>
          <w:color w:val="000000"/>
          <w:sz w:val="28"/>
          <w:szCs w:val="28"/>
        </w:rPr>
        <w:t xml:space="preserve">объем бюджетных ассигнований муниципального дорожного </w:t>
      </w:r>
      <w:r>
        <w:rPr>
          <w:color w:val="000000"/>
          <w:sz w:val="28"/>
          <w:szCs w:val="28"/>
        </w:rPr>
        <w:t>фонда муниципального образования «Родниковский муниципальный  район»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17"/>
        <w:ind w:firstLine="709"/>
        <w:jc w:val="both"/>
        <w:rPr/>
      </w:pPr>
      <w:r>
        <w:rPr>
          <w:bCs/>
          <w:color w:val="000000"/>
          <w:sz w:val="28"/>
          <w:szCs w:val="28"/>
        </w:rPr>
        <w:t>а) на 2019 год в сумме 10 106 175,00 руб.;</w:t>
      </w:r>
    </w:p>
    <w:p>
      <w:pPr>
        <w:pStyle w:val="Style17"/>
        <w:ind w:firstLine="709"/>
        <w:jc w:val="both"/>
        <w:rPr/>
      </w:pPr>
      <w:r>
        <w:rPr>
          <w:bCs/>
          <w:color w:val="000000"/>
          <w:sz w:val="28"/>
          <w:szCs w:val="28"/>
        </w:rPr>
        <w:t>б) на 2020 год в сумме 8 501 218,01 руб.;</w:t>
      </w:r>
    </w:p>
    <w:p>
      <w:pPr>
        <w:pStyle w:val="Style17"/>
        <w:ind w:firstLine="709"/>
        <w:jc w:val="both"/>
        <w:rPr/>
      </w:pPr>
      <w:r>
        <w:rPr>
          <w:bCs/>
          <w:color w:val="000000"/>
          <w:sz w:val="28"/>
          <w:szCs w:val="28"/>
        </w:rPr>
        <w:t>в) на 2021 год в сумме 8 501 218,01 руб.</w:t>
      </w:r>
    </w:p>
    <w:p>
      <w:pPr>
        <w:pStyle w:val="Style17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 xml:space="preserve">Статья 8. </w:t>
      </w:r>
      <w:r>
        <w:rPr>
          <w:rFonts w:eastAsia="Calibri"/>
          <w:b/>
          <w:sz w:val="28"/>
          <w:szCs w:val="28"/>
        </w:rPr>
        <w:t xml:space="preserve">Особенности исполнения  районного бюджета в </w:t>
      </w:r>
      <w:r>
        <w:rPr>
          <w:b/>
          <w:bCs/>
          <w:sz w:val="28"/>
          <w:szCs w:val="28"/>
        </w:rPr>
        <w:t>2019 год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бюджетные ассигнования, предусмотренные в районном бюджете  Финансовому управлению </w:t>
      </w:r>
      <w:r>
        <w:rPr>
          <w:bCs/>
          <w:sz w:val="28"/>
          <w:szCs w:val="28"/>
        </w:rPr>
        <w:t xml:space="preserve"> администрации муниципального образования «Родниковский муниципальный район» на реализацию муниципальных программ </w:t>
      </w:r>
      <w:r>
        <w:rPr>
          <w:sz w:val="28"/>
          <w:szCs w:val="28"/>
        </w:rPr>
        <w:t>Родников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спределяются согласно муниципальному правовому акту администрации муниципального образования «Родниковский муниципальный район», с последующим внесением изменений в решение Совета муниципального образования «Родниковский муниципальный район» о районном бюджете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9. Межбюджетные трансферты, предоставляемые  бюджетам поселений из районного бюджета на 2019 год и на плановый период 2020 и 2021 годов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общий объем межбюджетных трансфертов, предоставляемых из районного бюджета  бюджетам  поселений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а) на 2019 год в сумме 6 395 301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б) на 2020 год в сумме 5 395 645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в) на 2021 год в сумме 5 396 055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2. Утвердить распределение межбюджетных трансфертов, предоставляемых из районного бюджета  бюджетам  поселений  согласно приложению 10 к настоящему Решению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. Муниципальные внутренние заимствования, муниципальный долг муниципального образования «Родниковский муниципальный район» и расходы на его обслуживание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ерхний предел муниципального долга муниципального образования «Родниковский муниципальный район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состоянию на 01 января 2020 года в сумме 0,0 руб., в том числе  по муниципальным гарантиям  в сумме 0,0 тыс. руб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 состоянию на 01 января 2021 года в сумме 0,0 тыс. руб., в том числе  по муниципальным гарантиям  в сумме 0,0 тыс. руб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 состоянию на 01 января 2022 года в сумме 0,0 тыс. руб., в том числе  по муниципальным гарантиям  в сумме 0,0 тыс. руб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Установить</w:t>
      </w:r>
      <w:r>
        <w:rPr>
          <w:sz w:val="28"/>
        </w:rPr>
        <w:t xml:space="preserve"> предельный объем муниципального долг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«Родниковский муниципальный район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на 2019 год в сумме 138 904 476,01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на 2020 год в сумме  140 743 576,01 руб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на 2021 год в сумме 137 744 476,01 руб. 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 Утвердить объем расходов на обслуживание муниципального дол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а) на 2019 год в сумме 0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б) на 2020 год в сумме 0,00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1 год в сумме 0,00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Предоставление муниципальных гарантий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муниципального образования «Родниковский муниципальный район»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1. Муниципальные гарантии в 2019 году</w:t>
      </w:r>
      <w:r>
        <w:rPr>
          <w:sz w:val="28"/>
          <w:szCs w:val="28"/>
        </w:rPr>
        <w:t xml:space="preserve"> и в плановом периоде 2020 и 2021 годов</w:t>
      </w:r>
      <w:r>
        <w:rPr>
          <w:bCs/>
          <w:sz w:val="28"/>
          <w:szCs w:val="28"/>
        </w:rPr>
        <w:t xml:space="preserve"> не предоставляются.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/>
          <w:sz w:val="28"/>
          <w:szCs w:val="28"/>
        </w:rPr>
        <w:t>Статья 12.  Вступление в силу настоящего Решения</w:t>
      </w:r>
    </w:p>
    <w:p>
      <w:pPr>
        <w:pStyle w:val="Style1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9 года и подлежит официальному опубликованию не позднее 10 дней после его подпис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yle17"/>
              <w:rPr/>
            </w:pPr>
            <w:r>
              <w:rPr>
                <w:b/>
                <w:sz w:val="28"/>
                <w:szCs w:val="28"/>
              </w:rPr>
              <w:t xml:space="preserve">Глава </w:t>
            </w:r>
            <w:bookmarkStart w:id="12" w:name="OLE_LINK33"/>
            <w:bookmarkStart w:id="13" w:name="OLE_LINK32"/>
            <w:bookmarkStart w:id="14" w:name="OLE_LINK31"/>
            <w:r>
              <w:rPr>
                <w:b/>
                <w:sz w:val="28"/>
                <w:szCs w:val="28"/>
              </w:rPr>
              <w:t>муниципального образования «Родниковский муниципальный район»</w:t>
            </w:r>
            <w:bookmarkEnd w:id="12"/>
            <w:bookmarkEnd w:id="13"/>
            <w:bookmarkEnd w:id="14"/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</w:t>
            </w:r>
          </w:p>
          <w:p>
            <w:pPr>
              <w:pStyle w:val="Style1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В. Носов</w:t>
            </w:r>
          </w:p>
          <w:p>
            <w:pPr>
              <w:pStyle w:val="Style1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Style17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муниципального образования «Родниковский муниципальный район»                                                                                    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Г.Р. Смирнова                         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088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одниковский муниципальный район»  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>от  20.12.2018  №  103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отчислений в районный бюджет от поступающих доходов, распределение которых,  не установлено бюджет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 на 2019 год  и на плановый период 2020 и 2021 год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3"/>
        <w:gridCol w:w="2269"/>
      </w:tblGrid>
      <w:tr>
        <w:trPr>
          <w:trHeight w:val="900" w:hRule="atLeast"/>
        </w:trPr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атив   </w:t>
              <w:br/>
              <w:t>отчислений</w:t>
              <w:b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процентах)</w:t>
            </w:r>
          </w:p>
        </w:tc>
      </w:tr>
      <w:tr>
        <w:trPr>
          <w:trHeight w:val="317" w:hRule="atLeast"/>
        </w:trPr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68" w:hRule="atLeast"/>
        </w:trPr>
        <w:tc>
          <w:tcPr>
            <w:tcW w:w="10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части погашения задолженности и перерасчетов по отмененным налогам,  сборам и иным обязательным платежам:             </w:t>
            </w:r>
          </w:p>
        </w:tc>
      </w:tr>
      <w:tr>
        <w:trPr>
          <w:trHeight w:val="1224" w:hRule="atLeast"/>
        </w:trPr>
        <w:tc>
          <w:tcPr>
            <w:tcW w:w="8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 предприятий, учреждений, организаций  на  содержание милиции, на благоустройство территорий, на нужды  образования  и  другие  цели, мобилизуемые на территориях   муниципальных районов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9" w:hRule="atLeast"/>
        </w:trPr>
        <w:tc>
          <w:tcPr>
            <w:tcW w:w="8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39" w:hRule="atLeast"/>
        </w:trPr>
        <w:tc>
          <w:tcPr>
            <w:tcW w:w="10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части доходов от оказания платных услуг (работ) и компенсации      </w:t>
              <w:br/>
              <w:t xml:space="preserve">                           затрат государства:</w:t>
            </w:r>
          </w:p>
        </w:tc>
      </w:tr>
      <w:tr>
        <w:trPr/>
        <w:tc>
          <w:tcPr>
            <w:tcW w:w="8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  доходы   от    оказания платных услуг (работ) получателями  средств  бюджетов муниципальных районов           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  муниципальных районов                   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0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trHeight w:val="702" w:hRule="atLeast"/>
        </w:trPr>
        <w:tc>
          <w:tcPr>
            <w:tcW w:w="8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2" w:hRule="atLeast"/>
        </w:trPr>
        <w:tc>
          <w:tcPr>
            <w:tcW w:w="8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36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630"/>
        <w:gridCol w:w="5748"/>
        <w:gridCol w:w="1843"/>
        <w:gridCol w:w="1843"/>
        <w:gridCol w:w="100"/>
        <w:gridCol w:w="239"/>
        <w:gridCol w:w="847"/>
        <w:gridCol w:w="657"/>
        <w:gridCol w:w="1186"/>
      </w:tblGrid>
      <w:tr>
        <w:trPr>
          <w:trHeight w:val="525" w:hRule="atLeast"/>
        </w:trPr>
        <w:tc>
          <w:tcPr>
            <w:tcW w:w="1518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15" w:name="RANGE!A1%3AE131"/>
            <w:r>
              <w:rPr>
                <w:sz w:val="28"/>
                <w:szCs w:val="28"/>
              </w:rPr>
              <w:t>Приложение 2</w:t>
            </w:r>
            <w:bookmarkEnd w:id="15"/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182" w:type="dxa"/>
            <w:gridSpan w:val="9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182" w:type="dxa"/>
            <w:gridSpan w:val="9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одниковский муниципальный район»  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82" w:type="dxa"/>
            <w:gridSpan w:val="9"/>
            <w:tcBorders/>
          </w:tcPr>
          <w:p>
            <w:pPr>
              <w:pStyle w:val="Normal"/>
              <w:ind w:left="70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2.2018  №  10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518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районного бюджета по кодам классификации доходов бюджетов на 2019 год и плановый период 2020 и 2021 годов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классификации доходов бюджетов Российской Федерации</w:t>
            </w:r>
          </w:p>
        </w:tc>
        <w:tc>
          <w:tcPr>
            <w:tcW w:w="6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8" w:firstLine="738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 904 476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 743 576,0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744 476,01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на прибыль, доходы                                              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163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747 9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292 3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163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747 9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292 3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717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252 2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696 9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 1 01 0201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 717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 252 2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 696 9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1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 1 01 0202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 1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 7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 8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 1 01 0203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7 8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4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4 9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6 6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 1 01 0204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6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34 9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506 6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на товары (работы, услуги(, реализуемые на территории РФ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01 218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01 218,0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01 218,01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01 218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01 218,0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01 218,01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1 110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1 110,46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1 110,46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00 1 03 0223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81 110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81 110,46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81 110,46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96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96,1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96,13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1 03 0224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 996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 996,1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 996,13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7 15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7 150,8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7 150,8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1 03 0225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807 15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807 150,8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3 807 150,8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2 039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2 039,38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2 039,38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1 03 0226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02 039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02 039,38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02 039,38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7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83 1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94 7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05 02000 02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иный налог на вмененный  доход для отдельных видов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06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93 6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12 4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10 02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 доход для отдельных видов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6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93 6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2 4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 1 05 02010 02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Единый налог на вмененный  доход для отдельных видов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506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293 6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12 4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05 0300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 7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 1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7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 1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82 1 05 0301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8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7 7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5 1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05 04000 02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8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01 8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87 2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4020 02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1 8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87 2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 1 05 04020 02 0000 110</w:t>
            </w:r>
          </w:p>
        </w:tc>
        <w:tc>
          <w:tcPr>
            <w:tcW w:w="637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8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701 8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587 2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, сбо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67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80 9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98 5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7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80 9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98 5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7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40 9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8 5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 1 08 0301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27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140 9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258 5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700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715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продукции               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11 08 0715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Государственная пошлина за выдачу разрешения на установку рекламной продукции               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4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27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27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 в  виде  арендной  либо  иной платы  за  передачу  в   возмездное   пользование  государственного и муниципального  имущества  (за     исключением имущества  автономных 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7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7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 получаемые  в  виде  арендной  платы  за  земельные участки, государственная  собственность  на которые не разграничена, а также  средства  от   продажи  права  на  заключение  договоров  аренды   указанны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6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68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68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05 0000 12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2 1 11 05013 05 0000 12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5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5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11 05013 13 0000 120   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 получаемые  в  виде  арендной  платы  за   земельные участки, государственная 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, указанных земельных участков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1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18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18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12 1 11 05013 13 0000 120   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 получаемые  в  виде  арендной  платы  за   земельные участки, государственная 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, указанных земельных участков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61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618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618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 ими   учреждений   (за   исключением    имущества бюджетных и 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3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39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39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11 05035 05 0000 120   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 находящегося в  оперативном  управлении   органов   управления      муниципальных районов и созданных ими  учреждений (за    исключением    имущества     муниципальных 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3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39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39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11 1 11 05035 05 0000 120   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сдачи в аренду имущества,  находящегося в  оперативном  управлении   органов   управления      муниципальных районов и созданных ими  учреждений (за    исключением    имущества     муниципальных 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5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5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12 1 11 05035 05 0000 120   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сдачи в аренду имущества,  находящегося в  оперативном  управлении   органов   управления      муниципальных районов и созданных ими  учреждений (за    исключением    имущества     муниципальных 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32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324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324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9000 00 0000 12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 в  государственной  и  муниципальной собственности    (за    исключением     имущества  автономных   учреждений,   а   также    имущества государственных и    муниципальных   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11 09040 00 0000 120   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 использования  имущества, находящегося в  государственной  и  муниципальной собственности    (за исключением     имущества автономных   учреждений,   а   также    имущества   государственных   и    муниципальных    унитарных  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11 09045 05 0000 120   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 от  использования  имущества,  находящегося  в   собственности   муниципальных районов  (за  исключением  имущества  муниципальных  автономных учреждений,  а  также   имущества   муниципальных 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212 1 11 09045 05 0000 120   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поступления  от  использования  имущества,  находящегося  в   собственности   муниципальных районов  (за  исключением  имущества  муниципальных  автономных учреждений,  а  также   имущества   муниципальных 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3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3 6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 6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 атмосферный воздух стационарными объект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 1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 5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8 1 12 01010 01 0000 12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а за выбросы загрязняющих веществ в  атмосферный воздух стационарными объект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7 1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8 5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8 1 12 01030 01 0000 12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а за выбросы загрязняющих веществ в водные объек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6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1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6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12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9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1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41 010000 12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9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1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48 1 12 01041 010000 12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а за размещение отходов произво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 9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9 1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233 35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233 358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233 358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 1 13 01000 00 0000 1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ходы от оказания платных услуг (работ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 972 9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 972 915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 972 915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0 00 0000 1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72 9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72 915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72 915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72 9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72 915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72 915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1 1 13 01995 05 0000 1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4 1 13 01995 05 0000 1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0 1 13 01995 05 0000 1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 183 9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 183 915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 183 915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3 02000 00 0000 1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60 4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60 443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60 443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0 00 0000 1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государств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60 4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60 443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60 443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05 0000 1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60 4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60 443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60 443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1 1 13 02995 05 0000 1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0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0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0 1 13 02995 05 0000 1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60 4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60 443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60 443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4 02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реализации имущества,  находящегося в   государственной и муниципальной собственности (за исключением имущества  бюджетных и  автономных учреждений,    также   имущества   государственных    и  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50 05 0000 4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  от   реализации   имущества,    находящегося    в     собственности муниципальных    районов     (за исключением  имущества муниципальных бюджетных и автономных учреждений, а также   имущества  муниципальных  унитарных предприятий, в том числе  казенных),  в  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52 05 0000 4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  от    реализации     имущества,     находящегося     в    оперативном управлении учреждений,  находящихся   в     ведении  органов управления муниципальных  районов  (за    исключением     имущества муниципальных бюджетных и автономных   учреждений),   в   части     реализации    основных   средств   по указанному имуще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2 1 14 02052 05 0000 4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   от    реализации     имущества,     находящегося     в    оперативном управлении учреждений,  находящихся   в     ведении  органов управления муниципальных  районов  (за    исключением     имущества муниципальных бюджетных и автономных   учреждений),   в   части     реализации    основных   средств   по указанному имуще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4 06000 00 0000 4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продажи земельных участков, находящихся   в   государственной и муниципальной собственности   (за  исключением  земельных  участков бюджетных и  автономных 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4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 14 06010 00 0000 4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 земельных  участков,  государственная  собственность  на   которые   не разграниче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05 0000 4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2 1 14 06013 05 0000 4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3 0000 4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  от    продажи    земельных    участков,  государственная  собственность  на   которые   не разграничена и  которые  расположены в границах 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2 1 14 06013 13 0000 4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   от    продажи    земельных    участков,  государственная  собственность  на   которые   не разграничена и  которые  расположены в границах 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4 06300 00 0000 4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310 00 0000 4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313 13 0000 4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2 1 14 06313 13 0000 4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4 1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0 8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 1 16 03000 00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3010 00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 1 16 03010 00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 1 16 08000 00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8010 01 6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8 1 16 08010 01 6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8020 01 6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8 1 16 08020 01 6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6 21000 00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1050 05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8 1 16 21050 05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 1 16 25000 01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60 01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1 1 16 25060 01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6 28000 01 6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8 1 16 28000 01 6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6 33000 00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33050 05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2 1 16 33050 05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1 1 16 33050 05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6 43000 01 6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8 1 16 43000 01 6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6 90000 00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4 6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40 8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90050 05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 6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0 8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0 1 16 90050 05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 1 16 90050 05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8 1 16 90050 05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641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2 6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19 8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1 1 16 90050 05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4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4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00 00 0000 18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05 0000 18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14 1 17 05050 05 0000 18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 093 564,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 260 503,7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 896 302,71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 093 564,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 260 503,7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 896 302,71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 61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 191 5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 646 4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0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 01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191 5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646 4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 01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191 5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646 4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2 02 15001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 01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191 5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646 4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0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0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0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2 02 15002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0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384 506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 2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 2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9999 00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 384 506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 2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 2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84 506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 2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 2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2 02 29999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84 506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 2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 2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2 02 30000 00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 156 558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564 203,7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 791 472,71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24 00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 217 194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44 244,7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44 244,71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17 194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44 244,7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44 244,71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2 02 30024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17 194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44 244,7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44 244,71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000 2 02 35082 00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46 91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20 371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40 742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000 2 02 35082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46 91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0 371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40 742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2 02 35082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46 91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0 371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40 742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5120 00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7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28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120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7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8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2 02 35120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7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8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9999 00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вен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 784 9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 991 718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998 206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784 9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991 718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 998 206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2 02 39999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784 9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991 718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 998 206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94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765 6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719 23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52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52 8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52 8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2 02 40014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52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52 8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52 8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388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12 8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166 43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2 02 49999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388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12 8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166 43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 998 04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 004 079,7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 640 778,72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rPr/>
      </w:pPr>
      <w:r>
        <w:rPr/>
        <w:tab/>
      </w:r>
    </w:p>
    <w:p>
      <w:pPr>
        <w:pStyle w:val="Normal"/>
        <w:widowControl w:val="false"/>
        <w:autoSpaceDE w:val="false"/>
        <w:ind w:left="4820" w:firstLine="2268"/>
        <w:rPr/>
      </w:pPr>
      <w:r>
        <w:rPr/>
        <w:t>Приложение  3</w:t>
      </w:r>
    </w:p>
    <w:p>
      <w:pPr>
        <w:pStyle w:val="Normal"/>
        <w:ind w:left="4820" w:hanging="0"/>
        <w:rPr/>
      </w:pPr>
      <w:r>
        <w:rPr/>
        <w:t xml:space="preserve">                                     </w:t>
      </w:r>
      <w:r>
        <w:rPr/>
        <w:t>к решению Совета муниципального</w:t>
      </w:r>
    </w:p>
    <w:p>
      <w:pPr>
        <w:pStyle w:val="Normal"/>
        <w:ind w:left="4820" w:hanging="0"/>
        <w:rPr/>
      </w:pPr>
      <w:r>
        <w:rPr/>
        <w:t xml:space="preserve">                                     </w:t>
      </w:r>
      <w:r>
        <w:rPr/>
        <w:t xml:space="preserve">образования «Родниковский </w:t>
      </w:r>
    </w:p>
    <w:p>
      <w:pPr>
        <w:pStyle w:val="Normal"/>
        <w:ind w:left="4820" w:hanging="0"/>
        <w:rPr/>
      </w:pPr>
      <w:r>
        <w:rPr/>
        <w:t xml:space="preserve">                                     </w:t>
      </w:r>
      <w:r>
        <w:rPr/>
        <w:t xml:space="preserve">муниципальный район»  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>от  20.12.2018  №  103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Перечень главных администраторов доходов районного бюджета, закрепляемые за ними виды (подвиды) доходов бюджета </w:t>
      </w:r>
      <w:r>
        <w:rPr>
          <w:b/>
          <w:bCs/>
          <w:color w:val="000000"/>
        </w:rPr>
        <w:t xml:space="preserve">на 2019 год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на плановый период 2020 и 2021 годов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5811"/>
      </w:tblGrid>
      <w:tr>
        <w:trPr>
          <w:trHeight w:val="780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 Российской Федерации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районного бюджета </w:t>
            </w:r>
          </w:p>
        </w:tc>
      </w:tr>
      <w:tr>
        <w:trPr>
          <w:trHeight w:val="9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сельского хозяйства и продовольствия Иванов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риродных ресурсов и экологии Иванов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дминистративный Департамент Иванов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0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егиональное управление Федеральной службы по надзору в сфере природопользования по Владимирской и  Ивановской областя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6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 01030 01 6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 веществ в водные объек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6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го казначейства по Иванов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yle13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1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yle13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hanging="0"/>
              <w:jc w:val="both"/>
              <w:rPr>
                <w:color w:val="000000"/>
              </w:rPr>
            </w:pPr>
            <w:r>
              <w:rPr>
                <w:rStyle w:val="Style13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hanging="0"/>
              <w:jc w:val="both"/>
              <w:rPr>
                <w:color w:val="000000"/>
              </w:rPr>
            </w:pPr>
            <w:r>
              <w:rPr>
                <w:rStyle w:val="Style13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е управление МЧС России по Иванов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6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 доходы  физических  лиц  с  доходов, источником которых является  налоговый  агент, за исключением доходов,  в  отношении  которых исчисление и уплата  налога   осуществляются  в соответствии  со  статьями  227,  227.1 и  228 Налогового кодекса Российской Федерации     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 доходы  физических  лиц  с  доходов, полученных   от   осуществления   деятельности физическими  лицами,   зарегистрированными   в качестве   индивидуальных    предпринимателей, нотариусов,  занимающихся  частной  практикой, адвокатов, учредивших адвокатские кабинеты,  и других лиц, занимающихся частной практикой   в соответствии со статьей 227 Налогового кодекса Российской Федерации                        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 доходы  физических  лиц  с  доходов, полученных физическими лицами  в  соответствии со статьей 228 Налогового  кодекса  Российской Федерации                                   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 на  доходы  физических   лиц   в   виде фиксированных авансовых  платежей  с  доходов, полученных  физическими  лицами,   являющимися иностранными    гражданами,    осуществляющими трудовую деятельность по  найму  у  физических лиц на основании патента   в  соответствии  со статьей  227.1 Налогового  кодекса  Российской Федерации                                     </w:t>
            </w:r>
          </w:p>
        </w:tc>
      </w:tr>
      <w:tr>
        <w:trPr>
          <w:trHeight w:val="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</w:t>
            </w:r>
            <w:r>
              <w:rPr>
                <w:lang w:val="en-US"/>
              </w:rPr>
              <w:t>04020</w:t>
            </w:r>
            <w:r>
              <w:rPr/>
              <w:t xml:space="preserve">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1030 05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10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предприятий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4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6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6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>
          <w:trHeight w:val="4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Управление Министерства внутренних дел Российской Федерации по Иванов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8010 01 6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8020 01 6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2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1050 05 6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74 05 6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8000 01 6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0030 01 6000 14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43000 01 6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7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90050 05 6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  поступления   от   денежных   взысканий  (штрафов)   и  иных   сумм   в   возмещение ущерба, зачисляемые  в  бюджеты  муниципальных 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1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035 05 0000 12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имуществом администрации Родниковского муниципального райо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 находящегося в  оперативном  управлении   органов   управления  муниципальных районов и созданных ими  учреждений (за исключением имущества муниципальных 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   от    продажи    земельных    участков, государственная  собственность  на   которые   не разграничена и  которые  расположены в границах    сельских  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   от    продажи    земельных    участков, государственная  собственность  на   которые   не разграничена и  которые  расположены в границах    городских  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   от    продажи    земельных    участков, находящихся в собственности муниципальных районов (за исключением земельных участков муниципальных, бюджетных и автономных учрежд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325 05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1500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1999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041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216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512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551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45146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90065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90105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4 0501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8 6001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2502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субсидий на мероприятия подпрограммы "Обеспечение жильем молодых семей" федеральной целевой программы "Жилище" на           2015 - 2020 годы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2509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2512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субсидий на реализацию мероприятий по поэтапному внедрению Всероссийского физкультурно-спортивного комплекса "Готов к труду и обороне" (ГТО)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45146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4516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4539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иных межбюджетных трансфертов на оказание государственной поддержки (грантов) театрам и музыкальным организациям, находящимся в ведении субъектов Российской Федерации и муниципальных образований, для реализации творческих проектов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4545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1500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1999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041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216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512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551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45146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90065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90105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4 0501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8 6001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2502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субсидий на мероприятия подпрограммы "Обеспечение жильем молодых семей" федеральной целевой программы "Жилище" на           2015 - 2020 годы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2509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2512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субсидий на реализацию мероприятий по поэтапному внедрению Всероссийского физкультурно-спортивного комплекса "Готов к труду и обороне" (ГТО)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45146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4516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4539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иных межбюджетных трансфертов на оказание государственной поддержки (грантов) театрам и музыкальным организациям, находящимся в ведении субъектов Российской Федерации и муниципальных образований, для реализации творческих проектов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4545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учреждение Отдел культуры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троительства и архитектуры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035 05 0000 12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по Ивановской области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60 01 6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емельного законодательства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ind w:left="510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nformat"/>
        <w:widowControl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муниципального образования</w:t>
      </w:r>
    </w:p>
    <w:p>
      <w:pPr>
        <w:pStyle w:val="ConsPlusNonformat"/>
        <w:widowControl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ий муниципальный район»</w:t>
      </w:r>
    </w:p>
    <w:p>
      <w:pPr>
        <w:pStyle w:val="Normal"/>
        <w:ind w:left="7088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20.12.2018  №  103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внутреннего финансирования дефицита районного бюджет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  <w:r>
        <w:rPr/>
        <w:t xml:space="preserve"> и на плановый период 2020 и 2021 годов</w:t>
      </w:r>
    </w:p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528"/>
        <w:gridCol w:w="2268"/>
        <w:gridCol w:w="1984"/>
        <w:gridCol w:w="2127"/>
      </w:tblGrid>
      <w:tr>
        <w:trPr>
          <w:trHeight w:val="315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65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, рублей</w:t>
            </w:r>
          </w:p>
        </w:tc>
      </w:tr>
      <w:tr>
        <w:trPr>
          <w:trHeight w:val="353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4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920 638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920 638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6" w:name="_Hlk529621030"/>
            <w:bookmarkEnd w:id="16"/>
            <w:r>
              <w:rPr/>
              <w:t xml:space="preserve">000 01 05 00 00 00 0000 500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 606 998 04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1 004 079,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6 640 778,72</w:t>
            </w:r>
          </w:p>
        </w:tc>
      </w:tr>
      <w:tr>
        <w:trPr>
          <w:trHeight w:val="434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 606 998 04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1 004 079,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6 640 778,72</w:t>
            </w:r>
          </w:p>
        </w:tc>
      </w:tr>
      <w:tr>
        <w:trPr>
          <w:trHeight w:val="55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 606 998 04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1 004 079,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6 640 778,72</w:t>
            </w:r>
          </w:p>
        </w:tc>
      </w:tr>
      <w:tr>
        <w:trPr>
          <w:trHeight w:val="41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 606 998 04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1 004 079,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6 640 778,72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7" w:name="_Hlk529620993"/>
            <w:bookmarkEnd w:id="17"/>
            <w:r>
              <w:rPr/>
              <w:t>000 01 05 00 00 00 0000 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 918 679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 004 079,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6 640 778,72</w:t>
            </w:r>
          </w:p>
        </w:tc>
      </w:tr>
      <w:tr>
        <w:trPr>
          <w:trHeight w:val="477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01 05 02 00 00 0000 600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 918 679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 004 079,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6 640 778,72</w:t>
            </w:r>
          </w:p>
        </w:tc>
      </w:tr>
      <w:tr>
        <w:trPr>
          <w:trHeight w:val="541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 918 679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 004 079,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6 640 778,72</w:t>
            </w:r>
          </w:p>
        </w:tc>
      </w:tr>
      <w:tr>
        <w:trPr>
          <w:trHeight w:val="56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 918 679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 004 079,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6 640 778,72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387" w:firstLine="1559"/>
        <w:rPr/>
      </w:pPr>
      <w:r>
        <w:rPr/>
        <w:t>Приложение 5</w:t>
      </w:r>
    </w:p>
    <w:p>
      <w:pPr>
        <w:pStyle w:val="Normal"/>
        <w:ind w:left="5387" w:firstLine="1559"/>
        <w:rPr/>
      </w:pPr>
      <w:r>
        <w:rPr/>
        <w:t xml:space="preserve">к решению Совета муниципального </w:t>
      </w:r>
    </w:p>
    <w:p>
      <w:pPr>
        <w:pStyle w:val="Normal"/>
        <w:ind w:left="5387" w:firstLine="1559"/>
        <w:rPr/>
      </w:pPr>
      <w:r>
        <w:rPr/>
        <w:t xml:space="preserve">образования «Родниковский </w:t>
      </w:r>
    </w:p>
    <w:p>
      <w:pPr>
        <w:pStyle w:val="Normal"/>
        <w:ind w:left="5387" w:firstLine="1559"/>
        <w:rPr/>
      </w:pPr>
      <w:r>
        <w:rPr/>
        <w:t xml:space="preserve">муниципальный район» 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>от  20.12.2018  №  1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еречень главных администраторов источников внутреннего финансирования дефицита районного бюджета  на 2019 год и на плановый период 2020 и 2021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3"/>
        <w:gridCol w:w="5528"/>
      </w:tblGrid>
      <w:tr>
        <w:trPr/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ного администратора источников внутреннего финансирования дефицита районного бюджета и кода классификации источников внутреннего финансирования дефицитов бюджетов</w:t>
            </w:r>
          </w:p>
        </w:tc>
      </w:tr>
      <w:tr>
        <w:trPr>
          <w:trHeight w:val="17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</w:t>
              <w:br/>
              <w:t xml:space="preserve"> внутреннего финансирования дефицита район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ов внутреннего финансирования дефицитов бюджетов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митет по управлению имуществом администрации Родниковского муниципальн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5 0000 6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«Родниковский муниципальный район»</w:t>
            </w:r>
          </w:p>
        </w:tc>
      </w:tr>
      <w:tr>
        <w:trPr>
          <w:trHeight w:val="7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гашение </w:t>
            </w:r>
            <w:r>
              <w:rPr/>
              <w:t>бюджетами муниципальных районов</w:t>
            </w:r>
            <w:r>
              <w:rPr>
                <w:color w:val="000000"/>
              </w:rPr>
              <w:t xml:space="preserve"> кредитов</w:t>
            </w:r>
            <w:r>
              <w:rPr/>
              <w:t xml:space="preserve"> от кредитных организаций в валюте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03 01 00 05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гашение </w:t>
            </w:r>
            <w:r>
              <w:rPr/>
              <w:t>бюджетами муниципальных районов</w:t>
            </w:r>
            <w:r>
              <w:rPr>
                <w:color w:val="000000"/>
              </w:rPr>
              <w:t xml:space="preserve"> кредитов</w:t>
            </w:r>
            <w:r>
              <w:rPr/>
              <w:t xml:space="preserve">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,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tbl>
      <w:tblPr>
        <w:tblW w:w="1307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5"/>
        <w:gridCol w:w="3775"/>
        <w:gridCol w:w="762"/>
        <w:gridCol w:w="286"/>
        <w:gridCol w:w="286"/>
        <w:gridCol w:w="239"/>
        <w:gridCol w:w="239"/>
        <w:gridCol w:w="239"/>
        <w:gridCol w:w="239"/>
        <w:gridCol w:w="239"/>
        <w:gridCol w:w="239"/>
      </w:tblGrid>
      <w:tr>
        <w:trPr>
          <w:trHeight w:val="300" w:hRule="atLeast"/>
        </w:trPr>
        <w:tc>
          <w:tcPr>
            <w:tcW w:w="653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"Родниковский муниципальный район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77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  20.12.2018 № 10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110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аспределение бюджетных ассигнований по  целевым статьям (муниципальным программам Родниковского муниципального района и не включенным в муниципальные программы Родниковского муниципального района направлениям деятельности органов местного самоуправления), группам видов расходов классификации расходов районного бюджета на 2019 го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tbl>
      <w:tblPr>
        <w:tblW w:w="1080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843"/>
        <w:gridCol w:w="1380"/>
        <w:gridCol w:w="1760"/>
      </w:tblGrid>
      <w:tr>
        <w:trPr>
          <w:trHeight w:val="304" w:hRule="atLeast"/>
        </w:trPr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, рублей</w:t>
            </w:r>
          </w:p>
        </w:tc>
      </w:tr>
      <w:tr>
        <w:trPr>
          <w:trHeight w:val="325" w:hRule="atLeast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 866 781,62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ошкольное образов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8 189 957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368 314,00</w:t>
            </w:r>
          </w:p>
        </w:tc>
      </w:tr>
      <w:tr>
        <w:trPr>
          <w:trHeight w:val="12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78 764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256 196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33 354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694 986,00</w:t>
            </w:r>
          </w:p>
        </w:tc>
      </w:tr>
      <w:tr>
        <w:trPr>
          <w:trHeight w:val="12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7 663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007 323,00</w:t>
            </w:r>
          </w:p>
        </w:tc>
      </w:tr>
      <w:tr>
        <w:trPr>
          <w:trHeight w:val="1657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5 241,00</w:t>
            </w:r>
          </w:p>
        </w:tc>
      </w:tr>
      <w:tr>
        <w:trPr>
          <w:trHeight w:val="12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 441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 800,00</w:t>
            </w:r>
          </w:p>
        </w:tc>
      </w:tr>
      <w:tr>
        <w:trPr>
          <w:trHeight w:val="83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 871 416,00</w:t>
            </w:r>
          </w:p>
        </w:tc>
      </w:tr>
      <w:tr>
        <w:trPr>
          <w:trHeight w:val="12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 581 016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 40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щее образов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659 132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61 873,00</w:t>
            </w:r>
          </w:p>
        </w:tc>
      </w:tr>
      <w:tr>
        <w:trPr>
          <w:trHeight w:val="12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 895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8 978,00</w:t>
            </w:r>
          </w:p>
        </w:tc>
      </w:tr>
      <w:tr>
        <w:trPr>
          <w:trHeight w:val="102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153 631,00</w:t>
            </w:r>
          </w:p>
        </w:tc>
      </w:tr>
      <w:tr>
        <w:trPr>
          <w:trHeight w:val="12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5 789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361 52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18 016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8 306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ания обучающихся в казенных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0 120,00</w:t>
            </w:r>
          </w:p>
        </w:tc>
      </w:tr>
      <w:tr>
        <w:trPr>
          <w:trHeight w:val="12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9 36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0 760,00</w:t>
            </w:r>
          </w:p>
        </w:tc>
      </w:tr>
      <w:tr>
        <w:trPr>
          <w:trHeight w:val="267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80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 913 508,00</w:t>
            </w:r>
          </w:p>
        </w:tc>
      </w:tr>
      <w:tr>
        <w:trPr>
          <w:trHeight w:val="12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80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123 971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80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 453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80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 402 084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ополнительное образование и воспитание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76 995,62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едоставления дополнительного образования д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82 911,00</w:t>
            </w:r>
          </w:p>
        </w:tc>
      </w:tr>
      <w:tr>
        <w:trPr>
          <w:trHeight w:val="12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4 998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9 09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92 433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390,00</w:t>
            </w:r>
          </w:p>
        </w:tc>
      </w:tr>
      <w:tr>
        <w:trPr>
          <w:trHeight w:val="951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этапное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814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8 718,75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814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8 718,75</w:t>
            </w:r>
          </w:p>
        </w:tc>
      </w:tr>
      <w:tr>
        <w:trPr>
          <w:trHeight w:val="153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814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 479,00</w:t>
            </w:r>
          </w:p>
        </w:tc>
      </w:tr>
      <w:tr>
        <w:trPr>
          <w:trHeight w:val="12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814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 479,00</w:t>
            </w:r>
          </w:p>
        </w:tc>
      </w:tr>
      <w:tr>
        <w:trPr>
          <w:trHeight w:val="1002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S14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9 900,87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S14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9 900,87</w:t>
            </w:r>
          </w:p>
        </w:tc>
      </w:tr>
      <w:tr>
        <w:trPr>
          <w:trHeight w:val="153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S14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 986,00</w:t>
            </w:r>
          </w:p>
        </w:tc>
      </w:tr>
      <w:tr>
        <w:trPr>
          <w:trHeight w:val="267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S14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 986,00</w:t>
            </w:r>
          </w:p>
        </w:tc>
      </w:tr>
      <w:tr>
        <w:trPr>
          <w:trHeight w:val="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Выявление и поддержка одаренных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 для одаренных д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201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201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21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функционирования системы образования Родник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565 797,00</w:t>
            </w:r>
          </w:p>
        </w:tc>
      </w:tr>
      <w:tr>
        <w:trPr>
          <w:trHeight w:val="102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по оценке качества образования, информационного сопровождения, управления и финансового обеспечения системы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58 679,00</w:t>
            </w:r>
          </w:p>
        </w:tc>
      </w:tr>
      <w:tr>
        <w:trPr>
          <w:trHeight w:val="12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62 554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91 396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 729,00</w:t>
            </w:r>
          </w:p>
        </w:tc>
      </w:tr>
      <w:tr>
        <w:trPr>
          <w:trHeight w:val="102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й перевозки обучающихся в муниципальных образовательных организациях, реализующих основные общеобразовательные программы, между посел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07 118,00</w:t>
            </w:r>
          </w:p>
        </w:tc>
      </w:tr>
      <w:tr>
        <w:trPr>
          <w:trHeight w:val="12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8 606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1 362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 15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атриотическое воспитание детей и молодежи Родник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 1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функционирования морского кадетского клас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001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 7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001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 70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201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201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18 1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укреплению пожарной безопас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18 1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78 1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1 70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6 7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 700,00</w:t>
            </w:r>
          </w:p>
        </w:tc>
      </w:tr>
      <w:tr>
        <w:trPr>
          <w:trHeight w:val="267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й ремонт, ремонт учреждений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202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202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 000,00</w:t>
            </w:r>
          </w:p>
        </w:tc>
      </w:tr>
      <w:tr>
        <w:trPr>
          <w:trHeight w:val="178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реализацию мероприятий по модернизации инфраструктуры общего образования (проведение капитального ремонта, реконструкции, строительства зданий, пристроя к зданиям общеобразовательных организаций, возврат в систему общего образования зданий, используемых не по назначению, приобретение (выкуп), аренда зданий и помещ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S5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S5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68 266,04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ети Родниковск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72 441,04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 для детей с ограниченными возможност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102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части стоимости питания (горячий комплексный завтрак), предоставляемого отдельным категориям обучающихся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7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7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 000,00</w:t>
            </w:r>
          </w:p>
        </w:tc>
      </w:tr>
      <w:tr>
        <w:trPr>
          <w:trHeight w:val="12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и индивидуальным предпринимателям на финансовое обеспечение (возмещение) затрат в связи с предоставлением льготного питания обучающимся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01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 00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01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 00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части родительской платы за содержание ребенка в дошкольном образовательном учреждении для многодетн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50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6 987,00</w:t>
            </w:r>
          </w:p>
        </w:tc>
      </w:tr>
      <w:tr>
        <w:trPr>
          <w:trHeight w:val="283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50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6 987,00</w:t>
            </w:r>
          </w:p>
        </w:tc>
      </w:tr>
      <w:tr>
        <w:trPr>
          <w:trHeight w:val="153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ддержка многодетным семьям по приобретению школьной формы либо заменяющего комплекса детской одежды для посещения школьных занятий детям, поступающим в первый класс общеобразовательных организаций Родник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50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50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98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осуществление переданных полномочий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80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6 540,04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80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954,04</w:t>
            </w:r>
          </w:p>
        </w:tc>
      </w:tr>
      <w:tr>
        <w:trPr>
          <w:trHeight w:val="34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80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63 586,00</w:t>
            </w:r>
          </w:p>
        </w:tc>
      </w:tr>
      <w:tr>
        <w:trPr>
          <w:trHeight w:val="12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R0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6 914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R0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6 914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отдыха и оздоровле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0 500,00</w:t>
            </w:r>
          </w:p>
        </w:tc>
      </w:tr>
      <w:tr>
        <w:trPr>
          <w:trHeight w:val="128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лагерей с дневным пребыванием к открыт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207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207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 00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801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9 2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801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9 200,00</w:t>
            </w:r>
          </w:p>
        </w:tc>
      </w:tr>
      <w:tr>
        <w:trPr>
          <w:trHeight w:val="102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организации двухразового питания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80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 3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80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 30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S01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8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S01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 19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S01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 81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социального неблагополучия семей с детьми, защита прав и интересов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2 925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803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2 925,00</w:t>
            </w:r>
          </w:p>
        </w:tc>
      </w:tr>
      <w:tr>
        <w:trPr>
          <w:trHeight w:val="12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803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 03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803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895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Забота и поддерж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2 400,00</w:t>
            </w:r>
          </w:p>
        </w:tc>
      </w:tr>
      <w:tr>
        <w:trPr>
          <w:trHeight w:val="102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, проживающих на территории муниципального образования "Родниковский муниципальный район", льготными лекарственными препарат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00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00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ресная материальная помощь гражданам, оказавшимся в трудной жизненной ситу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6 600,00</w:t>
            </w:r>
          </w:p>
        </w:tc>
      </w:tr>
      <w:tr>
        <w:trPr>
          <w:trHeight w:val="26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6 6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ые выплаты гражданам, имеющим звание "Почетный гражданин Родниковск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 5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00,00</w:t>
            </w:r>
          </w:p>
        </w:tc>
      </w:tr>
      <w:tr>
        <w:trPr>
          <w:trHeight w:val="217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ая компенсация проезда в лечебное учреждение беременным женщинам, проживающим в сельской мест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Кад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0 000,00</w:t>
            </w:r>
          </w:p>
        </w:tc>
      </w:tr>
      <w:tr>
        <w:trPr>
          <w:trHeight w:val="102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овременная денежная выплата (подъемные) специалистам, участникам Программы, заключившим трудовой договор с организациями Родник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0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59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0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2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ая доплата к заработной плате молодым специалистам, являющимся участниками программы в течение первого года при первичном трудоустройстве по окончании учебы в учреждениях высшего и среднего профессион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52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лата персональных стипендий студентам, успешно обучающимся в учреждениях высшего профессионального образования по договорам целевой подготовки специалис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 000,00</w:t>
            </w:r>
          </w:p>
        </w:tc>
      </w:tr>
      <w:tr>
        <w:trPr>
          <w:trHeight w:val="301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 00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лата денежной компенсации за содержание жилых помещений специалистам муниципальных учреждений социаль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5 162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53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L49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62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L49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ддержка граждан в сфере ипотечного жилищного кредит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S3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6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S3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Устойчивое развитие сельских территорий в Родник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5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водоснабжения в сельской местности, в рамках подпрограммы "Устойчивое развитие сельских территорий в Родник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500250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500250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5 162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плату взносов на капитальный ремонт общего имущества в многоквартирных дом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20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20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</w:tr>
      <w:tr>
        <w:trPr>
          <w:trHeight w:val="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передаваемые бюджетам сельских поселений на содержание муниципального жилищного фонда, находящего в собственности муниципального образования "Родниковский муниципальный район", в части оплаты расходов на содержание муниципальных жилых помещений и коммунальных услуг до з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41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41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436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на содержание муниципального жилищного фонда, находящегося в собственности муниципального образования "Родниковский муниципальный район", в части ремонта муниципальных жилых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42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42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, индивидуальным предпринимателям, а также физическим-лицам производителям товаров, работ, услуг на проведение ремонта общего имущества многоквартирного до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61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61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 418 617,6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досуга и обеспечение услугами организац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14 011,6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оказания туристско-информацион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00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3 3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00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3 3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9 4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9 4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5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5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1 8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1 8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2 2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2 200,00</w:t>
            </w:r>
          </w:p>
        </w:tc>
      </w:tr>
      <w:tr>
        <w:trPr>
          <w:trHeight w:val="856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80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60 206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80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60 206,00</w:t>
            </w:r>
          </w:p>
        </w:tc>
      </w:tr>
      <w:tr>
        <w:trPr>
          <w:trHeight w:val="963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S0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2 105,6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S0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2 105,60</w:t>
            </w:r>
          </w:p>
        </w:tc>
      </w:tr>
      <w:tr>
        <w:trPr>
          <w:trHeight w:val="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библиотечного обслуживания населения, комплектование и обеспечение сохранности книжных фонд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63 30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2 600,00</w:t>
            </w:r>
          </w:p>
        </w:tc>
      </w:tr>
      <w:tr>
        <w:trPr>
          <w:trHeight w:val="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6 6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3 10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402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92 900,00</w:t>
            </w:r>
          </w:p>
        </w:tc>
      </w:tr>
      <w:tr>
        <w:trPr>
          <w:trHeight w:val="1188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402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08 5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402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2 90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402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500,00</w:t>
            </w:r>
          </w:p>
        </w:tc>
      </w:tr>
      <w:tr>
        <w:trPr>
          <w:trHeight w:val="107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80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84 400,00</w:t>
            </w:r>
          </w:p>
        </w:tc>
      </w:tr>
      <w:tr>
        <w:trPr>
          <w:trHeight w:val="1152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80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84 400,00</w:t>
            </w:r>
          </w:p>
        </w:tc>
      </w:tr>
      <w:tr>
        <w:trPr>
          <w:trHeight w:val="966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S0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 400,00</w:t>
            </w:r>
          </w:p>
        </w:tc>
      </w:tr>
      <w:tr>
        <w:trPr>
          <w:trHeight w:val="12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S0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 4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ополнительное образование детей в сфере культуры и искус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86 656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 детей в сфере культуры и искус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2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2 200,00</w:t>
            </w:r>
          </w:p>
        </w:tc>
      </w:tr>
      <w:tr>
        <w:trPr>
          <w:trHeight w:val="12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2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74 3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2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7 60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2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2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.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81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7 503,00</w:t>
            </w:r>
          </w:p>
        </w:tc>
      </w:tr>
      <w:tr>
        <w:trPr>
          <w:trHeight w:val="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81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7 503,00</w:t>
            </w:r>
          </w:p>
        </w:tc>
      </w:tr>
      <w:tr>
        <w:trPr>
          <w:trHeight w:val="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S1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6 953,00</w:t>
            </w:r>
          </w:p>
        </w:tc>
      </w:tr>
      <w:tr>
        <w:trPr>
          <w:trHeight w:val="1236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S1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6 953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отрасли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27 3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униципального казенного учреждения "Вес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002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7 100,00</w:t>
            </w:r>
          </w:p>
        </w:tc>
      </w:tr>
      <w:tr>
        <w:trPr>
          <w:trHeight w:val="12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002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7 1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4 200,00</w:t>
            </w:r>
          </w:p>
        </w:tc>
      </w:tr>
      <w:tr>
        <w:trPr>
          <w:trHeight w:val="12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4 2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0 500,00</w:t>
            </w:r>
          </w:p>
        </w:tc>
      </w:tr>
      <w:tr>
        <w:trPr>
          <w:trHeight w:val="115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0 5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 400,00</w:t>
            </w:r>
          </w:p>
        </w:tc>
      </w:tr>
      <w:tr>
        <w:trPr>
          <w:trHeight w:val="117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 4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суга и обеспечение услугами организац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23 300,00</w:t>
            </w:r>
          </w:p>
        </w:tc>
      </w:tr>
      <w:tr>
        <w:trPr>
          <w:trHeight w:val="1028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12 4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8 10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0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0 800,00</w:t>
            </w:r>
          </w:p>
        </w:tc>
      </w:tr>
      <w:tr>
        <w:trPr>
          <w:trHeight w:val="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0 80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, сохранение и укрепление материально-технической базы муниципальных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5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й ремонт, ремонт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500203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500203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о-значимые общерайонные мероприят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6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600201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600201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7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97 35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информаци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700002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700002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й ремонт, ремонт здания муниципального учреждения "Редакция "Радио-Родни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700003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 1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700003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 10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427 502,86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ассовых спортивных мероприятий среди различных категорий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203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203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, направленные на развитие спорта высших достижений, по поддержке спортивных команд, участвующих в Чемпионатах Иван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20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20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 00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2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 9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2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 900,00</w:t>
            </w:r>
          </w:p>
        </w:tc>
      </w:tr>
      <w:tr>
        <w:trPr>
          <w:trHeight w:val="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оступа к спортивным объект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49 7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49 700,00</w:t>
            </w:r>
          </w:p>
        </w:tc>
      </w:tr>
      <w:tr>
        <w:trPr>
          <w:trHeight w:val="517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развития на территории города Родники физической культуры и массового спор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муниципальным казенным предприятиям на финансовое обеспечение (возмещение) затрат в связи с выполнением работ по обеспечению сохранности капитальных вложений в объект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60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36 302,86</w:t>
            </w:r>
          </w:p>
        </w:tc>
      </w:tr>
      <w:tr>
        <w:trPr>
          <w:trHeight w:val="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60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36 302,86</w:t>
            </w:r>
          </w:p>
        </w:tc>
      </w:tr>
      <w:tr>
        <w:trPr>
          <w:trHeight w:val="637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муниципальным казенным предприятиям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60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500 00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60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500 000,00</w:t>
            </w:r>
          </w:p>
        </w:tc>
      </w:tr>
      <w:tr>
        <w:trPr>
          <w:trHeight w:val="751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8 80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, направленные на гражданско-патриотическое воспитание молодежи и развитие волонтерского дви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203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203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временной трудовой занятости не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203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203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 000,00</w:t>
            </w:r>
          </w:p>
        </w:tc>
      </w:tr>
      <w:tr>
        <w:trPr>
          <w:trHeight w:val="35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2 3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2 300,00</w:t>
            </w:r>
          </w:p>
        </w:tc>
      </w:tr>
      <w:tr>
        <w:trPr>
          <w:trHeight w:val="497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 6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 600,00</w:t>
            </w:r>
          </w:p>
        </w:tc>
      </w:tr>
      <w:tr>
        <w:trPr>
          <w:trHeight w:val="487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00,00</w:t>
            </w:r>
          </w:p>
        </w:tc>
      </w:tr>
      <w:tr>
        <w:trPr>
          <w:trHeight w:val="441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2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2 3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2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2 300,00</w:t>
            </w:r>
          </w:p>
        </w:tc>
      </w:tr>
      <w:tr>
        <w:trPr>
          <w:trHeight w:val="72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93 808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малого и среднего предприниматель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33 50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на возмещение недополученных доходов в связи с оказанием социально-значимых услуг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100600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33 50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100600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33 5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2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ащение современными приборами учета коммунальных ресурсов и устройствами регулирования потребления тепловой энергии, замена устаревших счетчиков на счетчики повышенного класса точ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20020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20020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06 175,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формление прав собственности на автомобильные дороги общего пользования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204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204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поселений на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400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400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</w:tr>
      <w:tr>
        <w:trPr>
          <w:trHeight w:val="102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S0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88 4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S0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88 40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Управление муниципальным имуществом, земельными ресурсами и градостроительная деятельнос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1 700,00</w:t>
            </w:r>
          </w:p>
        </w:tc>
      </w:tr>
      <w:tr>
        <w:trPr>
          <w:trHeight w:val="4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06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7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06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70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дастровые рабо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комплексных кадастровых раб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0 00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опографическая съемка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2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зменение документов территориального планир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ление границ населенных пун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 00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выполнение работ по топографической съемке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проведение мероприятий по изменению документов территориального планир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проведение кадастровых раб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проведе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 768 919,00</w:t>
            </w:r>
          </w:p>
        </w:tc>
      </w:tr>
      <w:tr>
        <w:trPr>
          <w:trHeight w:val="551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представительных органов муниципа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87 079,00</w:t>
            </w:r>
          </w:p>
        </w:tc>
      </w:tr>
      <w:tr>
        <w:trPr>
          <w:trHeight w:val="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</w:tr>
      <w:tr>
        <w:trPr>
          <w:trHeight w:val="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функций представительных органов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3 178,00</w:t>
            </w:r>
          </w:p>
        </w:tc>
      </w:tr>
      <w:tr>
        <w:trPr>
          <w:trHeight w:val="12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9 778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 4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у премий к Почетным грамотам Сов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00,00</w:t>
            </w:r>
          </w:p>
        </w:tc>
      </w:tr>
      <w:tr>
        <w:trPr>
          <w:trHeight w:val="218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0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Сов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3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8 697,00</w:t>
            </w:r>
          </w:p>
        </w:tc>
      </w:tr>
      <w:tr>
        <w:trPr>
          <w:trHeight w:val="12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3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8 697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169 785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функций исполнительных органов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741 400,00</w:t>
            </w:r>
          </w:p>
        </w:tc>
      </w:tr>
      <w:tr>
        <w:trPr>
          <w:trHeight w:val="12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104 66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7 40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4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у премий к Почетным грамотам Главы администрации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1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униципального казенного учреждения "Центр по обеспечению деятельности органов местного самоуправ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44 737,00</w:t>
            </w:r>
          </w:p>
        </w:tc>
      </w:tr>
      <w:tr>
        <w:trPr>
          <w:trHeight w:val="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8 209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91 64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 888,00</w:t>
            </w:r>
          </w:p>
        </w:tc>
      </w:tr>
      <w:tr>
        <w:trPr>
          <w:trHeight w:val="483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части расходов на содержание органов местного самоуправления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12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возложенных полномочий исполнительно-распорядительного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 856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6 144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обеспечению функционирования многофункциональных центров предоставления государственных и муницип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S29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93 648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S29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93 648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Укрепление кадрового потенциа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ереподготовки и повышения квалификации работников органов местного самоуправления и работников подведомственных им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00200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00200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761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и укрепление материально-технической базы органов местного самоуправления Родник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4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00 000,00</w:t>
            </w:r>
          </w:p>
        </w:tc>
      </w:tr>
      <w:tr>
        <w:trPr>
          <w:trHeight w:val="23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помещен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400204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400204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основ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400250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400250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479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дополнительного пенсионного обеспечения отдельных категорий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лата пенсий за выслугу лет муниципальным служащи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650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650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100,00</w:t>
            </w:r>
          </w:p>
        </w:tc>
      </w:tr>
      <w:tr>
        <w:trPr>
          <w:trHeight w:val="231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650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0 255,00</w:t>
            </w:r>
          </w:p>
        </w:tc>
      </w:tr>
      <w:tr>
        <w:trPr>
          <w:trHeight w:val="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Информационное обще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5 7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компьютерной, оргтехники и офисной техн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7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1 7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7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1 7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ание компьютерной и оргтехники в рабочем состоянии (запасные части и тоне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9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9 000,00</w:t>
            </w:r>
          </w:p>
        </w:tc>
      </w:tr>
      <w:tr>
        <w:trPr>
          <w:trHeight w:val="102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работка и сопровождение сайта администрации муниципального образования "Родниковский муниципальный район" на Российском программном обеспеч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провождения установленных программных проду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 000,00</w:t>
            </w:r>
          </w:p>
        </w:tc>
      </w:tr>
      <w:tr>
        <w:trPr>
          <w:trHeight w:val="102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функционирования канала доступа в сеть "Интернет" Соблюдение технических и организационных мер информационной безопасности (Vip net, интернет, антивирус, ключ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по информатизационной безопас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203 255,5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0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0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вышение оплаты труда работников бюджетной сферы и исполнение Указов Президента РФ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0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72 433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0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72 433,00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иобретение подарков для ветеранов Великой Отечественной войны к юбилейным дням рожд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уплату штрафных санкций контролирующих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1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6 208,54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1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6 208,54</w:t>
            </w:r>
          </w:p>
        </w:tc>
      </w:tr>
      <w:tr>
        <w:trPr>
          <w:trHeight w:val="7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ъект "Городское кладбище по адресу: 1,3 км северо-восточнее д.Кутилово,Родниковского района Иван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07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07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102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на 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4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4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02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51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6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51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6,00</w:t>
            </w:r>
          </w:p>
        </w:tc>
      </w:tr>
      <w:tr>
        <w:trPr>
          <w:trHeight w:val="57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03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69,5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03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69,50</w:t>
            </w:r>
          </w:p>
        </w:tc>
      </w:tr>
      <w:tr>
        <w:trPr>
          <w:trHeight w:val="1443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03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648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03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648,00</w:t>
            </w:r>
          </w:p>
        </w:tc>
      </w:tr>
      <w:tr>
        <w:trPr>
          <w:trHeight w:val="1587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2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 970,5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2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 970,50</w:t>
            </w:r>
          </w:p>
        </w:tc>
      </w:tr>
      <w:tr>
        <w:trPr>
          <w:trHeight w:val="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плату членских взносов в Совет муниципальных образований Иван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900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 90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900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 9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формированию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L55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L55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00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обустройству мест массового отдыха населения (городских парк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00L5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51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00L5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13 918 679,66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tbl>
      <w:tblPr>
        <w:tblW w:w="1423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111"/>
        <w:gridCol w:w="1269"/>
        <w:gridCol w:w="198"/>
        <w:gridCol w:w="831"/>
        <w:gridCol w:w="1701"/>
        <w:gridCol w:w="1809"/>
        <w:gridCol w:w="34"/>
        <w:gridCol w:w="238"/>
        <w:gridCol w:w="239"/>
        <w:gridCol w:w="239"/>
        <w:gridCol w:w="239"/>
        <w:gridCol w:w="239"/>
        <w:gridCol w:w="239"/>
        <w:gridCol w:w="921"/>
        <w:gridCol w:w="955"/>
      </w:tblGrid>
      <w:tr>
        <w:trPr>
          <w:trHeight w:val="315" w:hRule="atLeast"/>
        </w:trPr>
        <w:tc>
          <w:tcPr>
            <w:tcW w:w="5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34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34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 муниципального образования «Родниковский муниципальный район»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34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 20.12.2018 № 103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45" w:hRule="atLeast"/>
        </w:trPr>
        <w:tc>
          <w:tcPr>
            <w:tcW w:w="1089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аспределение бюджетных ассигнований по  целевым статьям (муниципальным программам Родниковского муниципального района и не включенным в муниципальные программы Родниковского муниципального района  направлениям деятельности органов местного самоуправления), группам видов расходов классификации расходов районного бюджета  на плановый период 2020 и 2021 годов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9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7 367 791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 479 479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ошкольное образование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 435 605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6 749 583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368 314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616 477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78 764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83 169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256 196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99 954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33 354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33 354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694 986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694 986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7 663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7 663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007 323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007 323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5 241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5 241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 441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 441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 8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 8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63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7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117 064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 182 879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7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 776 596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 826 148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7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 468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6 731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щее образование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 095 278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92 988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61 873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61 873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 895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 895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8 978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8 978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28 631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485 668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5 789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5 789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361 52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18 557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93 016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93 016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8 306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8 306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ания обучающихся в казенных общеобразовательных организациях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0 12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0 12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9 36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9 36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0 76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0 76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86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8015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 874 654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 815 327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8015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919 854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628 34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8015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6 275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7 024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8015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518 525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 729 963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ополнительное образование и воспитание детей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82 911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82 911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едоставления дополнительного образования детей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82 911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82 911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15 703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15 703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9 09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9 09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41 728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41 728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39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39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Выявление и поддержка одаренных детей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 для одаренных детей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2016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2016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функционирования системы образования Родниковского муниципального района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90 797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90 797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по оценке качества образования, информационного сопровождения, управления и финансового обеспечения системы образ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6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83 679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83 679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6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62 554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62 554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6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6 396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6 396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6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 729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 729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й перевозки обучающихся в муниципальных образовательных организациях, реализующих основные общеобразовательные программы, между поселения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7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07 118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07 118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7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8 606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8 606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7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1 362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1 362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7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 15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 15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атриотическое воспитание детей и молодежи Родниковского муниципального района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 1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 1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функционирования морского кадетского класса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0018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 7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 7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0018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 7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 7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2017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2017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18 1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18 1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укреплению пожарной безопасност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18 1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18 1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78 1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78 1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81 568,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701 939,21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ети Родниковского района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02 264,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22 635,21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 для детей с ограниченными возможностя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2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2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 для детей-сирот и детей, оставшихся без попечения родителей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25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25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части стоимости питания (горячий комплексный завтрак), предоставляемого отдельным категориям обучающихся муниципальных образовательных организаций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77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77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и индивидуальным предпринимателям на финансовое обеспечение (возмещение) затрат в связи с предоставлением льготного питания обучающимся муниципальных общеобразовательных организаций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018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018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части родительской платы за содержание ребенка в дошкольном образовательном учреждении для многодетных семей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50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6 987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6 987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50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6 987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6 987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ддержка многодетным семьям по приобретению школьной формы либо заменяющего комплекса детской одежды для посещения школьных занятий детям, поступающим в первый класс общеобразовательных организаций Родниковского муниципального района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505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505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осуществление переданных полномочий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801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62 906,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62 906,21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801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742,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742,21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801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16 164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16 164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R082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20 371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0 742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R082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20 371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0 742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отдыха и оздоровления детей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0 5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0 5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лагерей с дневным пребыванием к открытию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2075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2075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8019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9 2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9 2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8019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9 2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9 2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организации двухразового питания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802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 3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 3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802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 3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 3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S019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8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8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S019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 19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 19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S019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 81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 81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социального неблагополучия семей с детьми, защита прав и интересов детей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6 404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6 404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8036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6 404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6 404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8036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 03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 03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8036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 374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 374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Забота и поддержка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2 4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2 4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, проживающих на территории муниципального образования "Родниковский муниципальный район", льготными лекарственными препарат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00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00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ресная материальная помощь гражданам, оказавшимся в трудной жизненной ситуаци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2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6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6 6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2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6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6 6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ые выплаты гражданам, имеющим звание "Почетный гражданин Родниковского района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6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 5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 5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6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6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ая компенсация проезда в лечебное учреждение беременным женщинам, проживающим в сельской местност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7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7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7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Кадры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овременная денежная выплата (подъемные) специалистам, участникам Программы, заключившим трудовой договор с организациями Родниковского муниципального района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09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09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ая доплата к заработной плате молодым специалистам, являющимся участниками программы в течение первого года при первичном трудоустройстве по окончании учебы в учреждениях высшего и среднего профессионального образ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лата персональных стипендий студентам, успешно обучающимся в учреждениях высшего профессионального образования по договорам целевой подготовки специалистов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лата денежной компенсации за содержание жилых помещений специалистам муниципальных учреждений социальной сферы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2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2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5 162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5 162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L497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L497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 162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 162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плату взносов на капитальный ремонт общего имущества в многоквартирных домах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206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206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783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передаваемые бюджетам сельских поселений на содержание муниципального жилищного фонда, находящего в собственности муниципального образования "Родниковский муниципальный район", в части оплаты расходов на содержание муниципальных жилых помещений и коммунальных услуг до заселе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41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41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на содержание муниципального жилищного фонда, находящегося в собственности муниципального образования "Родниковский муниципальный район", в части ремонта муниципальных жилых помещений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42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42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98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, индивидуальным предпринимателям, а также физическим-лицам производителям товаров, работ, услуг на проведение ремонта общего имущества многоквартирного дома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611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611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179 75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185 15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досуга и обеспечение услугами организаций культуры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292 4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297 8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оказания туристско-информационных услуг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003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3 3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3 3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003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3 3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3 3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9 4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9 4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9 4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9 4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5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5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5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5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1 8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1 8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1 8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1 8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2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2 2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2 2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2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2 2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2 2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S03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7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 1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S03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7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 1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библиотечного обслуживания населения, комплектование и обеспечение сохранности книжных фондов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9 3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9 3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2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2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2 6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2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6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6 6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2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3 1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3 1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2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402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47 1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47 1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402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08 5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08 5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402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 1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 1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402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5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5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88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S03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 6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S03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 6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ополнительное образование детей в сфере культуры и искусства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8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8 6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 детей в сфере культуры и искусства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2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8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8 6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2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74 3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74 3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2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2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отрасли культуры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55 2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55 2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униципального казенного учреждения "Веста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0022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7 1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7 1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0022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7 1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7 1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4 2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4 2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4 2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4 2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0 5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0 5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0 5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0 5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 4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 4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 4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 4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суга и обеспечение услугами организаций культуры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75 2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75 2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4 3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4 3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8 1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8 1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6 8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6 8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6 8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6 8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о-значимые общерайонные мероприятия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6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600201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600201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7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информацией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7000023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7000023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26 2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26 2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ассовых спортивных мероприятий среди различных категорий населе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2033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2033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, направленные на развитие спорта высших достижений, по поддержке спортивных команд, участвующих в Чемпионатах Ивановской област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203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203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23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 9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 9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23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 9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 9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оступа к спортивным объекта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2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84 7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84 7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2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84 7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84 7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развития на территории города Родники физической культуры и массового спорта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8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8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56 5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56 5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, направленные на гражданско-патриотическое воспитание молодежи и развитие волонтерского движе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2037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2037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временной трудовой занятости несовершеннолетних граждан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2038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2038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2 3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2 3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2 3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2 3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 6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 6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22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22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72 975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15 275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малого и среднего предпринимательства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на возмещение недополученных доходов в связи с оказанием социально-значимых услуг населению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1006005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1006005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ащение современными приборами учета коммунальных ресурсов и устройствами регулирования потребления тепловой энергии, замена устаревших счетчиков на счетчики повышенного класса точност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200204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200204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17 775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17 775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формление прав собственности на автомобильные дороги общего пользования местного значе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2048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2048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поселений на содержание автомобильных дорог общего пользования местного значе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400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400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S05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S05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Управление муниципальным имуществом, земельными ресурсами и градостроительная деятельность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1 7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4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06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7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06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7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дастровые работы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комплексных кадастровых работ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1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1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опографическая съемка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2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2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зменение документов территориального планир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3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3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ление границ населенных пунктов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4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4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выполнение работ по топографической съемке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проведение мероприятий по изменению документов территориального планир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2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2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проведение кадастровых работ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проведе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5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5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663 57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663 57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представительных органов муниципального образования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87 079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87 079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2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08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2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функций представительных органов муниципального образ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3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3 178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3 178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3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9 778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9 778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3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 4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 4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у премий к Почетным грамотам Совета муниципального образ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Совета муниципального образ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3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8 697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8 697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12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3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8 697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8 697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581 136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56 136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функций исполнительных органов муниципального образ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6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746 4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221 4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6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109 66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584 66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6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7 4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7 4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6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4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4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у премий к Почетным грамотам Главы администрации муниципального образ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7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7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униципального казенного учреждения "Центр по обеспечению деятельности органов местного самоуправления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9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44 736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44 736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9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8 209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8 209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9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91 639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91 639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9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 888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 888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части расходов на содержание органов местного самоуправления муниципального района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возложенных полномочий исполнительно-распорядительного органа муниципального образ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 856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 856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6 144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6 144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Укрепление кадрового потенциала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ереподготовки и повышения квалификации работников органов местного самоуправления и работников подведомственных им учреждений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00200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00200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дополнительного пенсионного обеспечения отдельных категорий граждан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лата пенсий за выслугу лет муниципальным служащим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650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650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1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1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650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0 255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0 255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Информационное общество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9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4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компьютерной, оргтехники и офисной техник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78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78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лицензионного программного обеспече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79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79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ание компьютерной и оргтехники в рабочем состоянии (запасные части и тонеры)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9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9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9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9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работка и сопровождение сайта администрации муниципального образования "Родниковский муниципальный район" на Российском программном обеспечени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2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2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провождения установленных программных продуктов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3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3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функционирования канала доступа в сеть "Интернет" Соблюдение технических и организационных мер информационной безопасности (Vip net, интернет, антивирус, ключи)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4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по информатизационной безопасност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5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5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30 563,5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22 903,51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03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8 400,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6 700,01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03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8 400,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6 700,01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иобретение подарков для ветеранов Великой Отечественной войны к юбилейным дням рожде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1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1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ъект "Городское кладбище по адресу: 1,3 км северо-восточнее д.Кутилово,Родниковского района Ивановской области"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07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6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13 63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07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6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13 63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на 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4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4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512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7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512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7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035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69,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69,5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035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69,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69,5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799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037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24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24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037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24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24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плату членских взносов в Совет муниципальных образований Ивановской област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900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 9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 9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900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 9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 9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формированию современной городской среды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L555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L555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000000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обустройству мест массового отдыха населения (городских парков)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00L560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00L560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53 954 079,7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3 376 178,72</w:t>
            </w:r>
          </w:p>
        </w:tc>
        <w:tc>
          <w:tcPr>
            <w:tcW w:w="3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85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394"/>
        <w:gridCol w:w="495"/>
        <w:gridCol w:w="495"/>
        <w:gridCol w:w="242"/>
        <w:gridCol w:w="1208"/>
        <w:gridCol w:w="25"/>
        <w:gridCol w:w="1868"/>
        <w:gridCol w:w="1173"/>
        <w:gridCol w:w="112"/>
        <w:gridCol w:w="23"/>
        <w:gridCol w:w="1527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15" w:hRule="atLeast"/>
        </w:trPr>
        <w:tc>
          <w:tcPr>
            <w:tcW w:w="80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17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80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17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 муниципального образования «Родниковский муниципальный район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0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17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т  20.12.2018  № 1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0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18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Ведомственная структура расходов районного бюджета на  2019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365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0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главного распорядителя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,рублей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т МО "Родниковский муниципальный район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7 375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7 375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71 875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71 875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представительных органов муниципального образован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71 875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функций представительных органов муниципального образ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3 178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9 778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 4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Совета муниципального образ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3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8 697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3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8 697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 5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 5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представительных органов муниципального образован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у премий к Почетным грамотам Совета муниципального образ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Информационное общество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1 7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компьютерной, оргтехники и офисной техник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7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7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7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7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ание компьютерной и оргтехники в рабочем состоянии (запасные части и тонеры)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провождения установленных программных продуктов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муниципального образования "Родниковский муниципальный район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 320 309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 364 935,5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представительных органов муниципального образован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484 325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2 925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социального неблагополучия семей с детьми, защита прав и интересов детей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2 925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803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2 925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803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 03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803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895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641 4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641 4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функций исполнительных органов муниципального образ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741 4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104 66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7 4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4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части расходов на содержание органов местного самоуправления муниципального района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379 206,5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238 737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34 737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у премий к Почетным грамотам Главы администрации муниципального образ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униципального казенного учреждения "Центр по обеспечению деятельности органов местного самоуправлен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44 737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8 209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91 64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 888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возложенных полномочий исполнительно-распорядительного органа муниципального образ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 856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6 144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и укрепление материально-технической базы органов местного самоуправления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4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помещений органов местного самоуправле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400204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400204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основных средств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400250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400250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Информационное общество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04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компьютерной, оргтехники и офисной техник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7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9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7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9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ание компьютерной и оргтехники в рабочем состоянии (запасные части и тонеры)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работка и сопровождение сайта администрации муниципального образования "Родниковский муниципальный район" на Российском программном обеспечени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провождения установленных программных продуктов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функционирования канала доступа в сеть "Интернет" Соблюдение технических и организационных мер информационной безопасности (Vip net, интернет, антивирус, ключи)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по информатизационной безопасност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469,5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иобретение подарков для ветеранов Великой Отечественной войны к юбилейным дням рожде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1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1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03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69,5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03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69,5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плату членских взносов в Совет муниципальных образований Ивановской област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900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 9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900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 9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618,5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618,5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618,5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03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648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03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648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24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 970,5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24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 970,5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Укрепление кадрового потенциал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ереподготовки и повышения квалификации работников органов местного самоуправления и работников подведомственных им учреждений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00200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00200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18 755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дополнительного пенсионного обеспечения отдельных категорий граждан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лата пенсий за выслугу лет муниципальным служащи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650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650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1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650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0 255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2 4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2 4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Забота и поддержк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2 4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ресная материальная помощь гражданам, оказавшимся в трудной жизненной ситуаци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6 6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6 6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ые выплаты гражданам, имеющим звание "Почетный гражданин Родниковск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 5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ая компенсация проезда в лечебное учреждение беременным женщинам, проживающим в сельской местност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по управлению имуществом администрации Родниковского муниципального района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150 078,86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7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7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7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Управление муниципальным имуществом, земельными ресурсами и градостроительная деятельность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7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06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7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06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7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5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формление прав собственности на автомобильные дороги общего пользования местного значе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204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204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45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45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Управление муниципальным имуществом, земельными ресурсами и градостроительная деятельность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45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дастровые работы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комплексных кадастровых работ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опографическая съемка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зменение документов территориального планир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3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3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ление границ населенных пунктов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4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4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выполнение работ по топографической съемке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проведение мероприятий по изменению документов территориального планир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проведение кадастровых работ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проведе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плату взносов на капитальный ремонт общего имущества в многоквартирных домах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206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206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6 914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6 914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6 914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ети Родниковск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6 914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R08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6 914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R08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6 914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836 302,86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836 302,86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836 302,86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развития на территории города Родники физической культуры и массового спорта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8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8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муниципальным казенным предприятиям на финансовое обеспечение (возмещение) затрат в связи с выполнением работ по обеспечению сохранности капитальных вложений в объект муниципальной собственност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60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36 302,86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60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36 302,86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муниципальным казенным предприятиям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603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5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603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5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Родниковский муниципальный район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 698 440,54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29 815,54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6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6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51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6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51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6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0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0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522 289,54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93 648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93 648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обеспечению функционирования многофункциональных центров предоставления государственных и муниципальных услуг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S29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93 648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S29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93 648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28 641,54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вышение оплаты труда работников бюджетной сферы и исполнение Указов Президента РФ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0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72 433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0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72 433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уплату штрафных санкций контролирующих органов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1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6 208,54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1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6 208,54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21 275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33 5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33 5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малого и среднего предпринимательств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33 5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на возмещение недополученных доходов в связи с оказанием социально-значимых услуг населению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100600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33 5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100600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33 5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поселений на содержание автомобильных дорог общего пользования местного значе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400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400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передаваемые бюджетам сельских поселений на содержание муниципального жилищного фонда, находящего в собственности муниципального образования "Родниковский муниципальный район", в части оплаты расходов на содержание муниципальных жилых помещений и коммунальных услуг до заселе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41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41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на содержание муниципального жилищного фонда, находящегося в собственности муниципального образования "Родниковский муниципальный район", в части ремонта муниципальных жилых помещений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42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42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, индивидуальным предпринимателям, а также физическим-лицам производителям товаров, работ, услуг на проведение ремонта общего имущества многоквартирного дома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61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61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на 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4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4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8 8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8 8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8 8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, направленные на гражданско-патриотическое воспитание молодежи и развитие волонтерского движе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203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203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временной трудовой занятости несовершеннолетних граждан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203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203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2 3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2 3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 6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 6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2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2 3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2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2 3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о-значимые общерайонные мероприят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6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600201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600201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5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5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Забота и поддержк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, проживающих на территории муниципального образования "Родниковский муниципальный район", льготными лекарственными препарат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00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00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Кадры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овременная денежная выплата (подъемные) специалистам, участникам Программы, заключившим трудовой договор с организациями Родниковского муниципального района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0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0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ая доплата к заработной плате молодым специалистам, являющимся участниками программы в течение первого года при первичном трудоустройстве по окончании учебы в учреждениях высшего и среднего профессионального образ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лата персональных стипендий студентам, успешно обучающимся в учреждениях высшего профессионального образования по договорам целевой подготовки специалистов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лата денежной компенсации за содержание жилых помещений специалистам муниципальных учреждений социальной сферы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L49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L49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ддержка граждан в сфере ипотечного жилищного кредитован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S3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S3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 2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 2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 2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ассовых спортивных мероприятий среди различных категорий населе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203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203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, направленные на развитие спорта высших достижений, по поддержке спортивных команд, участвующих в Чемпионатах Ивановской област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203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203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2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 9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2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 9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оступа к спортивным объекта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2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49 7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2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49 7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97 35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97 35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97 35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7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97 35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информацией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700002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700002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й ремонт, ремонт здания муниципального учреждения "Редакция "Радио-Родники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700003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 1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700003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 1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тдел культуры администрации муниципального образования "Родниковский муниципальный район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191 267,6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86 656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86 656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86 656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ополнительное образование детей в сфере культуры и искусств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86 656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 детей в сфере культуры и искусства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2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2 2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2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74 3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2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7 6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2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.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814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7 503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814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7 503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S14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6 953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S14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6 953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804 611,6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 577 311,6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 577 311,6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досуга и обеспечение услугами организаций культуры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14 011,6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оказания туристско-информационных услуг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003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3 3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003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3 3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9 4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9 4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5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5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1 8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1 8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2 2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2 2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803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60 206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803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60 206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S03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2 105,6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S03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2 105,6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библиотечного обслуживания населения, комплектование и обеспечение сохранности книжных фондов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63 3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2 6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6 6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3 1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402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92 9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402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08 5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402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2 9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402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5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803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84 4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803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84 4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S03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 4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S03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 4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27 3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27 3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отрасли культуры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27 3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ализованной бухгалтерии и хозяйственно-эксплуатационной службы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002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7 1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002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7 1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4 2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4 2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0 5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0 5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 4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 4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суга и обеспечение услугами организаций культуры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23 3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12 4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8 1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0 8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0 8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тдел строительства и архитектуры администрации МО "Родниковский муниципальный район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723 4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88 4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88 4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88 4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88 4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S05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88 4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S05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88 4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Устойчивое развитие сельских территорий в Родниковском муниципальном районе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5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водоснабжения в сельской местности, в рамках подпрограммы "Устойчивое развитие сельских территорий в Родниковском муниципальном районе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500250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500250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ъект "Городское кладбище по адресу: 1,3 км северо-восточнее д.Кутилово,Родниковского района Ивановской области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07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07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формированию современной городской среды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L55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L55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обустройству мест массового отдыха населения (городских парков)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00L56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00L56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5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й ремонт, ремонт учреждений образ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202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202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й ремонт, ремонт учреждений образ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202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202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реализацию мероприятий по модернизации инфраструктуры общего образования (проведение капитального ремонта, реконструкции, строительства зданий, пристроя к зданиям общеобразовательных организаций, возврат в систему общего образования зданий, используемых не по назначению, приобретение (выкуп), аренда зданий и помещений)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S5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S5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, сохранение и укрепление материально-технической базы муниципальных учреждений культуры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5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й ремонт, ремонт учреждений культуры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500203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500203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Родниковский муниципальный район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9 787 808,66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5 234 281,62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33 657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33 657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ошкольное образование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8 189 957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368 314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78 764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256 196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33 354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694 986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7 663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007 323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5 241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 441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 8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 871 416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 581 016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 4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 7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укреплению пожарной безопасност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 7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 7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 739 797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 489 797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щее образование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659 132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61 873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 895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8 978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153 631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5 789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361 52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18 016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8 306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ания обучающихся в казенных общеобразовательных организациях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0 12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9 36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0 76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801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 913 508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801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123 971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801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 453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801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 402 084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Выявление и поддержка одаренных детей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 для одаренных детей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201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201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атриотическое воспитание детей и молодежи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 1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функционирования морского кадетского класса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001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 7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001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 7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201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201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8 865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укреплению пожарной безопасност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8 865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8 865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6 7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6 7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 7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ети Родниковск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части стоимости питания (горячий комплексный завтрак), предоставляемого отдельным категориям обучающихся муниципальных образовательных организаций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7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7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и индивидуальным предпринимателям на финансовое обеспечение (возмещение) затрат в связи с предоставлением льготного питания обучающимся муниципальных общеобразовательных организаций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01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01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ащение современными приборами учета коммунальных ресурсов и устройствами регулирования потребления тепловой энергии, замена устаревших счетчиков на счетчики повышенного класса точност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200204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200204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80 849,62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80 849,62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ополнительное образование и воспитание детей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76 995,62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едоставления дополнительного образования детей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82 911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4 998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9 09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92 433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39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этапное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814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8 718,75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814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8 718,75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814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 479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814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 479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S14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9 900,87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S14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9 900,87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S14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 986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S14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 986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4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укреплению пожарной безопасност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4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4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0 5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0 5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отдыха и оздоровления детей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0 5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лагерей с дневным пребыванием к открытию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207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207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801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9 2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801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9 2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организации двухразового питания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80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 3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80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 3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S01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8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S01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 19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S01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 81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859 478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837 478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функционирования системы образования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565 797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по оценке качества образования, информационного сопровождения, управления и финансового обеспечения системы образ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58 679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62 554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91 396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 729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й перевозки обучающихся в муниципальных образовательных организациях, реализующих основные общеобразовательные программы, между поселения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07 118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8 606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1 362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 15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681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укреплению пожарной безопасност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681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681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ети Родниковск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 для детей с ограниченными возможностями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2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2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 для детей-сирот и детей, оставшихся без попечения родителей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2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2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3 527,04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ети Родниковск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ддержка многодетным семьям по приобретению школьной формы либо заменяющего комплекса детской одежды для посещения школьных занятий детям, поступающим в первый класс общеобразовательных организаций Родниковского муниципального района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50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50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93 527,04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93 527,04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ети Родниковского района"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93 527,04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части родительской платы за содержание ребенка в дошкольном образовательном учреждении для многодетных семей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50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6 987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50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6 987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осуществление переданных полномочий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801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6 540,04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801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954,04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801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63 586,00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13 918 679,66</w:t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tbl>
      <w:tblPr>
        <w:tblW w:w="1745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5"/>
        <w:gridCol w:w="172"/>
        <w:gridCol w:w="67"/>
        <w:gridCol w:w="1273"/>
        <w:gridCol w:w="140"/>
        <w:gridCol w:w="1100"/>
        <w:gridCol w:w="402"/>
        <w:gridCol w:w="1116"/>
        <w:gridCol w:w="142"/>
        <w:gridCol w:w="1120"/>
        <w:gridCol w:w="374"/>
        <w:gridCol w:w="1353"/>
        <w:gridCol w:w="330"/>
        <w:gridCol w:w="12"/>
        <w:gridCol w:w="260"/>
        <w:gridCol w:w="12"/>
        <w:gridCol w:w="227"/>
        <w:gridCol w:w="12"/>
        <w:gridCol w:w="227"/>
        <w:gridCol w:w="12"/>
        <w:gridCol w:w="227"/>
        <w:gridCol w:w="12"/>
        <w:gridCol w:w="227"/>
        <w:gridCol w:w="12"/>
        <w:gridCol w:w="190"/>
        <w:gridCol w:w="37"/>
        <w:gridCol w:w="12"/>
        <w:gridCol w:w="910"/>
        <w:gridCol w:w="12"/>
        <w:gridCol w:w="945"/>
        <w:gridCol w:w="12"/>
      </w:tblGrid>
      <w:tr>
        <w:trPr>
          <w:trHeight w:val="315" w:hRule="atLeast"/>
        </w:trPr>
        <w:tc>
          <w:tcPr>
            <w:tcW w:w="65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4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9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5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4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 муниципального образования «Родниковский муниципальный район»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4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т  20.12.2018 № 103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09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Ведомственная структура расходов районного бюджета на  плановый период 2020  и 2021 годов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094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6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главного распорядител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76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т МО "Родниковский муниципальный район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4 675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4 675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4 675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4 675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71 875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71 875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71 875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71 875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представительных органов муниципального образова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71 875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71 875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функций представительных органов муниципального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3 178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3 178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9 778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9 778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 4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 4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Совета муниципального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8 697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8 697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8 697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8 697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 8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 8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 8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 8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представительных органов муниципального образова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у премий к Почетным грамотам Совета муниципального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Информационное общество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9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9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ание компьютерной и оргтехники в рабочем состоянии (запасные части и тонеры)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провождения установленных программных продуктов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муниципального образования "Родниковский муниципальный район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711 992,5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711 992,5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859 413,5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799 413,5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представительных органов муниципального образова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462 804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937 804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6 404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6 404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социального неблагополучия семей с детьми, защита прав и интересов детей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6 404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6 404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80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6 404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6 404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80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 03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 03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80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 374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 374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646 4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121 4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646 4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121 4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функций исполнительных органов муниципального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746 4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221 4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109 66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584 66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7 4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7 4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4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4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части расходов на содержание органов местного самоуправления муниципального район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895 205,5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360 205,5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54 736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9 736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4 736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4 736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у премий к Почетным грамотам Главы администрации муниципального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униципального казенного учреждения "Центр по обеспечению деятельности органов местного самоуправле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44 736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44 736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8 209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8 209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91 639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91 639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 888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 888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возложенных полномочий исполнительно-распорядительного органа муниципального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 856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 856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6 144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6 144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Информационное общество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5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компьютерной, оргтехники и офисной техник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7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7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лицензионного программного обеспеч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ание компьютерной и оргтехники в рабочем состоянии (запасные части и тонеры)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работка и сопровождение сайта администрации муниципального образования "Родниковский муниципальный район" на Российском программном обеспечени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провождения установленных программных продуктов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функционирования канала доступа в сеть "Интернет" Соблюдение технических и организационных мер информационной безопасности (Vip net, интернет, антивирус, ключи)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по информатизационной безопасно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469,5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469,5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иобретение подарков для ветеранов Великой Отечественной войны к юбилейным дням рожд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03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69,5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69,5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03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69,5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69,5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плату членских взносов в Совет муниципальных образований Ивановской обла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9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 9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 9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9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 9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 9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24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24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24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24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24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24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0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24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24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0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24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24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Укрепление кадрового потенциал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ереподготовки и повышения квалификации работников органов местного самоуправления и работников подведомственных им учреждени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002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002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18 755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18 755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дополнительного пенсионного обеспечения отдельных категорий граждан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лата пенсий за выслугу лет муниципальным служащи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65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65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1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1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65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0 255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0 255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2 4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2 4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2 4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2 4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Забота и поддержк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2 4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2 4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ресная материальная помощь гражданам, оказавшимся в трудной жизненной ситуаци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6 6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6 6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6 6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6 6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ые выплаты гражданам, имеющим звание "Почетный гражданин Родниковск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 5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 5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ая компенсация проезда в лечебное учреждение беременным женщинам, проживающим в сельской местно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по управлению имуществом администрации Родниковского муниципального район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37 233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99 904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7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7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7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Управление муниципальным имуществом, земельными ресурсами и градостроительная деятельность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7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06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7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06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7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5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4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формление прав собственности на автомобильные дороги общего пользования местного знач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20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20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5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4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5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4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Управление муниципальным имуществом, земельными ресурсами и градостроительная деятельность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5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4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дастровые работ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комплексных кадастровых работ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опографическая съемка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зменение документов территориального планир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ление границ населенных пунктов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выполнение работ по топографической съемке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проведение мероприятий по изменению документов территориального планир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проведение кадастровых работ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проведе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плату взносов на капитальный ремонт общего имущества в многоквартирных домах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20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20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20 371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0 742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20 371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0 742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20 371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0 742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ети Родниковск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20 371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0 742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R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20 371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0 742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R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20 371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0 742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развития на территории города Родники физической культуры и массового спорт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Родниковский муниципальный район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934 495,01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523 205,01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6 270,01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 980,01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7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7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51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7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51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7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8 400,01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6 700,01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8 400,01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6 700,01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8 400,01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6 700,01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8 400,01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6 700,01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21 275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21 275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малого и среднего предпринимательств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на возмещение недополученных доходов в связи с оказанием социально-значимых услуг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10060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10060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поселений на содержание автомобильных дорог общего пользования местного знач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4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4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передаваемые бюджетам сельских поселений на содержание муниципального жилищного фонда, находящего в собственности муниципального образования "Родниковский муниципальный район", в части оплаты расходов на содержание муниципальных жилых помещений и коммунальных услуг до засе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4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4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на содержание муниципального жилищного фонда, находящегося в собственности муниципального образования "Родниковский муниципальный район", в части ремонта муниципальных жилых помещени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42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42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, индивидуальным предпринимателям, а также физическим-лицам производителям товаров, работ, услуг на проведение ремонта общего имущества многоквартирного дом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61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61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на 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56 5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56 5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56 5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56 5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56 5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56 5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, направленные на гражданско-патриотическое воспитание молодежи и развитие волонтерского движ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20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20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временной трудовой занятости несовершеннолетних граждан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20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20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2 3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2 3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2 3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2 3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 6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 6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 6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 6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о-значимые общерайонные мероприят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6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6002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6002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2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2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2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2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Забота и поддержк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, проживающих на территории муниципального образования "Родниковский муниципальный район", льготными лекарственными препарат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Кадры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овременная денежная выплата (подъемные) специалистам, участникам Программы, заключившим трудовой договор с организациями Родниковского муниципального район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ая доплата к заработной плате молодым специалистам, являющимся участниками программы в течение первого года при первичном трудоустройстве по окончании учебы в учреждениях высшего и среднего профессионального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лата персональных стипендий студентам, успешно обучающимся в учреждениях высшего профессионального образования по договорам целевой подготовки специалистов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лата денежной компенсации за содержание жилых помещений специалистам муниципальных учреждений социальной сфер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L4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L4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26 2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26 2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26 2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26 2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26 2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26 2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ассовых спортивных мероприятий среди различных категорий насе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203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203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, направленные на развитие спорта высших достижений, по поддержке спортивных команд, участвующих в Чемпионатах Ивановской обла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203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203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 9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 9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 9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 9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оступа к спортивным объекта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84 7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84 7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84 7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84 7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7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информацие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70000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70000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тдел культуры администрации муниципального образования "Родниковский муниципальный район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125 5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125 5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8 6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8 6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8 6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8 6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8 6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8 6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ополнительное образование детей в сфере культуры и искусств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8 6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8 6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 детей в сфере культуры и искусств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8 6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8 6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74 3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74 3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036 9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036 9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581 7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581 7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581 7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581 7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досуга и обеспечение услугами организаций культуры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292 4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292 4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оказания туристско-информационных услуг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0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3 3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3 3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0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3 3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3 3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9 4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9 4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9 4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9 4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5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5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5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5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1 8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1 8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1 8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1 8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2 2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2 2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2 2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2 2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S03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7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7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S03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7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7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библиотечного обслуживания населения, комплектование и обеспечение сохранности книжных фондов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9 3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9 3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2 6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2 6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6 6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6 6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3 1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3 1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4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47 1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47 1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4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08 5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08 5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4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 1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 1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4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5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5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S03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 6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 6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S03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 6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 6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55 2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55 2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55 2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55 2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отрасли культуры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55 2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55 2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ализованной бухгалтерии и хозяйственно-эксплуатационной служб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00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7 1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7 1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00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7 1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7 1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4 2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4 2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4 2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4 2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0 5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0 5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0 5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0 5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 4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 4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 4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 4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суга и обеспечение услугами организаций культур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23 3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23 3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12 4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12 4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8 1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8 1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8 7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8 7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8 7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8 7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тдел строительства и архитектуры администрации МО "Родниковский муниципальный район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6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13 63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S0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S0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6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13 63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6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13 63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6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763 63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ъект "Городское кладбище по адресу: 1,3 км северо-восточнее д.Кутилово,Родниковского района Ивановской области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0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6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13 63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0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6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13 63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формированию современной городской сред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L5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L5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обустройству мест массового отдыха населения (городских парков)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00L5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00L5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Родниковский муниципальный район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 170 184,21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6 281 872,21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 360 291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1 471 979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 329 305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8 643 283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 329 305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8 643 283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ошкольное образование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 435 605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6 749 583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368 314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616 477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78 764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83 169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256 196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99 954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33 354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33 354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694 986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694 986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7 663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7 663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007 323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007 323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5 241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5 241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 441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 441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 8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 8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117 064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 182 879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 776 596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 826 148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 468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6 731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 7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 7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укреплению пожарной безопасно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 7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 7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 7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 7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 939 243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 736 953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 689 243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486 953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щее образование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 095 278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92 988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61 873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61 873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 895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 895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8 978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8 978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28 631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485 668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5 789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5 789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361 52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18 557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93 016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93 016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8 306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8 306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ания обучающихся в казенных общеобразовательных организациях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0 12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0 12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9 36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9 36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0 76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0 76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80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 874 654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 815 327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80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919 854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628 34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80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6 275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7 024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80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518 525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 729 963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Выявление и поддержка одаренных детей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 для одаренных дете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20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20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атриотическое воспитание детей и молодежи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 1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 1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функционирования морского кадетского класс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0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 7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 7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0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 7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 7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20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20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8 865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8 865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укреплению пожарной безопасно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8 865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8 865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8 865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8 865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ети Родниковск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части стоимости питания (горячий комплексный завтрак), предоставляемого отдельным категориям обучающихся муниципальных образовательных организаци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7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7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и индивидуальным предпринимателям на финансовое обеспечение (возмещение) затрат в связи с предоставлением льготного питания обучающимся муниципальных общеобразовательных организаци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ащение современными приборами учета коммунальных ресурсов и устройствами регулирования потребления тепловой энергии, замена устаревших счетчиков на счетчики повышенного класса точно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2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2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86 765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86 765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86 765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86 765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ополнительное образование и воспитание детей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82 911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82 911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едоставления дополнительного образования дете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82 911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82 911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15 703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15 703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9 09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9 09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41 728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41 728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39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39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4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4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укреплению пожарной безопасно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4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4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4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4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0 5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0 5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0 5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0 5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отдыха и оздоровления детей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0 5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0 5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лагерей с дневным пребыванием к открыт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20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20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80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9 2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9 2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80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9 2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9 2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организации двухразового питания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8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 3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 3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8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 3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 3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S0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8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8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S0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 19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 19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S0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 81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 81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184 478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184 478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162 478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162 478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функционирования системы образования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90 797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90 797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по оценке качества образования, информационного сопровождения, управления и финансового обеспечения системы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83 679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83 679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62 554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62 554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6 396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6 396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 729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 729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й перевозки обучающихся в муниципальных образовательных организациях, реализующих основные общеобразовательные программы, между поселения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07 118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07 118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8 606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8 606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1 362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1 362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 15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 15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681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681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укреплению пожарной безопасно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681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681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681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681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ети Родниковск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 для детей с ограниченными возможностя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 для детей-сирот и детей, оставшихся без попечения родителе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09 893,21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09 893,21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ети Родниковск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ддержка многодетным семьям по приобретению школьной формы либо заменяющего комплекса детской одежды для посещения школьных занятий детям, поступающим в первый класс общеобразовательных организаций Родниковского муниципального район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5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5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49 893,21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49 893,21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49 893,21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49 893,21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ети Родниковск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49 893,21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49 893,21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части родительской платы за содержание ребенка в дошкольном образовательном учреждении для многодетных семе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5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6 987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6 987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5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6 987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6 987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осуществление переданных полномочий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8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62 906,21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62 906,21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8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742,21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742,21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8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16 164,00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16 164,00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53 954 079,72</w:t>
            </w:r>
          </w:p>
        </w:tc>
        <w:tc>
          <w:tcPr>
            <w:tcW w:w="176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3 370 778,72</w:t>
            </w:r>
          </w:p>
        </w:tc>
        <w:tc>
          <w:tcPr>
            <w:tcW w:w="1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tbl>
      <w:tblPr>
        <w:tblW w:w="1532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1701"/>
        <w:gridCol w:w="2268"/>
        <w:gridCol w:w="1843"/>
        <w:gridCol w:w="2268"/>
        <w:gridCol w:w="1985"/>
        <w:gridCol w:w="1246"/>
        <w:gridCol w:w="454"/>
      </w:tblGrid>
      <w:tr>
        <w:trPr>
          <w:trHeight w:val="2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1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муниципального образования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Родниковский муниципальный район»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0.12.2018   № 103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869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межбюджетных трансфертов, предоставляемых из районного бюджета  бюджетам  поселений на 2019 год  и на плановый период 2020 и 2021 годов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486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аспределение межбюджетных трансфертов бюджетам поселений на 2019 год 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бюджетам поселений 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Российской федерации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держание автомобильных  дорог  общего пользования местного знач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держание муниципального жилищного фонда, находящегося в собственности муниципального образования "Родниковский муниципальный район", в части оплаты расходов на содержание муниципальных жилых помещений и коммунальных услуг до з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держание муниципального жилищного фонда, находящегося в собственности муниципального образования "Родниковский муниципальный район", в части ремонта муниципальных жилых помещений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бюджетам поселений</w:t>
              <w:br/>
              <w:t xml:space="preserve"> на 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</w:tr>
      <w:tr>
        <w:trPr>
          <w:trHeight w:val="31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ников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2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2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и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27 53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8 33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 200,00</w:t>
            </w:r>
          </w:p>
        </w:tc>
      </w:tr>
      <w:tr>
        <w:trPr>
          <w:trHeight w:val="375" w:hRule="atLeast"/>
        </w:trPr>
        <w:tc>
          <w:tcPr>
            <w:tcW w:w="3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47 59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9 19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 800,00</w:t>
            </w:r>
          </w:p>
        </w:tc>
      </w:tr>
      <w:tr>
        <w:trPr>
          <w:trHeight w:val="435" w:hRule="atLeast"/>
        </w:trPr>
        <w:tc>
          <w:tcPr>
            <w:tcW w:w="355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ис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17 148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248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400,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,00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,00</w:t>
            </w:r>
          </w:p>
        </w:tc>
      </w:tr>
      <w:tr>
        <w:trPr>
          <w:trHeight w:val="465" w:hRule="atLeast"/>
        </w:trPr>
        <w:tc>
          <w:tcPr>
            <w:tcW w:w="3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395 301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526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87 775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 000,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 000,00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ица 2</w:t>
            </w:r>
          </w:p>
        </w:tc>
      </w:tr>
      <w:tr>
        <w:trPr>
          <w:trHeight w:val="2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6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межбюджетных трансфертов бюджетам поселений на плановый период 2020 и 2021 годов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35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селен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бюджетам поселений 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Российской федерации 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держание автомобильных  дорог  общего пользования местного значен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держание муниципального жилищного фонда, находящегося в собственности муниципального образования "Родниковский муниципальный район", в части оплаты расходов на содержание муниципальных жилых помещений и коммунальных услуг до заселения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держание муниципального жилищного фонда, находящегося в собственности муниципального образования "Родниковский муниципальный район", в части ремонта муниципальных жилых помещений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компенсацию расходов бюджета по оплате взносов региональному оператору на капитальный ремонт многоквартирных домов</w:t>
            </w:r>
          </w:p>
        </w:tc>
      </w:tr>
      <w:tr>
        <w:trPr>
          <w:trHeight w:val="255" w:hRule="atLeast"/>
        </w:trPr>
        <w:tc>
          <w:tcPr>
            <w:tcW w:w="35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никовское городское поселение  (всего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490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49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2020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5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0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0,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инское сельское поселение  (всего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74 286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2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176 666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 000,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 000,00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4 400,00</w:t>
            </w:r>
          </w:p>
        </w:tc>
      </w:tr>
      <w:tr>
        <w:trPr>
          <w:trHeight w:val="255" w:hRule="atLeast"/>
        </w:trPr>
        <w:tc>
          <w:tcPr>
            <w:tcW w:w="3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2020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37 10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8 33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 200,00</w:t>
            </w:r>
          </w:p>
        </w:tc>
      </w:tr>
      <w:tr>
        <w:trPr>
          <w:trHeight w:val="270" w:hRule="atLeast"/>
        </w:trPr>
        <w:tc>
          <w:tcPr>
            <w:tcW w:w="355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37 183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8 333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,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 200,00</w:t>
            </w:r>
          </w:p>
        </w:tc>
      </w:tr>
      <w:tr>
        <w:trPr>
          <w:trHeight w:val="525" w:hRule="atLeast"/>
        </w:trPr>
        <w:tc>
          <w:tcPr>
            <w:tcW w:w="3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ское сельское поселение             (всего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67 208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2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98 388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000,00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5 600,00</w:t>
            </w:r>
          </w:p>
        </w:tc>
      </w:tr>
      <w:tr>
        <w:trPr>
          <w:trHeight w:val="255" w:hRule="atLeast"/>
        </w:trPr>
        <w:tc>
          <w:tcPr>
            <w:tcW w:w="3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2020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3 564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0,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9 194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 800,00</w:t>
            </w:r>
          </w:p>
        </w:tc>
      </w:tr>
      <w:tr>
        <w:trPr>
          <w:trHeight w:val="270" w:hRule="atLeast"/>
        </w:trPr>
        <w:tc>
          <w:tcPr>
            <w:tcW w:w="355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3 644,0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9 194,0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 800,00</w:t>
            </w:r>
          </w:p>
        </w:tc>
      </w:tr>
      <w:tr>
        <w:trPr>
          <w:trHeight w:val="525" w:hRule="atLeast"/>
        </w:trPr>
        <w:tc>
          <w:tcPr>
            <w:tcW w:w="3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исовское сельское поселение  (всего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43 716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2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00 496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 000,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000,00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 000,00</w:t>
            </w:r>
          </w:p>
        </w:tc>
      </w:tr>
      <w:tr>
        <w:trPr>
          <w:trHeight w:val="255" w:hRule="atLeast"/>
        </w:trPr>
        <w:tc>
          <w:tcPr>
            <w:tcW w:w="3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2020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1 81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24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,00</w:t>
            </w:r>
          </w:p>
        </w:tc>
      </w:tr>
      <w:tr>
        <w:trPr>
          <w:trHeight w:val="270" w:hRule="atLeast"/>
        </w:trPr>
        <w:tc>
          <w:tcPr>
            <w:tcW w:w="355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1 898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248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,00</w:t>
            </w:r>
          </w:p>
        </w:tc>
      </w:tr>
      <w:tr>
        <w:trPr>
          <w:trHeight w:val="270" w:hRule="atLeast"/>
        </w:trPr>
        <w:tc>
          <w:tcPr>
            <w:tcW w:w="3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791 700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15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975 550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 000,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 000,00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00 000,00</w:t>
            </w:r>
          </w:p>
        </w:tc>
      </w:tr>
      <w:tr>
        <w:trPr>
          <w:trHeight w:val="255" w:hRule="atLeast"/>
        </w:trPr>
        <w:tc>
          <w:tcPr>
            <w:tcW w:w="3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2020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95 64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87 77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,00</w:t>
            </w:r>
          </w:p>
        </w:tc>
      </w:tr>
      <w:tr>
        <w:trPr>
          <w:trHeight w:val="270" w:hRule="atLeast"/>
        </w:trPr>
        <w:tc>
          <w:tcPr>
            <w:tcW w:w="35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96 055,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80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87 775,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,00</w:t>
            </w:r>
          </w:p>
        </w:tc>
      </w:tr>
      <w:tr>
        <w:trPr>
          <w:trHeight w:val="1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basedOn w:val="Style11"/>
    <w:qFormat/>
    <w:rPr>
      <w:sz w:val="24"/>
      <w:szCs w:val="24"/>
      <w:lang w:val="ru-RU" w:bidi="ar-SA"/>
    </w:rPr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99">
    <w:name w:val="xl99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11">
    <w:name w:val="xl111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12">
    <w:name w:val="xl112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13">
    <w:name w:val="xl11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98">
    <w:name w:val="xl98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8">
    <w:name w:val="xl118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19">
    <w:name w:val="xl119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7">
    <w:name w:val="xl127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</w:pPr>
    <w:rPr/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4F4E9BB5DAF995B2E28A55507BEDA441AD74C04DC360BD8BEF002E94sFMAI" TargetMode="External"/><Relationship Id="rId4" Type="http://schemas.openxmlformats.org/officeDocument/2006/relationships/hyperlink" Target="consultantplus://offline/ref=064F4E9BB5DAF995B2E28A55507BEDA441AD74C04DC360BD8BEF002E94sFMAI" TargetMode="External"/><Relationship Id="rId5" Type="http://schemas.openxmlformats.org/officeDocument/2006/relationships/hyperlink" Target="consultantplus://offline/ref=064F4E9BB5DAF995B2E28A55507BEDA441AD74C04DC360BD8BEF002E94sFMA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53:00Z</dcterms:created>
  <dc:creator>balakireva</dc:creator>
  <dc:description/>
  <cp:keywords/>
  <dc:language>en-US</dc:language>
  <cp:lastModifiedBy>ObolenskayaVN</cp:lastModifiedBy>
  <cp:lastPrinted>2018-11-14T13:31:00Z</cp:lastPrinted>
  <dcterms:modified xsi:type="dcterms:W3CDTF">2019-06-10T11:24:00Z</dcterms:modified>
  <cp:revision>8</cp:revision>
  <dc:subject/>
  <dc:title>Приложение № 2 изложить в новой редакции</dc:title>
</cp:coreProperties>
</file>