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муниципального  образования «Родниковский муниципальный район» </w:t>
      </w:r>
    </w:p>
    <w:p>
      <w:pPr>
        <w:pStyle w:val="Normal"/>
        <w:ind w:left="4820" w:hanging="0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20 декабря 2010г. 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 xml:space="preserve">59 </w:t>
      </w:r>
    </w:p>
    <w:p>
      <w:pPr>
        <w:pStyle w:val="Normal"/>
        <w:ind w:left="4820" w:hanging="0"/>
        <w:jc w:val="both"/>
        <w:rPr>
          <w:bCs/>
        </w:rPr>
      </w:pPr>
      <w:r>
        <w:rPr>
          <w:bCs/>
        </w:rPr>
        <w:t>(в редакции решений № 20 от 14.04.2011)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н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06"/>
        <w:gridCol w:w="5940"/>
      </w:tblGrid>
      <w:tr>
        <w:trPr>
          <w:trHeight w:val="7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9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лужба государственной инспекции Ивановской области по надзору за техническим состоянием самоходных машин и других видов техники (Гостехнадзор Ивановской области по Родниковскому район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 пошлина   за    государственную регистрацию   транспортных   средств  и    иные юридически   значимые   действия,   связанные   с изменениями и выдачей документов на  транспортные  средства, выдачей регистрационных знаков, приемом  квалификационных экзаменов на получение права  на   управление транспортными средств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по охране объектов животного мира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а об охране и использова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го мир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 государственного контроля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u w:val="none"/>
              </w:rPr>
            </w:pPr>
            <w:r>
              <w:rPr>
                <w:sz w:val="28"/>
                <w:u w:val="none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62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ветеринарному и                                фитосанитарному надзор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8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8000 01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 законодательства в области обеспечения санитарно–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и ФНС России № 1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1 02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2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7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ого авансового платеж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5 01041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9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прибыль организаций, зачислявшийся до 1 января 2005  года 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9 04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логи на имущество предприят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с имущества, переходящего в порядке наследования или дарения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5 0000 110</w:t>
            </w:r>
          </w:p>
          <w:p>
            <w:pPr>
              <w:pStyle w:val="Normal"/>
              <w:ind w:right="-108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налог  (по   обязательствам, возникшим   до  1  января  2006  года), мобилизуемый на межселенных территор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6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 предприятий, учреждений, организаций  на  содержание милиции, на благоустройство территорий, на нужды  образования  и  другие  цели, мобилизуемые на территориях 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  о    налогах    и     сборах, предусмотренные статьями 116, 117, 118, пунктами   1 и 2 статьи 120, статьями 125,  126,  128,  129,   129.1,  132,  133,  134,  135,  135.1  Налогового   кодекс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Отдел внутренних дел Родниковского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цирова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и табачной продукции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507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70" w:after="7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70" w:after="7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УФМС России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C0C0"/>
                <w:sz w:val="28"/>
                <w:szCs w:val="28"/>
              </w:rPr>
            </w:pPr>
            <w:r>
              <w:rPr>
                <w:b/>
                <w:bCs/>
                <w:color w:val="C0C0C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3050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 в  бюджеты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и земельным отношениям администрации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 получаемые  в  виде  арендной  платы  за земельные участки, государственная  собственность  на которые не разграничена и которые  расположены в границах поселений, а также средства от продажи  права на заключение  договоров аренды указанных   земельных участ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 находящегося в  оперативном  управлении   органов   управления 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 остающейся после уплаты налогов и иных обязательных платежей  муниципальных  унитарных  предприятий,  созданных    муниципальными район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3050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 имущества,  находящегося в  оперативном управлении учреждений, находящихся в  ведении органов управления муниципальных районов (за    исключением    имущества     муниципальных                              бюджетных и автономных  учреждений),   в   части   реализации  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 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 в  бюджеты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нансовое управление администрации МО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государственную поддержку внедрения комплексных мер модернизации образования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 реализующих основную общеобразовательную програм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 передаваемые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от федерального бюдже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6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 государственных организаций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учреждение здравоохранения «Родниковская центральная районная больница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 ущерба  при  возникновении страховых случаев, когда выгодоприобретателями по договорам   страхования   выступают   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ая служба государственной регистрации кадастра и картограф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одниковский районный отдел судебных приставов УФССП России </w:t>
            </w:r>
            <w:r>
              <w:rPr>
                <w:b/>
                <w:sz w:val="28"/>
                <w:szCs w:val="28"/>
              </w:rPr>
              <w:t>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муниципальных райо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56:00Z</dcterms:created>
  <dc:creator>user</dc:creator>
  <dc:description/>
  <cp:keywords/>
  <dc:language>en-US</dc:language>
  <cp:lastModifiedBy>balakireva</cp:lastModifiedBy>
  <cp:lastPrinted>2011-01-28T16:55:00Z</cp:lastPrinted>
  <dcterms:modified xsi:type="dcterms:W3CDTF">2011-06-08T07:48:00Z</dcterms:modified>
  <cp:revision>16</cp:revision>
  <dc:subject/>
  <dc:title>Приложение № _____</dc:title>
</cp:coreProperties>
</file>