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декабря 2010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СПРЕДЕЛЕНИЯ ДОХОДОВ, </w:t>
      </w:r>
      <w:r>
        <w:rPr>
          <w:caps/>
          <w:sz w:val="28"/>
          <w:szCs w:val="28"/>
        </w:rPr>
        <w:t>закрепленных за РАЙОННЫМ бюджетом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НА 2011 ГОД </w:t>
      </w:r>
      <w:r>
        <w:rPr>
          <w:sz w:val="28"/>
          <w:szCs w:val="28"/>
        </w:rPr>
        <w:t>И НА ПЛАНОВЫЙ ПЕРИОД 2012 И 2013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90"/>
        <w:gridCol w:w="1440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95" w:firstLine="2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3050 05 0000 130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1050 05 0000 180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      поступления,</w:t>
              <w:br/>
              <w:t xml:space="preserve">зачисляемые в бюджеты муниципальных район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02:00Z</dcterms:created>
  <dc:creator>Надежда Геннадьевна</dc:creator>
  <dc:description/>
  <cp:keywords/>
  <dc:language>en-US</dc:language>
  <cp:lastModifiedBy>piskarevan</cp:lastModifiedBy>
  <cp:lastPrinted>2011-01-28T10:13:00Z</cp:lastPrinted>
  <dcterms:modified xsi:type="dcterms:W3CDTF">2011-01-28T07:14:00Z</dcterms:modified>
  <cp:revision>7</cp:revision>
  <dc:subject/>
  <dc:title>Приложение № 1</dc:title>
</cp:coreProperties>
</file>