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Совета муниципального  образования «Родниковский муниципальный район» </w:t>
      </w:r>
    </w:p>
    <w:p>
      <w:pPr>
        <w:pStyle w:val="Normal"/>
        <w:ind w:left="4820" w:hanging="0"/>
        <w:jc w:val="both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 xml:space="preserve">20 декабря 2010г. </w:t>
      </w:r>
      <w:r>
        <w:rPr>
          <w:b/>
          <w:bCs/>
          <w:sz w:val="28"/>
          <w:szCs w:val="28"/>
        </w:rPr>
        <w:t xml:space="preserve"> № </w:t>
      </w:r>
      <w:r>
        <w:rPr>
          <w:bCs/>
          <w:sz w:val="28"/>
          <w:szCs w:val="28"/>
          <w:u w:val="single"/>
        </w:rPr>
        <w:t xml:space="preserve">59 </w:t>
      </w:r>
    </w:p>
    <w:p>
      <w:pPr>
        <w:pStyle w:val="Normal"/>
        <w:ind w:left="4820" w:hanging="0"/>
        <w:jc w:val="both"/>
        <w:rPr>
          <w:bCs/>
        </w:rPr>
      </w:pPr>
      <w:r>
        <w:rPr>
          <w:bCs/>
        </w:rPr>
        <w:t>(в редакции решений № 20 от 14.04.2011, № 37 от 23.06.2011)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районного бюджета на 201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2 и 201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3106"/>
        <w:gridCol w:w="5940"/>
      </w:tblGrid>
      <w:tr>
        <w:trPr>
          <w:trHeight w:val="78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районного бюджета </w:t>
            </w:r>
          </w:p>
        </w:tc>
      </w:tr>
      <w:tr>
        <w:trPr>
          <w:trHeight w:val="91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ходов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районн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лужба государственной инспекции Ивановской области по надзору за техническим состоянием самоходных машин и других видов техники (Гостехнадзор Ивановской области по Родниковскому район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 пошлина   за    государственную регистрацию   транспортных   средств  и    иные юридически   значимые   действия,   связанные   с изменениями и выдачей документов на  транспортные  средства, выдачей регистрационных знаков, приемом  квалификационных экзаменов на получение права  на   управление транспортными средствам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поступления   от   денежных   взысканий  (штрафов)   и  иных   сумм   в   возмещение ущерба, зачисляемые в  бюджеты   муниципальных 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ба по охране объектов животного мира по Иванов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ства об охране и использова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го мир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партамент  государственного контроля Иванов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поступления   от   денежных   взысканий  (штрафов)   и  иных   сумм   в   возмещение ущерба, зачисляемые в  бюджеты   муниципальных 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8"/>
                <w:u w:val="none"/>
              </w:rPr>
            </w:pPr>
            <w:r>
              <w:rPr>
                <w:sz w:val="28"/>
                <w:u w:val="none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здравоохранения и социального развит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поступления   от   денежных   взысканий  (штрафов)   и  иных   сумм   в   возмещение ущерба, зачисляемые в  бюджеты   муниципальных  районов</w:t>
            </w:r>
          </w:p>
        </w:tc>
      </w:tr>
      <w:tr>
        <w:trPr>
          <w:trHeight w:val="62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ветеринарному и                                фитосанитарному надзор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поступления   от   денежных   взысканий  (штрафов)   и  иных   сумм   в   возмещение ущерба, зачисляемые в  бюджеты   муниципальных 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поступления   от   денежных   взысканий  (штрафов)   и  иных   сумм   в   возмещение ущерба, зачисляемые в  бюджеты   муниципальных  районов</w:t>
            </w:r>
          </w:p>
        </w:tc>
      </w:tr>
      <w:tr>
        <w:trPr>
          <w:trHeight w:val="80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8000 01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 законодательства в области обеспечения санитарно–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айонная инспекции ФНС России № 1 по Иванов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01 0201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22 01 0000 1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01 020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01 020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в виде процентов по облигациям с ипотечным покрытием, эмитированным до 1 января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6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, в отношении которых применяются налоговые ставки, установленные в Соглашениях об избежании двойного налогообложе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7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в виде фиксированного авансового платеж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05 01041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2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диный сельскохозяйственный налог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05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09 01030 05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лог на прибыль организаций, зачислявшийся до 1 января 2005  года  в местные бюджеты, мобилизуемый на территориях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09 0401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логи на имущество предприят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с имущества, переходящего в порядке наследования или дарения  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0 05 0000 110</w:t>
            </w:r>
          </w:p>
          <w:p>
            <w:pPr>
              <w:pStyle w:val="Normal"/>
              <w:ind w:right="-108" w:hanging="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 налог  (по   обязательствам, возникшим   до  1  января  2006  года), мобилизуемый на межселенных территориях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 0601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с продаж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30 05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 предприятий, учреждений, организаций  на  содержание милиции, на благоустройство территорий, на нужды  образования  и  другие  цели, мобилизуемые на территориях  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50 05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mallCaps/>
                <w:color w:val="000000"/>
                <w:sz w:val="28"/>
                <w:szCs w:val="28"/>
              </w:rPr>
              <w:t>1 16 0301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  о    налогах    и     сборах, предусмотренные статьями 116, 117, 118, пунктами   1 и 2 статьи 120, статьями 125,  126,  128,  129,   129.1,  132,  133,  134,  135,  135.1  Налогового   кодекса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3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поступления   от   денежных   взысканий  (штрафов)   и  иных   сумм   в   возмещение ущерба, зачисляемые  в  бюджеты  муниципальных 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/>
              <w:t>Отдел внутренних дел Родниковского муниципального район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цированных экзаменов на получение права на управление транспортными средствам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и спиртосодержащей и табачной продукции               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6 21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6 25074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70" w:after="7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6 25084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70" w:after="7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1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70" w:after="7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Денежные взыскания (штрафы) за нарушение порядка работы с денежной наличностью, ведения кассовых операций и невыполнение обязанностей по контролю за соблюдением правил ведения кассовых операц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поступления   от   денежных   взысканий  (штрафов)   и  иных   сумм   в   возмещение ущерба, зачисляемые  в  бюджеты  муниципальных 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УФМС России по Иванов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C0C0C0"/>
                <w:sz w:val="28"/>
                <w:szCs w:val="28"/>
              </w:rPr>
            </w:pPr>
            <w:r>
              <w:rPr>
                <w:b/>
                <w:bCs/>
                <w:color w:val="C0C0C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C0C0C0"/>
                <w:sz w:val="28"/>
                <w:szCs w:val="28"/>
              </w:rPr>
            </w:pPr>
            <w:r>
              <w:rPr>
                <w:b/>
                <w:bCs/>
                <w:color w:val="C0C0C0"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Родниковский муниципальный район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1    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3 03050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возмещения  ущерба  при  возникновении страховых случаев, когда выгодоприобретателями по договорам   страхования   выступают    получатели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 в  бюджеты 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управлению муниципальным имуществом и земельным отношениям администрации МО «Родниковский муниципальный район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 получаемые  в  виде  арендной  платы  за земельные участки, государственная  собственность  на которые не разграничена и которые  расположены в границах поселений, а также средства от продажи  права на заключение  договоров аренды указанных   земельных участк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 находящегося в  оперативном  управлении   органов   управления  муниципальных районов и созданных ими  учреждений (за исключением имущества муниципальных  бюджетных и автономных учреждений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 остающейся после уплаты налогов и иных обязательных платежей  муниципальных  унитарных  предприятий,  созданных    муниципальными районам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поступления  от   использования                         имущества, находящегося в  собственности                              муниципальных  районов  (за  исключением                              имущества  муниципальных   бюджетных   и                              автономных учреждений, а также имущества                              муниципальных унитарных  предприятий,  в                              том числе казенных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3 03050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 имущества,  находящегося в  оперативном управлении учреждений, находящихся в  ведении органов управления муниципальных районов (за    исключением    имущества     муниципальных                              бюджетных и автономных  учреждений),   в   части   реализации   основных средств по указанному имуществ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  от    продажи    земельных    участков, государственная  собственность  на   которые   не разграничена и  которые  расположены в границах     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 в  бюджеты 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инансовое управление администрации МО «Родниковский муниципальный район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государственную поддержку внедрения комплексных мер модернизации образования 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технопарк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риобретение специализированной лесопожарной техники и оборудова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рганизацию, регулирование и охрану водных биологических ресурс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храну и использование объектов животного мира, отнесенных к объектам охот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оощрение лучших учителе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 реализующих основную общеобразовательную программ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го образова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3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4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развитие консультационной помощ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поддержку экономически значимых региональных программ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образова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3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, на 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 передаваемые бюджетам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от федерального бюджет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6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 государственных организаций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 и субвенций прошлых лет не бюджетными организациям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возмещения  ущерба  при  возникновении страховых случаев, когда выгодоприобретателями по договорам   страхования   выступают    получатели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образования администрации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возмещения  ущерба  при  возникновении страховых случаев, когда выгодоприобретателями по договорам   страхования   выступают    получатели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 учреждение здравоохранения «Родниковская центральная районная больница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возмещения  ущерба  при  возникновении страховых случаев, когда выгодоприобретателями по договорам   страхования   выступают    получатели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едеральная служба государственной регистрации кадастра и картограф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6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одниковский районный отдел судебных приставов УФССП России </w:t>
            </w:r>
            <w:r>
              <w:rPr>
                <w:b/>
                <w:sz w:val="28"/>
                <w:szCs w:val="28"/>
              </w:rPr>
              <w:t>по Иванов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 бюджеты муниципальных район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70" w:after="70"/>
      <w:jc w:val="both"/>
    </w:pPr>
    <w:rPr>
      <w:sz w:val="3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56:00Z</dcterms:created>
  <dc:creator>user</dc:creator>
  <dc:description/>
  <cp:keywords/>
  <dc:language>en-US</dc:language>
  <cp:lastModifiedBy>balakireva</cp:lastModifiedBy>
  <cp:lastPrinted>2011-01-28T16:55:00Z</cp:lastPrinted>
  <dcterms:modified xsi:type="dcterms:W3CDTF">2011-07-11T08:42:00Z</dcterms:modified>
  <cp:revision>19</cp:revision>
  <dc:subject/>
  <dc:title>Приложение № _____</dc:title>
</cp:coreProperties>
</file>