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85800" cy="906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8.12.2014 г. № 7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районного бюджета,  не установленных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4860"/>
        <w:gridCol w:w="2160"/>
      </w:tblGrid>
      <w:tr>
        <w:trPr>
          <w:trHeight w:val="9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д бюджетной       </w:t>
              <w:br/>
              <w:t xml:space="preserve">  классификации доходов бюджетов РФ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рматив   </w:t>
              <w:br/>
              <w:t>распределения</w:t>
              <w:br/>
              <w:t xml:space="preserve">  в бюджет   </w:t>
              <w:br/>
              <w:t xml:space="preserve">   района    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68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части погашения задолженности и перерасчетов по отмененным налогам,  сборам и иным обязательным платежам:             </w:t>
            </w:r>
          </w:p>
        </w:tc>
      </w:tr>
      <w:tr>
        <w:trPr>
          <w:trHeight w:val="242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3 05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3 05 0000 110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746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540"/>
        <w:gridCol w:w="1715"/>
        <w:gridCol w:w="1680"/>
        <w:gridCol w:w="1680"/>
      </w:tblGrid>
      <w:tr>
        <w:trPr>
          <w:trHeight w:val="37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899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«Родниковский муниципальный район»  </w:t>
            </w:r>
          </w:p>
        </w:tc>
      </w:tr>
      <w:tr>
        <w:trPr>
          <w:trHeight w:val="40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07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 г. № 77</w:t>
            </w:r>
          </w:p>
        </w:tc>
      </w:tr>
      <w:tr>
        <w:trPr>
          <w:trHeight w:val="375" w:hRule="atLeast"/>
        </w:trPr>
        <w:tc>
          <w:tcPr>
            <w:tcW w:w="158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 доходов районного бюджета 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158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15 год и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158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7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.)</w:t>
            </w:r>
          </w:p>
        </w:tc>
      </w:tr>
      <w:tr>
        <w:trPr>
          <w:trHeight w:val="109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98 256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03 240,1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09 714,6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1 383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3 360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5 464,7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41 383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43 360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45 464,700   </w:t>
            </w:r>
          </w:p>
        </w:tc>
      </w:tr>
      <w:tr>
        <w:trPr>
          <w:trHeight w:val="13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40 795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42 758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44 828,700   </w:t>
            </w:r>
          </w:p>
        </w:tc>
      </w:tr>
      <w:tr>
        <w:trPr>
          <w:trHeight w:val="193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78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81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83,800   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32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2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51,700   </w:t>
            </w:r>
          </w:p>
        </w:tc>
      </w:tr>
      <w:tr>
        <w:trPr>
          <w:trHeight w:val="16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4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77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77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00,5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03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628,1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091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718,200   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628,1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 091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718,200   </w:t>
            </w:r>
          </w:p>
        </w:tc>
      </w:tr>
      <w:tr>
        <w:trPr>
          <w:trHeight w:val="12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497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631,1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620,100   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8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7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5,300   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090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424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065,200   </w:t>
            </w:r>
          </w:p>
        </w:tc>
      </w:tr>
      <w:tr>
        <w:trPr>
          <w:trHeight w:val="12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1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9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7,600   </w:t>
            </w:r>
          </w:p>
        </w:tc>
      </w:tr>
      <w:tr>
        <w:trPr>
          <w:trHeight w:val="4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2 164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3 043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3 945,1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1 816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2 695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3 596,8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1 816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2 695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3 596,800   </w:t>
            </w:r>
          </w:p>
        </w:tc>
      </w:tr>
      <w:tr>
        <w:trPr>
          <w:trHeight w:val="49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48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48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48,3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48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48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48,300   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308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389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459,2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 284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 365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 435,200   </w:t>
            </w:r>
          </w:p>
        </w:tc>
      </w:tr>
      <w:tr>
        <w:trPr>
          <w:trHeight w:val="83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 284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 365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 435,200   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4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4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4,000   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4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4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4,000   </w:t>
            </w:r>
          </w:p>
        </w:tc>
      </w:tr>
      <w:tr>
        <w:trPr>
          <w:trHeight w:val="9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 219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 219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9 219,800   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 виде  арендной  либо  иной платы  за  передачу  в   возмездное   пользование  государственного и муниципального  имущества  (за     исключением имущества  автономных 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8 979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8 979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8 979,800   </w:t>
            </w:r>
          </w:p>
        </w:tc>
      </w:tr>
      <w:tr>
        <w:trPr>
          <w:trHeight w:val="98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 в  виде  арендной  платы  за  земельные участки, государственная  собственность  на которые не разграничена, а также  средства  от   продажи  права  на  заключение  договоров  аренды   указанных земельных участк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7 033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7 033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7 033,300   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13 10 0000 120  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072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072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072,800   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13 13 0000 120  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5 960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5 960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5 960,500   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 ими   учреждений   (за   исключением    имущества бюджетных и  автономных учреждений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946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946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946,500   </w:t>
            </w:r>
          </w:p>
        </w:tc>
      </w:tr>
      <w:tr>
        <w:trPr>
          <w:trHeight w:val="12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5035 05 0000 120  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946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946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946,500   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 в  государственной  и  муниципальной собственности    (за    исключением     имущества  автономных   учреждений,   а   также    имущества государственных и    муниципальных    унитарных предприятий, в том числе казенных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</w:tr>
      <w:tr>
        <w:trPr>
          <w:trHeight w:val="15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0 00 0000 120  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использования  имущества, находящегося в  государственной  и  муниципальной собственности    (за исключением     имущества автономных   учреждений,   а   также    имущества   государственных   и    муниципальных    унитарных   предприятий, в том числе казенных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</w:tr>
      <w:tr>
        <w:trPr>
          <w:trHeight w:val="13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1 09045 05 0000 120   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40,0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77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77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77,6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77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77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77,600   </w:t>
            </w:r>
          </w:p>
        </w:tc>
      </w:tr>
      <w:tr>
        <w:trPr>
          <w:trHeight w:val="7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94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94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94,9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20 01 6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8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8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8,5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30 01 6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0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0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0,8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40 01 6000 1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23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23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23,4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7 574,1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0 902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4 686,7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27 530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30 901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34 686,200   </w:t>
            </w:r>
          </w:p>
        </w:tc>
      </w:tr>
      <w:tr>
        <w:trPr>
          <w:trHeight w:val="3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27 530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30 901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34 686,2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27 530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30 901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34 686,2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43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0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500   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государства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43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0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5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43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0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500   </w:t>
            </w:r>
          </w:p>
        </w:tc>
      </w:tr>
      <w:tr>
        <w:trPr>
          <w:trHeight w:val="73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30,000   </w:t>
            </w:r>
          </w:p>
        </w:tc>
      </w:tr>
      <w:tr>
        <w:trPr>
          <w:trHeight w:val="123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 находящегося в   государственной и муниципальной собственности (за исключением имущества  бюджетных и  автономных учреждений,    также   имущества   государственных    и   муниципальных унитарных предприятий, в том числе казенных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</w:tr>
      <w:tr>
        <w:trPr>
          <w:trHeight w:val="155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0 05 0000 4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реализации   имущества,    находящегося    в     собственности муниципальных    районов     (за исключением  имущества муниципальных бюджетных и автономных учреждений, а также   имущества  муниципальных  унитарных предприятий, в том числе  казенных),  в   части реализации основных средств по указанному имуществу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</w:tr>
      <w:tr>
        <w:trPr>
          <w:trHeight w:val="163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2 05 0000 4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00,000   </w:t>
            </w:r>
          </w:p>
        </w:tc>
      </w:tr>
      <w:tr>
        <w:trPr>
          <w:trHeight w:val="9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  в   государственной и муниципальной собственности   (за  исключением  земельных  участков бюджетных и  автономных  учреждений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30,000   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 14 06010 00 0000 4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земельных  участков,  государственная  собственность  на   которые   не разграничен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30,000   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 сельских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,000   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3 0000 4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0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0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300,0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065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113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 162,300   </w:t>
            </w:r>
          </w:p>
        </w:tc>
      </w:tr>
      <w:tr>
        <w:trPr>
          <w:trHeight w:val="98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8000 00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8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0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2,800   </w:t>
            </w:r>
          </w:p>
        </w:tc>
      </w:tr>
      <w:tr>
        <w:trPr>
          <w:trHeight w:val="72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8010 01 6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7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9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1,000   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8020 01 6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,5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,800   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1000 00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,000   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1050 05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,000   </w:t>
            </w:r>
          </w:p>
        </w:tc>
      </w:tr>
      <w:tr>
        <w:trPr>
          <w:trHeight w:val="129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5000 01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5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5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5,6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5030 01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3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3,6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3,6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25060 01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2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2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52,000   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8000 01 6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,000   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33000 00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300   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33050 05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3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0,300   </w:t>
            </w:r>
          </w:p>
        </w:tc>
      </w:tr>
      <w:tr>
        <w:trPr>
          <w:trHeight w:val="13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43000 01 6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1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1,4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1,4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915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960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007,200   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 1 16 90050 05 0000 1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915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960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 007,200   </w:t>
            </w:r>
          </w:p>
        </w:tc>
      </w:tr>
      <w:tr>
        <w:trPr>
          <w:trHeight w:val="42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004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12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51,0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004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12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51,0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 004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212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151,000   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88 374,213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3 224,01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3 143,15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88 374,213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3 224,01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3 143,15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1000 00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44 809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50 077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52 286,3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44 809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50 077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52 286,3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44 809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50 077,8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52 286,300   </w:t>
            </w:r>
          </w:p>
        </w:tc>
      </w:tr>
      <w:tr>
        <w:trPr>
          <w:trHeight w:val="75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000 00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3 834,076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5 599,939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739,2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3 834,076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5 599,939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739,200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03000 00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56 311,337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30 669,071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25 486,750   </w:t>
            </w:r>
          </w:p>
        </w:tc>
      </w:tr>
      <w:tr>
        <w:trPr>
          <w:trHeight w:val="9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5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-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5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9 031,925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9 290,172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9 290,172   </w:t>
            </w:r>
          </w:p>
        </w:tc>
      </w:tr>
      <w:tr>
        <w:trPr>
          <w:trHeight w:val="43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33 05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77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277,200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999 05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47 254,212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21 085,799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15 919,378   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73 418,9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56 877,2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64 630,900   </w:t>
            </w:r>
          </w:p>
        </w:tc>
      </w:tr>
      <w:tr>
        <w:trPr>
          <w:trHeight w:val="99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4 05 0000 1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73 397,7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56 856,00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64 609,700   </w:t>
            </w:r>
          </w:p>
        </w:tc>
      </w:tr>
      <w:tr>
        <w:trPr>
          <w:trHeight w:val="584" w:hRule="atLeast"/>
        </w:trPr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1,200  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1,200   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1,200   </w:t>
            </w:r>
          </w:p>
        </w:tc>
      </w:tr>
      <w:tr>
        <w:trPr>
          <w:trHeight w:val="330" w:hRule="atLeast"/>
        </w:trPr>
        <w:tc>
          <w:tcPr>
            <w:tcW w:w="10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86 630,213  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46 464,110  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52 857,750  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851" w:gutter="0" w:header="0" w:top="14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8.12.2014 г. № 77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районного бюджета, закрепляемые за ними виды (подвиды)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на плановый период 2016 и 2017 годов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106"/>
        <w:gridCol w:w="5940"/>
      </w:tblGrid>
      <w:tr>
        <w:trPr>
          <w:trHeight w:val="78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49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02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 0103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6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yle12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yle12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Style w:val="Style12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120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rStyle w:val="Style12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государственного автодорожного надзора по Ивановской области Федеральной службы по надзору в сфере транспорт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>
          <w:trHeight w:val="494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 на  доходы  физических   лиц   в   виде фиксированных авансовых  платежей  с  доходов, полученных  физическими  лицами,   являющимися иностранными    гражданами,    осуществляющими трудовую деятельность по  найму  у  физических лиц на основании патента   в  соответствии  со статьей  227.1 Налогового  кодекса  Российской Федерации                                    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1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предприятий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, 132, 133, 134, 135, 135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</w:rPr>
              <w:t>Управление Министерства внутренних дел Российской Федерац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801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802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800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30 01 0000 14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>
          <w:trHeight w:val="104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Управление Федеральной миграционной службы России по Ивановской обла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b/>
                <w:bCs/>
                <w:color w:val="C0C0C0"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   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 находящегося в  оперативном  управлении   органов   управления 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сельских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 от    продажи    земельных    участков, государственная  собственность  на   которые   не разграничена и  которые  расположены в границах    городских 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1 05099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 02 02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7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7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1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10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13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13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1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15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5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6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7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5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5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5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 02 0405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6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7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(грант) больших, средних и малых городов - центров культуры и туризм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07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(грант) реализации лучших событийных региональных и межрегиональных проектов в рамках развития культурно-познавательного туризма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906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роительства и архитек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6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79"/>
        <w:gridCol w:w="1701"/>
        <w:gridCol w:w="1560"/>
        <w:gridCol w:w="1790"/>
      </w:tblGrid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</w:tc>
      </w:tr>
      <w:tr>
        <w:trPr>
          <w:trHeight w:val="472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одниковский муниципальный район»  </w:t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8.12.2014 г. № 77</w:t>
            </w:r>
          </w:p>
        </w:tc>
      </w:tr>
      <w:tr>
        <w:trPr>
          <w:trHeight w:val="375" w:hRule="atLeast"/>
        </w:trPr>
        <w:tc>
          <w:tcPr>
            <w:tcW w:w="142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районного бюджета </w:t>
            </w:r>
          </w:p>
        </w:tc>
      </w:tr>
      <w:tr>
        <w:trPr>
          <w:trHeight w:val="375" w:hRule="atLeast"/>
        </w:trPr>
        <w:tc>
          <w:tcPr>
            <w:tcW w:w="142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5 год и на плановый период 2016 и 2017 годов</w:t>
            </w:r>
          </w:p>
        </w:tc>
      </w:tr>
      <w:tr>
        <w:trPr>
          <w:trHeight w:val="46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2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96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 702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 кредитных  организаций  в  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 702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7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702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702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94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0 00 00 0000 5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2 332,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 464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 857,75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2 332,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46 464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 857,75</w:t>
            </w:r>
          </w:p>
        </w:tc>
      </w:tr>
      <w:tr>
        <w:trPr>
          <w:trHeight w:val="1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2 332,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 464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 857,75</w:t>
            </w:r>
          </w:p>
        </w:tc>
      </w:tr>
      <w:tr>
        <w:trPr>
          <w:trHeight w:val="4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2 332,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 464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 857,7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727,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464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857,75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6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727,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464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857,75</w:t>
            </w:r>
          </w:p>
        </w:tc>
      </w:tr>
      <w:tr>
        <w:trPr>
          <w:trHeight w:val="13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727,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464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857,75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727,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464,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857,75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/>
        <w:t>Приложение 5</w:t>
      </w:r>
    </w:p>
    <w:p>
      <w:pPr>
        <w:pStyle w:val="Normal"/>
        <w:ind w:left="5387" w:hanging="0"/>
        <w:rPr/>
      </w:pPr>
      <w:r>
        <w:rPr/>
        <w:t xml:space="preserve">к решению Совета муниципального образования «Родниковский </w:t>
      </w:r>
    </w:p>
    <w:p>
      <w:pPr>
        <w:pStyle w:val="Normal"/>
        <w:ind w:left="5387" w:hanging="0"/>
        <w:rPr/>
      </w:pPr>
      <w:r>
        <w:rPr/>
        <w:t xml:space="preserve">муниципальный район» </w:t>
      </w:r>
    </w:p>
    <w:p>
      <w:pPr>
        <w:pStyle w:val="Normal"/>
        <w:ind w:left="5387" w:hanging="0"/>
        <w:rPr/>
      </w:pPr>
      <w:r>
        <w:rPr/>
        <w:t>от 18.12.2014 г. № 7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еречень главных администраторов источников внутреннего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581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1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источников внутреннего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 внутреннего финансирования дефицитов бюджетов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10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кредитов</w:t>
            </w:r>
            <w:r>
              <w:rPr>
                <w:sz w:val="22"/>
                <w:szCs w:val="22"/>
              </w:rPr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5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кредитов</w:t>
            </w:r>
            <w:r>
              <w:rPr>
                <w:sz w:val="22"/>
                <w:szCs w:val="22"/>
              </w:rPr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815"/>
        <w:gridCol w:w="3060"/>
        <w:gridCol w:w="4921"/>
        <w:gridCol w:w="1200"/>
        <w:gridCol w:w="776"/>
        <w:gridCol w:w="444"/>
        <w:gridCol w:w="1180"/>
        <w:gridCol w:w="1361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  <w:tc>
          <w:tcPr>
            <w:tcW w:w="2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7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14 г. № 77</w:t>
            </w:r>
          </w:p>
        </w:tc>
        <w:tc>
          <w:tcPr>
            <w:tcW w:w="29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 бюджета  на 2015 год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00,795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62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</w:tr>
      <w:tr>
        <w:trPr>
          <w:trHeight w:val="62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3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5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4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0,895</w:t>
            </w:r>
          </w:p>
        </w:tc>
      </w:tr>
      <w:tr>
        <w:trPr>
          <w:trHeight w:val="8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, в рамках подпрограммы "Профилактика  социального неблагополучия  семей  с детьми, защита прав и интересов детей" муниципальной программы  Родниковского муниципального района "Социальная  поддержка  граждан 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177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89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79</w:t>
            </w:r>
          </w:p>
        </w:tc>
      </w:tr>
      <w:tr>
        <w:trPr>
          <w:trHeight w:val="58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19,7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5,2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9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0</w:t>
            </w:r>
          </w:p>
        </w:tc>
      </w:tr>
      <w:tr>
        <w:trPr>
          <w:trHeight w:val="83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, в рамках подпрограммы "Обеспечение деятельности исполнительных органов муниципального образования" муниципальной программы  Родниковского 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40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40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</w:tr>
      <w:tr>
        <w:trPr>
          <w:trHeight w:val="12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8,9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8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здание многофункционального центра предоставления государственных и муниципальных услуг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,000</w:t>
            </w:r>
          </w:p>
        </w:tc>
      </w:tr>
      <w:tr>
        <w:trPr>
          <w:trHeight w:val="92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85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монт помещений органов местного самоуправления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0 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0 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</w:t>
            </w:r>
          </w:p>
        </w:tc>
      </w:tr>
      <w:tr>
        <w:trPr>
          <w:trHeight w:val="64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иобретение основных средств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5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5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4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36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>
          <w:trHeight w:val="33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а на оплату членских взносов в Совет муниципальных образований Ивановской области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плату членских взносов в Союз малых городо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47,77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76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0</w:t>
            </w:r>
          </w:p>
        </w:tc>
      </w:tr>
      <w:tr>
        <w:trPr>
          <w:trHeight w:val="8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09 80 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2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2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81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7,900</w:t>
            </w:r>
          </w:p>
        </w:tc>
      </w:tr>
      <w:tr>
        <w:trPr>
          <w:trHeight w:val="103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зработка и утверждение проекта организации дорожного движения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0 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0 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118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автомобильных  дорог общего пользова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5 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5 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65,300</w:t>
            </w:r>
          </w:p>
        </w:tc>
      </w:tr>
      <w:tr>
        <w:trPr>
          <w:trHeight w:val="130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107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части расходов на капитальный ремонт и ремонт автомобильных  дорог общего пользования, расположенных в границах  населенных пунктов поселения в рамках подпрограммы «Развитие сети автомобильных  дорог общего пользования, расположенных  вне границ  населенных пунктов в границах муниципального района» муниципальной программы Родниковского муниципального района «Экономическое развитие и инновационная экономика Родниковского муниципального район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7,6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7,6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8,000</w:t>
            </w:r>
          </w:p>
        </w:tc>
      </w:tr>
      <w:tr>
        <w:trPr>
          <w:trHeight w:val="12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субсидий субъектам малого и среднего предпринимательства, получившим статус "Социальный объект", в целях финансового обеспечения (возмещения) затрат , в связи с реализацией товаров, оказанием услуг в сфере розничной торговли,общественного питания и бытового обслуживания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6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проведение комплекса работ по межеванию земель для постановки на кадастровый учет земельных участков, на которые возникает прав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в области туризма и туристической деятельности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6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,4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5,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0</w:t>
            </w:r>
          </w:p>
        </w:tc>
      </w:tr>
      <w:tr>
        <w:trPr>
          <w:trHeight w:val="82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ведение капитального ремонта жилых помещений, закрепленных за детьми-сиротами и детьми, оставшими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103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проведению ремонта жилых помещений и замене бытового и сантехнического оборудования в жилых помещениях, занимаемых   инвалидами  и  участниками  Великой  Отечественной  войны 1941-1945   годов   в   рамках   подпрограммы   "Забота  и  поддержка" муниципальной программы Родниковского муниципального района 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20 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20 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3,600</w:t>
            </w:r>
          </w:p>
        </w:tc>
      </w:tr>
      <w:tr>
        <w:trPr>
          <w:trHeight w:val="91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модернизации объектов коммунальной инфраструктуры, в рамках 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25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6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25 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600</w:t>
            </w:r>
          </w:p>
        </w:tc>
      </w:tr>
      <w:tr>
        <w:trPr>
          <w:trHeight w:val="112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 в рамках 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4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0</w:t>
            </w:r>
          </w:p>
        </w:tc>
      </w:tr>
      <w:tr>
        <w:trPr>
          <w:trHeight w:val="130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в границах поселения электро-, тепло-, газо- и  водоснабжения населения, водоотведения, снабжения населения топливом, в рамках подпрограммы  "Обеспечение инженерной инфраструктурой земельных участков, предназначенных для бесплатного предоставления семьям с тремя и более детьми,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 4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0,5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 4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0,500</w:t>
            </w:r>
          </w:p>
        </w:tc>
      </w:tr>
      <w:tr>
        <w:trPr>
          <w:trHeight w:val="94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звитие водоснабжения в сельской местности, в рамках подпрограммы "Устойчивое развитие сельских территорий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 25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5 25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</w:t>
            </w:r>
          </w:p>
        </w:tc>
      </w:tr>
      <w:tr>
        <w:trPr>
          <w:trHeight w:val="116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в рамках подпрограммы "Устойчивое развитие сельских территорий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 4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 4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</w:t>
            </w:r>
          </w:p>
        </w:tc>
      </w:tr>
      <w:tr>
        <w:trPr>
          <w:trHeight w:val="46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утилизации нефтесодержащих отходов, отходов цинкосодержащего шлака и шлака от работы котельной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64 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64 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022,41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300,361</w:t>
            </w:r>
          </w:p>
        </w:tc>
      </w:tr>
      <w:tr>
        <w:trPr>
          <w:trHeight w:val="59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общедоступного и бесплатного дошкольного образования"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67,10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4,20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6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900</w:t>
            </w:r>
          </w:p>
        </w:tc>
      </w:tr>
      <w:tr>
        <w:trPr>
          <w:trHeight w:val="57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1,8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1,8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оительство детского сада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25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25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</w:t>
            </w:r>
          </w:p>
        </w:tc>
      </w:tr>
      <w:tr>
        <w:trPr>
          <w:trHeight w:val="1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олномочий 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804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14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790</w:t>
            </w:r>
          </w:p>
        </w:tc>
      </w:tr>
      <w:tr>
        <w:trPr>
          <w:trHeight w:val="15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04,83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0,636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200</w:t>
            </w:r>
          </w:p>
        </w:tc>
      </w:tr>
      <w:tr>
        <w:trPr>
          <w:trHeight w:val="60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000</w:t>
            </w:r>
          </w:p>
        </w:tc>
      </w:tr>
      <w:tr>
        <w:trPr>
          <w:trHeight w:val="85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80 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80 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63,003</w:t>
            </w:r>
          </w:p>
        </w:tc>
      </w:tr>
      <w:tr>
        <w:trPr>
          <w:trHeight w:val="11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12,48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0,220</w:t>
            </w:r>
          </w:p>
        </w:tc>
      </w:tr>
      <w:tr>
        <w:trPr>
          <w:trHeight w:val="18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3,86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300</w:t>
            </w:r>
          </w:p>
        </w:tc>
      </w:tr>
      <w:tr>
        <w:trPr>
          <w:trHeight w:val="6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рисмотра и ухода за детьми в дошкольных группах в муниципальных образовательных организациях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</w:tr>
      <w:tr>
        <w:trPr>
          <w:trHeight w:val="83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в муниципальных общеобразовательных организациях, 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</w:tr>
      <w:tr>
        <w:trPr>
          <w:trHeight w:val="178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49,37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0,24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614</w:t>
            </w:r>
          </w:p>
        </w:tc>
      </w:tr>
      <w:tr>
        <w:trPr>
          <w:trHeight w:val="27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62,522</w:t>
            </w:r>
          </w:p>
        </w:tc>
      </w:tr>
      <w:tr>
        <w:trPr>
          <w:trHeight w:val="8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776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18,630</w:t>
            </w:r>
          </w:p>
        </w:tc>
      </w:tr>
      <w:tr>
        <w:trPr>
          <w:trHeight w:val="12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146</w:t>
            </w:r>
          </w:p>
        </w:tc>
      </w:tr>
      <w:tr>
        <w:trPr>
          <w:trHeight w:val="59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дополнительного образования детей"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,078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27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500</w:t>
            </w:r>
          </w:p>
        </w:tc>
      </w:tr>
      <w:tr>
        <w:trPr>
          <w:trHeight w:val="1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0,9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0</w:t>
            </w:r>
          </w:p>
        </w:tc>
      </w:tr>
      <w:tr>
        <w:trPr>
          <w:trHeight w:val="119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, городских округов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146</w:t>
            </w:r>
          </w:p>
        </w:tc>
      </w:tr>
      <w:tr>
        <w:trPr>
          <w:trHeight w:val="23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146</w:t>
            </w:r>
          </w:p>
        </w:tc>
      </w:tr>
      <w:tr>
        <w:trPr>
          <w:trHeight w:val="126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63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630</w:t>
            </w:r>
          </w:p>
        </w:tc>
      </w:tr>
      <w:tr>
        <w:trPr>
          <w:trHeight w:val="6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одаренных детей, в рамках подпрограммы  "Выявление и поддержка одаренных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20 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20 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69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морского кадетского класса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0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0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</w:tr>
      <w:tr>
        <w:trPr>
          <w:trHeight w:val="60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2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2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</w:tr>
      <w:tr>
        <w:trPr>
          <w:trHeight w:val="64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759</w:t>
            </w:r>
          </w:p>
        </w:tc>
      </w:tr>
      <w:tr>
        <w:trPr>
          <w:trHeight w:val="10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00</w:t>
            </w:r>
          </w:p>
        </w:tc>
      </w:tr>
      <w:tr>
        <w:trPr>
          <w:trHeight w:val="110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 реализацию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, в рамках подпрограммы «Развитие, сохранение и укрепление материально-технической базы муниципальных учреждений образования» муниципальной программы Родниковского муниципального района «Развитие образования Родниковского муниципального район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7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700</w:t>
            </w:r>
          </w:p>
        </w:tc>
      </w:tr>
      <w:tr>
        <w:trPr>
          <w:trHeight w:val="81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80 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80 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63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есплатное питание детей из многодетных семей, обучающихся в общеобразовательных организациях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0</w:t>
            </w:r>
          </w:p>
        </w:tc>
      </w:tr>
      <w:tr>
        <w:trPr>
          <w:trHeight w:val="22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00</w:t>
            </w:r>
          </w:p>
        </w:tc>
      </w:tr>
      <w:tr>
        <w:trPr>
          <w:trHeight w:val="11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2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2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Дополнительное образование детей в сфере культуры и искусства"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3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7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>
          <w:trHeight w:val="13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рамках подпрограммы "Реализация дополнительных общеобразовательных программ" государственной программы Ивановской области "Развитие образования Ивановской област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81 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2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81 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2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60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переподготовки и повышения квалификации муниципальных служащих, в рамках подпрограммы "Укрепление кадрового потенциала муниципальной службы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 2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 2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200</w:t>
            </w:r>
          </w:p>
        </w:tc>
      </w:tr>
      <w:tr>
        <w:trPr>
          <w:trHeight w:val="6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и питания детей  в лагерях с дневным пребыванием, в рамках подпрограммы 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00</w:t>
            </w:r>
          </w:p>
        </w:tc>
      </w:tr>
      <w:tr>
        <w:trPr>
          <w:trHeight w:val="272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</w:tr>
      <w:tr>
        <w:trPr>
          <w:trHeight w:val="68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лагерей с дневным пребыванием к открытию в рамках подпрограммы «Организация отдыха и оздоровления детей» муниципальной программы Родниковского муниципального района «Социальная поддержка граждан Родниковского муниципального района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</w:tr>
      <w:tr>
        <w:trPr>
          <w:trHeight w:val="8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 полномочий по организации двухразового питания детей-сирот и детей, находящихся в трудной жизненной ситуации,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0</w:t>
            </w:r>
          </w:p>
        </w:tc>
      </w:tr>
      <w:tr>
        <w:trPr>
          <w:trHeight w:val="6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"Организация временной трудовой занятости несовершеннолетних граждан"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0 20 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</w:tr>
      <w:tr>
        <w:trPr>
          <w:trHeight w:val="56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 и осуществление мероприятий по работе с детьми и молодежью в поселении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40 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</w:tr>
      <w:tr>
        <w:trPr>
          <w:trHeight w:val="15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40 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86,851</w:t>
            </w:r>
          </w:p>
        </w:tc>
      </w:tr>
      <w:tr>
        <w:trPr>
          <w:trHeight w:val="91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 и финансового обеспечения  системы образования,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,75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,05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8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0</w:t>
            </w:r>
          </w:p>
        </w:tc>
      </w:tr>
      <w:tr>
        <w:trPr>
          <w:trHeight w:val="11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бесплатной перевозки обучающихся в  муниципальных образовательных организациях, реализующих основные общеобразовательные программы, между поселениями, 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5,673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5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6,673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00</w:t>
            </w:r>
          </w:p>
        </w:tc>
      </w:tr>
      <w:tr>
        <w:trPr>
          <w:trHeight w:val="71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</w:tr>
      <w:tr>
        <w:trPr>
          <w:trHeight w:val="87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беспечение содержания зданий и сооружений муниципальных образовательных организаций, обустройство прилегающих к ним территорий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00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00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6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68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детей-сирот  и детей, оставших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9,8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75,300</w:t>
            </w:r>
          </w:p>
        </w:tc>
      </w:tr>
      <w:tr>
        <w:trPr>
          <w:trHeight w:val="62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, в рамках подпрограммы "Организация досуга и обеспече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</w:tr>
      <w:tr>
        <w:trPr>
          <w:trHeight w:val="109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в рамках 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21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80 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8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80 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800</w:t>
            </w:r>
          </w:p>
        </w:tc>
      </w:tr>
      <w:tr>
        <w:trPr>
          <w:trHeight w:val="12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библиотечного обслуживания населения, комплектование и обеспечение сохранности книжных фондов"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00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00 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8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7,5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9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0</w:t>
            </w:r>
          </w:p>
        </w:tc>
      </w:tr>
      <w:tr>
        <w:trPr>
          <w:trHeight w:val="117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63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"Новые возможности библиотек" государственной программы Ивановской области "Культура Ивановской области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51 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51 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</w:tr>
      <w:tr>
        <w:trPr>
          <w:trHeight w:val="10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80 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7,1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80 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7,1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содержания здания "Школа"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9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8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5,7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апитальный ремонт, ремонт учреждений культуры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4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40 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культуры 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80 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80 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80 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 общерайонные 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 20 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 20 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4,5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 и хозяйственно-эксплуатационной службы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5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6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сходы на организацию досуга и обеспечение услугами организаций культуры,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1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7,8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300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 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9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9,317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63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ыплата пенсий за выслугу лет муниципальным служащим, в рамках Подпрограмма "Организация дополнительного пенсионного обеспечения отдельных категорий граждан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5 65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5 65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7,425</w:t>
            </w:r>
          </w:p>
        </w:tc>
      </w:tr>
      <w:tr>
        <w:trPr>
          <w:trHeight w:val="11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81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0 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</w:tr>
      <w:tr>
        <w:trPr>
          <w:trHeight w:val="60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</w:tr>
      <w:tr>
        <w:trPr>
          <w:trHeight w:val="63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55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88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0</w:t>
            </w:r>
          </w:p>
        </w:tc>
      </w:tr>
      <w:tr>
        <w:trPr>
          <w:trHeight w:val="67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ыплата денежной компенсации за содержание жилых помещений специалистам муниципальных учреждений социальной сферы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1138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 по свидетельствам, выданным в текущем финансовом году, в рамках подпрограммы 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65 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725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65 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725</w:t>
            </w:r>
          </w:p>
        </w:tc>
      </w:tr>
      <w:tr>
        <w:trPr>
          <w:trHeight w:val="113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й социальной выплаты при рождении (усыновлении) ребенка молодой семье на приобретение (строительство) жилого помещения по свидетельствам, выданным в текущем финансовом году, в рамках подпрограммы  «Обеспечение жильем молодых семей» муниципальной программы Родниковского муниципального района «Обеспечение качественным жильем и услугами жилищно-коммунального хозяйства населения Родниковского муниципального район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65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65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0</w:t>
            </w:r>
          </w:p>
        </w:tc>
      </w:tr>
      <w:tr>
        <w:trPr>
          <w:trHeight w:val="126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по свидетельствам, выданным в текущем финансовом году, в рамках   подпрограммы "Поддержка граждан в сфере ипотечного жилищного кредитования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65 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65 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392</w:t>
            </w:r>
          </w:p>
        </w:tc>
      </w:tr>
      <w:tr>
        <w:trPr>
          <w:trHeight w:val="102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1 65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</w:tr>
      <w:tr>
        <w:trPr>
          <w:trHeight w:val="84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 осуществление  полномочий 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6,29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6,292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3,5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1,3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беспечение доступа к спортивным объектам"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</w:tr>
      <w:tr>
        <w:trPr>
          <w:trHeight w:val="21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</w:tr>
      <w:tr>
        <w:trPr>
          <w:trHeight w:val="68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</w:tr>
      <w:tr>
        <w:trPr>
          <w:trHeight w:val="58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64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апитальный ремонт, ремонт зданий муниципального учреждения "Родниковский молодежно-спортивный центр"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0</w:t>
            </w:r>
          </w:p>
        </w:tc>
      </w:tr>
      <w:tr>
        <w:trPr>
          <w:trHeight w:val="5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</w:tr>
      <w:tr>
        <w:trPr>
          <w:trHeight w:val="14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беспечение доступа к спортивным объектам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</w:tr>
      <w:tr>
        <w:trPr>
          <w:trHeight w:val="12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2,200</w:t>
            </w:r>
          </w:p>
        </w:tc>
      </w:tr>
      <w:tr>
        <w:trPr>
          <w:trHeight w:val="55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2,2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2,2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3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300</w:t>
            </w:r>
          </w:p>
        </w:tc>
      </w:tr>
      <w:tr>
        <w:trPr>
          <w:trHeight w:val="76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беспечение населения информацией", в рамках подпрограммы "Информационная сред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 00 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300</w:t>
            </w:r>
          </w:p>
        </w:tc>
      </w:tr>
      <w:tr>
        <w:trPr>
          <w:trHeight w:val="156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 00 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3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по непрограммным направлениям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95 727,003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6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1185"/>
        <w:gridCol w:w="941"/>
        <w:gridCol w:w="1245"/>
        <w:gridCol w:w="1290"/>
      </w:tblGrid>
      <w:tr>
        <w:trPr>
          <w:trHeight w:val="315" w:hRule="atLeast"/>
        </w:trPr>
        <w:tc>
          <w:tcPr>
            <w:tcW w:w="7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>
          <w:trHeight w:val="990" w:hRule="atLeast"/>
        </w:trPr>
        <w:tc>
          <w:tcPr>
            <w:tcW w:w="7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</w:tr>
      <w:tr>
        <w:trPr>
          <w:trHeight w:val="315" w:hRule="atLeast"/>
        </w:trPr>
        <w:tc>
          <w:tcPr>
            <w:tcW w:w="7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8.12.2014 г. № 77</w:t>
            </w:r>
          </w:p>
        </w:tc>
      </w:tr>
      <w:tr>
        <w:trPr>
          <w:trHeight w:val="315" w:hRule="atLeast"/>
        </w:trPr>
        <w:tc>
          <w:tcPr>
            <w:tcW w:w="1061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06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 бюджета  на плановый период  2016 и 2017 годов</w:t>
            </w:r>
          </w:p>
        </w:tc>
      </w:tr>
      <w:tr>
        <w:trPr>
          <w:trHeight w:val="255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5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5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69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09,79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3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5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0,89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0,895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, в рамках подпрограммы "Профилактика  социального неблагополучия  семей  с детьми, защита прав и интересов детей" муниципальной программы  Родниковского муниципального района "Социальная  поддержка  граждан 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17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177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89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89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7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79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19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19,7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5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5,2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9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, в рамках подпрограммы "Обеспечение деятельности исполнительных органов муниципального образования" муниципальной программы  Родниковского 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40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40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51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51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48,9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иобретение основных средств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5 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5 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а на оплату членских взносов в Совет муниципальных образований Ивановской области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плату членских взносов в Союз малых городо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2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83,3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4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5,300</w:t>
            </w:r>
          </w:p>
        </w:tc>
      </w:tr>
      <w:tr>
        <w:trPr>
          <w:trHeight w:val="22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автомобильных  дорог общего пользова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5 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1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718,2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5 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1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,20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22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части расходов на капитальный ремонт и ремонт автомобильных  дорог общего пользования, расположенных в границах  населенных пунктов поселения в рамках подпрограммы «Развитие сети автомобильных  дорог общего пользования, расположенных  вне границ  населенных пунктов в границах муниципального района» муниципальной программы Родниковского муниципального района «Экономическое развитие и инновационная экономика Родниковского муниципального район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8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1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8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000</w:t>
            </w:r>
          </w:p>
        </w:tc>
      </w:tr>
      <w:tr>
        <w:trPr>
          <w:trHeight w:val="25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субсидий субъектам малого и среднего предпринимательства, получившим статус "Социальный объект", в целях финансового обеспечения (возмещения) затрат , в связи с реализацией товаров, оказанием услуг в сфере розничной торговли,общественного питания и бытового обслуживания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проведение комплекса работ по межеванию земель для постановки на кадастровый учет земельных участков, на которые возникает прав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ведение капитального ремонта жилых помещений, закрепленных за детьми-сиротами и детьми, оставшими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модернизации объектов коммунальной инфраструктуры, в рамках 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25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25 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утилизации нефтесодержащих отходов, отходов цинкосодержащего шлака и шлака от работы котельной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09 64 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64 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74,75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55,59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90,19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61,299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общедоступного и бесплатного дошкольного образования"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67,1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67,108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4,2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4,20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6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6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9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1 00 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1,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2,9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1,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2,900</w:t>
            </w:r>
          </w:p>
        </w:tc>
      </w:tr>
      <w:tr>
        <w:trPr>
          <w:trHeight w:val="25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олномочий 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7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76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1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14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1,74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751,746</w:t>
            </w:r>
          </w:p>
        </w:tc>
      </w:tr>
      <w:tr>
        <w:trPr>
          <w:trHeight w:val="3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5,7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5,718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5,7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5,718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56,93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358,635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12,4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12,48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1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0,2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0,22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3,8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3,86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3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рисмотра и ухода за детьми в дошкольных группах в муниципальных образовательных организациях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в муниципальных общеобразовательных организациях, 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</w:tr>
      <w:tr>
        <w:trPr>
          <w:trHeight w:val="3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490,08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23,66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0,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2,2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39,84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81,46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3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3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дополнительного образования детей"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,07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,078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27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27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5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0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0,9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0</w:t>
            </w:r>
          </w:p>
        </w:tc>
      </w:tr>
      <w:tr>
        <w:trPr>
          <w:trHeight w:val="25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22,53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3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одаренных детей, в рамках подпрограммы  "Выявление и поддержка одаренных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20 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20 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морского кадетского класса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0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0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20 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20 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есплатное питание детей из многодетных семей, обучающихся в общеобразовательных организациях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0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Дополнительное образование детей в сфере культуры и искусства"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3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7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>
          <w:trHeight w:val="25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рамках подпрограммы "Реализация дополнительных общеобразовательных программ" государственной программы Ивановской области "Развитие образования Иван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81 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81 4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переподготовки и повышения квалификации муниципальных служащих, в рамках подпрограммы "Укрепление кадрового потенциала муниципальной службы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 2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 2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4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4,2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и питания детей  в лагерях с дневным пребыванием, в рамках подпрограммы 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существление  полномочий по организации двухразового питания детей-сирот и детей, находящихся в трудной жизненной ситуации,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"Организация временной трудовой занятости несовершеннолетних граждан"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 и осуществление мероприятий по работе с детьми и молодежью в поселении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40 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40 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3,42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,462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 и финансового обеспечения  системы образования,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,7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,75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,0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,05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бесплатной перевозки обучающихся в  муниципальных образовательных организациях, реализующих основные общеобразовательные программы, между поселениями, 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2,24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284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5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3,24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1,28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беспечение содержания зданий и сооружений муниципальных образовательных организаций, обустройство прилегающих к ним территорий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00 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00 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детей-сирот  и детей, оставших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53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8,5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28,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34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, в рамках подпрограммы "Организация досуга и обеспече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в рамках 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80 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80 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библиотечного обслуживания населения, комплектование и обеспечение сохранности книжных фондов"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00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00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7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7,5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9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0</w:t>
            </w:r>
          </w:p>
        </w:tc>
      </w:tr>
      <w:tr>
        <w:trPr>
          <w:trHeight w:val="22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"Новые возможности библиотек" государственной программы Ивановской области "Культура Иван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51 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51 4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</w:tr>
      <w:tr>
        <w:trPr>
          <w:trHeight w:val="22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80 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80 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содержания здания "Школа"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9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8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 общерайонные 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 20 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 20 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4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4,5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 и хозяйственно-эксплуатационной службы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5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6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сходы на организацию досуга и обеспечение услугами организаций культуры,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1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7,8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7,8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3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 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9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30,4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1,75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ыплата пенсий за выслугу лет муниципальным служащим, в рамках Подпрограмма "Организация дополнительного пенсионного обеспечения отдельных категорий граждан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5 65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5 65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2,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3,70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0 0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7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0</w:t>
            </w:r>
          </w:p>
        </w:tc>
      </w:tr>
      <w:tr>
        <w:trPr>
          <w:trHeight w:val="20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 по свидетельствам, выданным в текущем финансовом году, в рамках подпрограммы 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65 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65 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0</w:t>
            </w:r>
          </w:p>
        </w:tc>
      </w:tr>
      <w:tr>
        <w:trPr>
          <w:trHeight w:val="28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по свидетельствам, выданным в текущем финансовом году, в рамках   подпрограммы "Поддержка граждан в сфере ипотечного жилищного кредитования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65 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65 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4,5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4,559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</w:tr>
      <w:tr>
        <w:trPr>
          <w:trHeight w:val="17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 осуществление  полномочий 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2,4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2,459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2,45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2,45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6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6,5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4,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4,3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беспечение доступа к спортивным объектам"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ходы на обеспечение доступа к спортивным объектам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</w:tr>
      <w:tr>
        <w:trPr>
          <w:trHeight w:val="15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беспечение населения информацией", в рамках подпрограммы "Информационная сред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 00 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 00 2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по непрограммным направлениям деятельност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 152,9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 993,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134"/>
        <w:gridCol w:w="1220"/>
        <w:gridCol w:w="1320"/>
        <w:gridCol w:w="885"/>
        <w:gridCol w:w="1342"/>
      </w:tblGrid>
      <w:tr>
        <w:trPr>
          <w:trHeight w:val="315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</w:tr>
      <w:tr>
        <w:trPr>
          <w:trHeight w:val="93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 от 18.12.2014 г.  № 77</w:t>
            </w:r>
          </w:p>
        </w:tc>
      </w:tr>
      <w:tr>
        <w:trPr>
          <w:trHeight w:val="315" w:hRule="atLeast"/>
        </w:trPr>
        <w:tc>
          <w:tcPr>
            <w:tcW w:w="151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районного бюджета на 2015 год</w:t>
            </w:r>
          </w:p>
        </w:tc>
      </w:tr>
      <w:tr>
        <w:trPr>
          <w:trHeight w:val="255" w:hRule="atLeast"/>
        </w:trPr>
        <w:tc>
          <w:tcPr>
            <w:tcW w:w="151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9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</w:tr>
      <w:tr>
        <w:trPr>
          <w:trHeight w:val="510" w:hRule="atLeast"/>
        </w:trPr>
        <w:tc>
          <w:tcPr>
            <w:tcW w:w="9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МО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000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5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</w:tr>
      <w:tr>
        <w:trPr>
          <w:trHeight w:val="54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7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74,271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71,795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0,895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, в рамках подпрограммы "Профилактика  социального неблагополучия  семей  с детьми, защита прав и интересов детей" муниципальной программы  Родниковского муниципального района "Социальная  поддержка  граждан 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177</w:t>
            </w:r>
          </w:p>
        </w:tc>
      </w:tr>
      <w:tr>
        <w:trPr>
          <w:trHeight w:val="54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898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79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19,700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5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, в рамках подпрограммы "Обеспечение деятельности исполнительных органов муниципального образования" муниципальной программы  Родниковского 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40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</w:tr>
      <w:tr>
        <w:trPr>
          <w:trHeight w:val="6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40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0,900</w:t>
            </w:r>
          </w:p>
        </w:tc>
      </w:tr>
      <w:tr>
        <w:trPr>
          <w:trHeight w:val="8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здание многофункционального центра предоставления государственных и муниципальных услуг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,000</w:t>
            </w:r>
          </w:p>
        </w:tc>
      </w:tr>
      <w:tr>
        <w:trPr>
          <w:trHeight w:val="8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монт помещений органов местного самоуправления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0 4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0 4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обретение основных средств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5 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5 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а на оплату членских взносов в Совет муниципальных образований Ивановской обла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плату членских взносов в Союз малых городо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76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76</w:t>
            </w:r>
          </w:p>
        </w:tc>
      </w:tr>
      <w:tr>
        <w:trPr>
          <w:trHeight w:val="8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50</w:t>
            </w:r>
          </w:p>
        </w:tc>
      </w:tr>
      <w:tr>
        <w:trPr>
          <w:trHeight w:val="7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26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26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0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0,500</w:t>
            </w:r>
          </w:p>
        </w:tc>
      </w:tr>
      <w:tr>
        <w:trPr>
          <w:trHeight w:val="15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в границах поселения электро-, тепло-, газо- и  водоснабжения населения, водоотведения, снабжения населения топливом, в рамках подпрограммы  "Обеспечение инженерной инфраструктурой земельных участков, предназначенных для бесплатного предоставления семьям с тремя и более детьми,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 4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0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 4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0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переподготовки и повышения квалификации муниципальных служащих, в рамках подпрограммы "Укрепление кадрового потенциала муниципальной службы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 2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 2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1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лата пенсий за выслугу лет муниципальным служащим, в рамках Подпрограмма "Организация дополнительного пенсионного обеспечения отдельных категорий граждан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5 65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5 65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6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проведение комплекса работ по межеванию земель для постановки на кадастровый учет земельных участков, на которые возникает прав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0</w:t>
            </w:r>
          </w:p>
        </w:tc>
      </w:tr>
      <w:tr>
        <w:trPr>
          <w:trHeight w:val="15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в границах поселения электро-, тепло-, газо- и  водоснабжения населения, водоотведения, снабжения населения топливом, в рамках подпрограммы  "Обеспечение инженерной инфраструктурой земельных участков, предназначенных для бесплатного предоставления семьям с тремя и более детьми,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 4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 4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утилизации нефтесодержащих отходов, отходов цинкосодержащего шлака и шлака от работы котельной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64 9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64 9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64,225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0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1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3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15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129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субъектам малого и среднего предпринимательства, получившим статус "Социальный объект", в целях финансового обеспечения (возмещения) затрат , в связи с реализацией товаров, оказанием услуг в сфере розничной торговли,общественного питания и бытового обслуживания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8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8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"Организация временной трудовой занятости несовершеннолетних граждан"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 и осуществление мероприятий по работе с детьми и молодежью в поселении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40 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40 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 общерайонные 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 20 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 20 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0,825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0,825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лата денежной компенсации за содержание жилых помещений специалистам муниципальных учреждений социальной сферы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 по свидетельствам, выданным в текущем финансовом году, в рамках подпрограммы 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65 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725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65 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725</w:t>
            </w:r>
          </w:p>
        </w:tc>
      </w:tr>
      <w:tr>
        <w:trPr>
          <w:trHeight w:val="1275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й социальной выплаты при рождении (усыновлении) ребенка молодой семье на приобретение (строительство) жилого помещения по свидетельствам, выданным в текущем финансовом году, в рамках подпрограммы  «Обеспечение жильем молодых семей» муниципальной программы Родниковского муниципального района «Обеспечение качественным жильем и услугами жилищно-коммунального хозяйства населения Родниковского муниципального райо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65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65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0</w:t>
            </w:r>
          </w:p>
        </w:tc>
      </w:tr>
      <w:tr>
        <w:trPr>
          <w:trHeight w:val="15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по свидетельствам, выданным в текущем финансовом году, в рамках   подпрограммы "Поддержка граждан в сфере ипотечного жилищного кредитования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65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65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1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1,3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беспечение доступа к спортивным объектам"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й ремонт, ремонт зданий муниципального учреждения "Родниковский молодежно-спортивный центр"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беспечение доступа к спортивным объектам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3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беспечение населения информацией", в рамках подпрограммы "Информационная сред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 00 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 00 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63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в области туризма и туристической деятельности по непрограммным направлениям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</w:t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7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5,4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8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8,7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200</w:t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2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Дополнительное образование детей в сфере культуры и искусства"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300</w:t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1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>
          <w:trHeight w:val="15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рамках подпрограммы "Реализация дополнительных общеобразовательных программ" государственной программы Ивановской области "Развитие образования Иван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81 4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200</w:t>
            </w:r>
          </w:p>
        </w:tc>
      </w:tr>
      <w:tr>
        <w:trPr>
          <w:trHeight w:val="57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81 4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84,8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60,3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, в рамках подпрограммы "Организация досуга и обеспече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в рамках 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80 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8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80 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8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библиотечного обслуживания населения, комплектование и обеспечение сохранности книжных фондов"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00 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00 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7,500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1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0</w:t>
            </w:r>
          </w:p>
        </w:tc>
      </w:tr>
      <w:tr>
        <w:trPr>
          <w:trHeight w:val="12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"Новые возможности библиотек" государственной программы Ивановской области "Культура Иван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51 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51 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</w:tr>
      <w:tr>
        <w:trPr>
          <w:trHeight w:val="12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80 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7,100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80 3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7,1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содержания здания "Школа"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900</w:t>
            </w:r>
          </w:p>
        </w:tc>
      </w:tr>
      <w:tr>
        <w:trPr>
          <w:trHeight w:val="54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8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й ремонт, ремонт учреждений культуры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4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4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4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учреждений культуры , в рамках подпрограммы "Развитие, сохранение и укрепление материально-технической базы муниципальных учрежден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80 6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80 6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 80 6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4,5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 и хозяйственно-эксплуатационной службы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500</w:t>
            </w:r>
          </w:p>
        </w:tc>
      </w:tr>
      <w:tr>
        <w:trPr>
          <w:trHeight w:val="57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сходы на организацию досуга и обеспечение услугами организаций культуры,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100</w:t>
            </w:r>
          </w:p>
        </w:tc>
      </w:tr>
      <w:tr>
        <w:trPr>
          <w:trHeight w:val="5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7,8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300</w:t>
            </w:r>
          </w:p>
        </w:tc>
      </w:tr>
      <w:tr>
        <w:trPr>
          <w:trHeight w:val="84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 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900</w:t>
            </w:r>
          </w:p>
        </w:tc>
      </w:tr>
      <w:tr>
        <w:trPr>
          <w:trHeight w:val="57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19,4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2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2,9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работка и утверждение проекта организации дорожного движения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0 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0 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</w:t>
            </w:r>
          </w:p>
        </w:tc>
      </w:tr>
      <w:tr>
        <w:trPr>
          <w:trHeight w:val="12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автомобильных  дорог общего пользова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5 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5 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00</w:t>
            </w:r>
          </w:p>
        </w:tc>
      </w:tr>
      <w:tr>
        <w:trPr>
          <w:trHeight w:val="12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части расходов на капитальный ремонт и ремонт автомобильных  дорог общего пользования, расположенных в границах  населенных пунктов поселения в рамках подпрограммы «Развитие сети автомобильных  дорог общего пользования, расположенных  вне границ  населенных пунктов в границах муниципального района» муниципальной программы Родниковского муниципального района «Экономическое развитие и инновационная экономика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7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47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4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0</w:t>
            </w:r>
          </w:p>
        </w:tc>
      </w:tr>
      <w:tr>
        <w:trPr>
          <w:trHeight w:val="7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ведение капитального ремонта жилых помещений, закрепленных за детьми-сиротами и детьми, оставшими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проведению ремонта жилых помещений и замене бытового и сантехнического оборудования в жилых помещениях, занимаемых   инвалидами  и  участниками  Великой  Отечественной  войны 1941-1945   годов   в   рамках   подпрограммы   "Забота  и  поддержка" муниципальной программы Родниковского муниципального района 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20 7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20 7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3,1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модернизации объектов коммунальной инфраструктуры, в рамках 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25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25 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600</w:t>
            </w:r>
          </w:p>
        </w:tc>
      </w:tr>
      <w:tr>
        <w:trPr>
          <w:trHeight w:val="10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 в рамках 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4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4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звитие водоснабжения в сельской местности, в рамках подпрограммы "Устойчивое развитие сельских территорий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 25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 25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</w:t>
            </w:r>
          </w:p>
        </w:tc>
      </w:tr>
      <w:tr>
        <w:trPr>
          <w:trHeight w:val="12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в границах поселения электро-, тепло-, газо- и водоснабжения населения, водоотведения, снабжения населения топливомв рамках подпрограммы "Устойчивое развитие сельских территорий в Родниковском муниципальном районе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 4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 4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9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5,000</w:t>
            </w:r>
          </w:p>
        </w:tc>
      </w:tr>
      <w:tr>
        <w:trPr>
          <w:trHeight w:val="51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троительство детского сада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25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25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0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80 6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80 6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4,7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апитальный ремонт, ремонт учреждений образования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00</w:t>
            </w:r>
          </w:p>
        </w:tc>
      </w:tr>
      <w:tr>
        <w:trPr>
          <w:trHeight w:val="10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реализацию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, в рамках подпрограммы «Развитие, сохранение и укрепление материально-технической базы муниципальных учреждений образования» муниципальной программы Родниковского муниципального района «Развитие образования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20 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7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крепление материально-технической базы муниципальных образовательных организаций в рамках подпрограммы "Развитие,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80 6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80 6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2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2,2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2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2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947,607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779,215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735,361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общедоступного и бесплатного дошкольного образования"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67,108</w:t>
            </w:r>
          </w:p>
        </w:tc>
      </w:tr>
      <w:tr>
        <w:trPr>
          <w:trHeight w:val="54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4,208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6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9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1,8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1,800</w:t>
            </w:r>
          </w:p>
        </w:tc>
      </w:tr>
      <w:tr>
        <w:trPr>
          <w:trHeight w:val="12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олномочий 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4,804</w:t>
            </w:r>
          </w:p>
        </w:tc>
      </w:tr>
      <w:tr>
        <w:trPr>
          <w:trHeight w:val="5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14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790</w:t>
            </w:r>
          </w:p>
        </w:tc>
      </w:tr>
      <w:tr>
        <w:trPr>
          <w:trHeight w:val="17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04,836</w:t>
            </w:r>
          </w:p>
        </w:tc>
      </w:tr>
      <w:tr>
        <w:trPr>
          <w:trHeight w:val="60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0,636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2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219,603</w:t>
            </w:r>
          </w:p>
        </w:tc>
      </w:tr>
      <w:tr>
        <w:trPr>
          <w:trHeight w:val="12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12,480</w:t>
            </w:r>
          </w:p>
        </w:tc>
      </w:tr>
      <w:tr>
        <w:trPr>
          <w:trHeight w:val="54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1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0,22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3,86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3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рисмотра и ухода за детьми в дошкольных группах в муниципальных образовательных организациях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в муниципальных общеобразовательных организациях, 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</w:tr>
      <w:tr>
        <w:trPr>
          <w:trHeight w:val="178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949,376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0,24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614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62,522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776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63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146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дополнительного образования детей"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,078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278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0,9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0</w:t>
            </w:r>
          </w:p>
        </w:tc>
      </w:tr>
      <w:tr>
        <w:trPr>
          <w:trHeight w:val="127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, городских округов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146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146</w:t>
            </w:r>
          </w:p>
        </w:tc>
      </w:tr>
      <w:tr>
        <w:trPr>
          <w:trHeight w:val="153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630</w:t>
            </w:r>
          </w:p>
        </w:tc>
      </w:tr>
      <w:tr>
        <w:trPr>
          <w:trHeight w:val="54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63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одаренных детей, в рамках подпрограммы  "Выявление и поддержка одаренных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20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20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морского кадетского класса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0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0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2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2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759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есплатное питание детей из многодетных семей, обучающихся в общеобразовательных организациях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4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и питания детей  в лагерях с дневным пребыванием, в рамках подпрограммы 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</w:tr>
      <w:tr>
        <w:trPr>
          <w:trHeight w:val="57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лагерей с дневным пребыванием к открытию в рамках подпрограммы «Организация отдыха и оздоровления детей» муниципальной программы Родниковского муниципального района «Социальная поддержка граждан Родник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</w:t>
            </w:r>
          </w:p>
        </w:tc>
      </w:tr>
      <w:tr>
        <w:trPr>
          <w:trHeight w:val="87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</w:tr>
      <w:tr>
        <w:trPr>
          <w:trHeight w:val="889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 полномочий по организации двухразового питания детей-сирот и детей, находящихся в трудной жизненной ситуации,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86,851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 и финансового обеспечения  системы образования,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,750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,05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8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0</w:t>
            </w:r>
          </w:p>
        </w:tc>
      </w:tr>
      <w:tr>
        <w:trPr>
          <w:trHeight w:val="109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бесплатной перевозки обучающихся в  муниципальных образовательных организациях, реализующих основные общеобразовательные программы, между поселениями, 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5,673</w:t>
            </w:r>
          </w:p>
        </w:tc>
      </w:tr>
      <w:tr>
        <w:trPr>
          <w:trHeight w:val="52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5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6,673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</w:tr>
      <w:tr>
        <w:trPr>
          <w:trHeight w:val="105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еспечение содержания зданий и сооружений муниципальных образовательных организаций, обустройство прилегающих к ним территорий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00 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00 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детей-сирот  и детей, оставших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8,392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031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8,392</w:t>
            </w:r>
          </w:p>
        </w:tc>
      </w:tr>
      <w:tr>
        <w:trPr>
          <w:trHeight w:val="76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</w:tr>
      <w:tr>
        <w:trPr>
          <w:trHeight w:val="1020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осуществление  полномочий 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6,292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6,292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727,003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634"/>
        <w:gridCol w:w="1212"/>
        <w:gridCol w:w="1084"/>
        <w:gridCol w:w="978"/>
        <w:gridCol w:w="1760"/>
        <w:gridCol w:w="1760"/>
      </w:tblGrid>
      <w:tr>
        <w:trPr>
          <w:trHeight w:val="315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</w:tr>
      <w:tr>
        <w:trPr>
          <w:trHeight w:val="96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</w:tr>
      <w:tr>
        <w:trPr>
          <w:trHeight w:val="330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8.12.2014 г. № 77</w:t>
            </w:r>
          </w:p>
        </w:tc>
      </w:tr>
      <w:tr>
        <w:trPr>
          <w:trHeight w:val="315" w:hRule="atLeast"/>
        </w:trPr>
        <w:tc>
          <w:tcPr>
            <w:tcW w:w="1565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плановый период  2016 и 2017 годов</w:t>
            </w:r>
          </w:p>
        </w:tc>
      </w:tr>
      <w:tr>
        <w:trPr>
          <w:trHeight w:val="255" w:hRule="atLeast"/>
        </w:trPr>
        <w:tc>
          <w:tcPr>
            <w:tcW w:w="156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7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распорядител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7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МО "Родниковский муниципальный район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8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3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представительных органов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,7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3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у премий к Почетным грамотам Совета муниципального образования, в рамках подпрограммы "Обеспечение деятельности представ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 0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40,5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81,895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01,7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01,795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0,89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0,895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комиссий по делам несовершеннолетних и защите их прав, в рамках подпрограммы "Профилактика  социального неблагополучия  семей  с детьми, защита прав и интересов детей" муниципальной программы  Родниковского муниципального района "Социальная  поддержка  граждан 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17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177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89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89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 80 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7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279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й исполнительных органов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19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19,2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5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85,2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8,9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части расходов на содержание органов местного самоуправления муниципального района, в рамках подпрограммы "Обеспечение деятельности исполнительных органов муниципального образования" муниципальной программы  Родниковского 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40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40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6,8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1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9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выплату премий к Почетным грамотам Главы администрации муниципального образования, в рамках  подпрограммы "Обеспечение деятельности исполнительных органов муниципального образования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 00 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обретение основных средств, в рамках подпрограммы "Сохранение и укрепление материально-технической базы органов местного самоуправления Родниковского муниципального района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5 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 25 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приобретение подарков для ветеранов Великой Отечественной войны к юбилейным дням рождения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а на оплату членских взносов в Совет муниципальных образований Ивановской области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плату членских взносов в Союз малых городо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90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0 3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переподготовки и повышения квалификации муниципальных служащих, в рамках подпрограммы "Укрепление кадрового потенциала муниципальной службы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 2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 2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плата пенсий за выслугу лет муниципальным служащим, в рамках Подпрограмма "Организация дополнительного пенсионного обеспечения отдельных категорий граждан" муниципальной программы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5 65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5 65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6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Адресная материальная помощь гражданам, оказавшимся в трудной жизненной ситуаци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жемесячные выплаты гражданам, имеющим звание "Почетный гражданин Родниковского района"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енежная компенсация проезда в лечебное учреждение беременным женщинам, проживающим в сельской местност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5 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проведение комплекса работ по межеванию земель для постановки на кадастровый учет земельных участков, на которые возникает право муниципальной собственности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утилизации нефтесодержащих отходов, отходов цинкосодержащего шлака и шлака от работы котельной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64 9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64 9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7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91,2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51 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51 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3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на возмещение недополученных доходов в связи с оказанием социально-значимых услуг населению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20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17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субъектам малого и среднего предпринимательства, получившим статус "Социальный объект", в целях финансового обеспечения (возмещения) затрат , в связи с реализацией товаров, оказанием услуг в сфере розничной торговли,общественного питания и бытового обслуживания, в рамках подпрограммы "Развитие  малого и среднего предпринимательства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 6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8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8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гражданско-патриотическое воспитание молодежи и развитие волонтерского движения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"Организация временной трудовой занятости несовершеннолетних граждан"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20 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 и осуществление мероприятий по работе с детьми и молодежью в поселении, в рамках муниципальной программы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40 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 40 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3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Социально-значимые  общерайонные  мероприятия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 20 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6 20 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1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, в рамках подпрограммы "Забота и поддержк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 6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1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, в рамках подпрограммы "Кадры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 65 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0</w:t>
            </w:r>
          </w:p>
        </w:tc>
      </w:tr>
      <w:tr>
        <w:trPr>
          <w:trHeight w:val="15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ого помещения по свидетельствам, выданным в текущем финансовом году, в рамках подпрограммы  "Обеспечение жильем молодых семей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65 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 65 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00</w:t>
            </w:r>
          </w:p>
        </w:tc>
      </w:tr>
      <w:tr>
        <w:trPr>
          <w:trHeight w:val="20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по свидетельствам, выданным в текущем финансовом году, в рамках   подпрограммы "Поддержка граждан в сфере ипотечного жилищного кредитования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65 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 65 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4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4,3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4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4,3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беспечение доступа к спортивным объектам"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00 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9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ассовых спортивных мероприятий среди различных категорий населения, в рамках муниципальной программы Родниковского муниципального района "Развитие   физической культуры и спорт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20 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и проведение массовых спортивных мероприятий среди различных категорий населения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5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беспечение доступа к спортивным объектам, в рамках муниципальной программы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,9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беспечение населения информацией", в рамках подпрограммы "Информационная сред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 00 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7 00 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7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по непрограммным направлениям деятельности органов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20 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55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73,8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7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3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7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300</w:t>
            </w:r>
          </w:p>
        </w:tc>
      </w:tr>
      <w:tr>
        <w:trPr>
          <w:trHeight w:val="130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Дополнительное образование детей в сфере культуры и искусства", в рамках подпрограммы "Дополнительное образование детей в сфере культуры и искусства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3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7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00 2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</w:tr>
      <w:tr>
        <w:trPr>
          <w:trHeight w:val="17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рамках подпрограммы "Реализация дополнительных общеобразовательных программ" государственной программы Ивановской области "Развитие образования Ивановской области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81 4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 81 4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38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43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13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9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досуга и обеспечение услугами организаций культуры, в рамках подпрограммы "Организация досуга и обеспече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56,700</w:t>
            </w:r>
          </w:p>
        </w:tc>
      </w:tr>
      <w:tr>
        <w:trPr>
          <w:trHeight w:val="129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в рамках 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40 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00</w:t>
            </w:r>
          </w:p>
        </w:tc>
      </w:tr>
      <w:tr>
        <w:trPr>
          <w:trHeight w:val="1226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досуга и обеспечение услугами организаций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80 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80 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библиотечного обслуживания населения, комплектование и обеспечение сохранности книжных фондов"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00 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00 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,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7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7,5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9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0</w:t>
            </w:r>
          </w:p>
        </w:tc>
      </w:tr>
      <w:tr>
        <w:trPr>
          <w:trHeight w:val="15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40 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"Новые возможности библиотек" государственной программы Ивановской области "Культура Ивановской области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51 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51 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00</w:t>
            </w:r>
          </w:p>
        </w:tc>
      </w:tr>
      <w:tr>
        <w:trPr>
          <w:trHeight w:val="15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рамках подпрограммы "Организация библиотечного обслуживания населения, комплектование и обеспечение сохранности книжных фондов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80 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 80 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содержания здания "Школа"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9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8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20 3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4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4,5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централизованной бухгалтерии и хозяйственно-эксплуатационной службы, в рамках подпрограммы "Управление  и финансовое обеспечение 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5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6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00 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сходы на организацию досуга и обеспечение услугами организаций культуры,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1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7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7,8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3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асходы на организацию библиотечного обслуживания населения, комплектование и обеспечение сохранности книжных фондов  в рамках подпрограммы "Управление и финансовое обеспечение отрасли культуры" муниципальной программы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5,9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 40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34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64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9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70,3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9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70,300</w:t>
            </w:r>
          </w:p>
        </w:tc>
      </w:tr>
      <w:tr>
        <w:trPr>
          <w:trHeight w:val="160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автомобильных  дорог общего пользования, расположенных  вне границ  населенных пунктов, в рамках подпрограммы "Развитие сети автомобильных  дорог общего пользования, расположенных  в границах Родниковского муниципального района и повышение безопасности дорожного движения" муниципальной программы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5 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1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,2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25 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1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,200</w:t>
            </w:r>
          </w:p>
        </w:tc>
      </w:tr>
      <w:tr>
        <w:trPr>
          <w:trHeight w:val="15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части расходов на капитальный ремонт и ремонт автомобильных  дорог общего пользования, расположенных в границах  населенных пунктов поселения в рамках подпрограммы «Развитие сети автомобильных  дорог общего пользования, расположенных  вне границ  населенных пунктов в границах муниципального района» муниципальной программы Родниковского муниципального района «Экономическое развитие и инновационная экономика Родниковского муниципального района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8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 40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8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ведение капитального ремонта жилых помещений, закрепленных за детьми-сиротами и детьми, оставшими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модернизации объектов коммунальной инфраструктуры, в рамках  подпрограммы "Модернизация объектов коммунальной инфраструктуры" муниципальной программы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25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 25 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 в рамках  муниципальной программы  Родниковского  муниципального района "Развитие  физической  культуры и спорта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40 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2,2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007,4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975,055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22,85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690,496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90,19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61,299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общедоступного и бесплатного дошкольного образования"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67,1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65,508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4,20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54,20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6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6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3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рисмотра и ухода за детьми в муниципальных образовательных организациях, в рамках подпрограммы 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1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2,9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00 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41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2,900</w:t>
            </w:r>
          </w:p>
        </w:tc>
      </w:tr>
      <w:tr>
        <w:trPr>
          <w:trHeight w:val="17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олномочий 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7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,76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14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1,74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1,746</w:t>
            </w:r>
          </w:p>
        </w:tc>
      </w:tr>
      <w:tr>
        <w:trPr>
          <w:trHeight w:val="229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"Дошкольно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5,7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5,718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 80 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5,71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5,718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6,813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39,83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28,335</w:t>
            </w:r>
          </w:p>
        </w:tc>
      </w:tr>
      <w:tr>
        <w:trPr>
          <w:trHeight w:val="15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"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12,4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12,48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0,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70,22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3,8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3,86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8,3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рисмотра и ухода за детьми в дошкольных группах в муниципальных образовательных организациях, в рамках подпрограммы 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00 1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1,0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дошкольных группах в муниципальных общеобразовательных организациях,  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58</w:t>
            </w:r>
          </w:p>
        </w:tc>
      </w:tr>
      <w:tr>
        <w:trPr>
          <w:trHeight w:val="229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в рамках подпрограммы"Общее образование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490,08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23,66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50,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42,2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 80 1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39,84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81,46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ведение мероприятий по повышению заработной платы отдельным категориям работников муниципальных учреждений бюджетной сферы в соответствии с Указами Президента Российской Федерации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3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казание муниципальной услуги "Организация предоставления дополнительного образования детей",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,0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,078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2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27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,5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0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0,9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00 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0</w:t>
            </w:r>
          </w:p>
        </w:tc>
      </w:tr>
      <w:tr>
        <w:trPr>
          <w:trHeight w:val="176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в рамках подпрограммы "Дополнительное образование и воспитание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 81 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одаренных детей, в рамках подпрограммы  "Выявление и поддержка одаренных детей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20 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 20 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функционирования морского кадетского класса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0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0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7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в рамках подпрограммы "Патриотическое воспитание детей и молодежи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20 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 20 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859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7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759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1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есплатное питание детей из многодетных семей, обучающихся в общеобразовательных организациях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6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4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и питания детей  в лагерях с дневным пребыванием, в рамках подпрограммы 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0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20 2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отдыха детей в каникулярное время в части организации двухразового питания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1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существление  полномочий по организации двухразового питания детей-сирот и детей, находящихся в трудной жизненной ситуации, в лагерях дневного пребывания, в рамках подпрограммы"Организация отдыха и оздоровления детей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00</w:t>
            </w:r>
          </w:p>
        </w:tc>
      </w:tr>
      <w:tr>
        <w:trPr>
          <w:trHeight w:val="51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 80 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2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3,42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,462</w:t>
            </w:r>
          </w:p>
        </w:tc>
      </w:tr>
      <w:tr>
        <w:trPr>
          <w:trHeight w:val="12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по оценке качества образования, информационного сопровождения, управления  и финансового обеспечения  системы образования,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,7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,750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,0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,05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8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0</w:t>
            </w:r>
          </w:p>
        </w:tc>
      </w:tr>
      <w:tr>
        <w:trPr>
          <w:trHeight w:val="127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бесплатной перевозки обучающихся в  муниципальных образовательных организациях, реализующих основные общеобразовательные программы, между поселениями,  в рамках подпрограммы "Обеспечение функционирования системы образования Родниковского муниципального района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2,2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284</w:t>
            </w:r>
          </w:p>
        </w:tc>
      </w:tr>
      <w:tr>
        <w:trPr>
          <w:trHeight w:val="76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5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3,2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1,284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 00 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ализация мероприятий по укреплению пожарной безопасности, в рамках подпрограммы "Обеспечение пожарной безопасности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 20 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28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Обеспечение содержания зданий и сооружений муниципальных образовательных организаций, обустройство прилегающих к ним территорий, в рамках подпрограммы "Развитие, сохранение и укрепление материально-технической базы муниципальных учреждений образования" муниципальной программы Родниковского муниципального района "Развитие образования Родниковского муниципального района"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00 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 00 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детей с ограниченными возможностями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0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 для детей-сирот  и детей, оставшихся без попечения родител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20 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4,5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4,559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15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4,5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4,559</w:t>
            </w:r>
          </w:p>
        </w:tc>
      </w:tr>
      <w:tr>
        <w:trPr>
          <w:trHeight w:val="10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дошкольном образовательном учреждении для многодетных семей, в рамках подпрограммы 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65 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,100</w:t>
            </w:r>
          </w:p>
        </w:tc>
      </w:tr>
      <w:tr>
        <w:trPr>
          <w:trHeight w:val="12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осуществление  полномочий 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рамках подпрограммы"Дети Родниковского района" муниципальной программы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2,4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2,459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 80 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2,45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2,459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 152,9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 993,950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«Родниковский муниципальный район»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8.12.2014 г. № 77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Распределение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Cs w:val="28"/>
        </w:rPr>
        <w:t>на 2015 год и на плановый период 2016 и 2017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субвенций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на 2016 год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4"/>
        <w:gridCol w:w="3877"/>
      </w:tblGrid>
      <w:tr>
        <w:trPr>
          <w:tblHeader w:val="true"/>
          <w:trHeight w:val="960" w:hRule="atLeast"/>
          <w:cantSplit w:val="true"/>
        </w:trPr>
        <w:tc>
          <w:tcPr>
            <w:tcW w:w="5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иковское город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41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80" w:hRule="atLeast"/>
          <w:cantSplit w:val="true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right="8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 межбюджетных трансфертов на содержание автомобильных  дорог и инженерных сооружений на них, находящихся  вне границ населенных пунктов поселений </w:t>
      </w:r>
    </w:p>
    <w:p>
      <w:pPr>
        <w:pStyle w:val="ConsPlusNormal"/>
        <w:widowControl/>
        <w:ind w:left="900" w:right="8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 и на плановый период 2016 и 2017 годов</w:t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3"/>
        <w:gridCol w:w="1399"/>
        <w:gridCol w:w="1400"/>
        <w:gridCol w:w="1403"/>
      </w:tblGrid>
      <w:tr>
        <w:trPr>
          <w:trHeight w:val="240" w:hRule="atLeast"/>
          <w:cantSplit w:val="true"/>
        </w:trPr>
        <w:tc>
          <w:tcPr>
            <w:tcW w:w="6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9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>
          <w:trHeight w:val="680" w:hRule="atLeast"/>
          <w:cantSplit w:val="true"/>
        </w:trPr>
        <w:tc>
          <w:tcPr>
            <w:tcW w:w="6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совское сельское поселе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,6</w:t>
            </w:r>
          </w:p>
        </w:tc>
      </w:tr>
      <w:tr>
        <w:trPr>
          <w:trHeight w:val="240" w:hRule="atLeast"/>
          <w:cantSplit w:val="true"/>
        </w:trPr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                                      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95,0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11</w:t>
      </w:r>
    </w:p>
    <w:p>
      <w:pPr>
        <w:pStyle w:val="Normal"/>
        <w:ind w:left="5387" w:hanging="0"/>
        <w:rPr/>
      </w:pPr>
      <w:r>
        <w:rPr/>
        <w:t>к решению Совета муниципального образования «Родниковский</w:t>
      </w:r>
    </w:p>
    <w:p>
      <w:pPr>
        <w:pStyle w:val="Normal"/>
        <w:ind w:left="5387" w:hanging="0"/>
        <w:rPr/>
      </w:pPr>
      <w:r>
        <w:rPr/>
        <w:t>муниципальный район»</w:t>
      </w:r>
    </w:p>
    <w:p>
      <w:pPr>
        <w:pStyle w:val="Normal"/>
        <w:ind w:left="5387" w:hanging="0"/>
        <w:rPr/>
      </w:pPr>
      <w:r>
        <w:rPr/>
        <w:t>от 18.12.2014 г. № 77</w:t>
      </w:r>
    </w:p>
    <w:p>
      <w:pPr>
        <w:pStyle w:val="Normal"/>
        <w:ind w:left="538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38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387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Родниковский муниципальны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и плановый период 2016 и 2017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493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7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 70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 70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7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 70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23:00Z</dcterms:created>
  <dc:creator>balakireva</dc:creator>
  <dc:description/>
  <cp:keywords/>
  <dc:language>en-US</dc:language>
  <cp:lastModifiedBy>golubevsn</cp:lastModifiedBy>
  <cp:lastPrinted>2014-12-19T14:49:00Z</cp:lastPrinted>
  <dcterms:modified xsi:type="dcterms:W3CDTF">2015-06-24T12:23:00Z</dcterms:modified>
  <cp:revision>2</cp:revision>
  <dc:subject/>
  <dc:title>Приложение № 2 изложить в новой редакции</dc:title>
</cp:coreProperties>
</file>