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_______________ № 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район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 и на плановый период 2015 и 2016 годов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260"/>
        <w:gridCol w:w="1260"/>
        <w:gridCol w:w="1260"/>
      </w:tblGrid>
      <w:tr>
        <w:trPr>
          <w:trHeight w:val="49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E32"/>
            <w:bookmarkEnd w:id="0"/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2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кредитных  организаций  в  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9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 в валюте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7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5 0000 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3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в, предоставленных кредитными организациями  в валюте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5 0000 8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кредитов от кредитных организаций  в валюте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500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9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9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9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98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8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7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2 00 00 0000 600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</w:tbl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02:00Z</dcterms:created>
  <dc:creator>в</dc:creator>
  <dc:description/>
  <cp:keywords/>
  <dc:language>en-US</dc:language>
  <cp:lastModifiedBy>balakireva</cp:lastModifiedBy>
  <dcterms:modified xsi:type="dcterms:W3CDTF">2013-11-18T06:42:00Z</dcterms:modified>
  <cp:revision>9</cp:revision>
  <dc:subject/>
  <dc:title>Приложение № </dc:title>
</cp:coreProperties>
</file>