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муниципальный район» 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__________________ № ________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районного бюджета, закрепляемые за ними виды (подвиды) до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4 год и на плановый период 2015 и 2016 годов</w:t>
      </w:r>
    </w:p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106"/>
        <w:gridCol w:w="5940"/>
      </w:tblGrid>
      <w:tr>
        <w:trPr>
          <w:trHeight w:val="7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rHeight w:val="9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сельского хозяйства и продовольствия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  <w:u w:val="none"/>
              </w:rPr>
            </w:pPr>
            <w:r>
              <w:rPr>
                <w:bCs/>
                <w:sz w:val="28"/>
                <w:u w:val="none"/>
              </w:rPr>
              <w:t>Управление Федеральной службы по надзору в сфере природопользования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10 01 6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20 01 6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 01030 01 6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 веществ в водные объек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40 01 6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Смолен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 w:val="false"/>
                <w:color w:val="000000"/>
              </w:rPr>
              <w:t>Доходы от уплаты акцизов на автомобиль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</w:rPr>
              <w:t>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left="40" w:hanging="0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 w:val="false"/>
                <w:color w:val="000000"/>
              </w:rPr>
              <w:t>Доходы от уплаты акцизов на прямогон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</w:rPr>
              <w:t>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государственного автодорожного надзора по Ивановской области Федеральной службы по надзору в сфере транспорт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и ФНС России № 1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 на  доходы  физических   лиц   в   виде фиксированных авансовых  платежей  с  доходов, полученных  физическими  лицами,   являющимися иностранными    гражданами,    осуществляющими трудовую деятельность по  найму  у  физических лиц на основании патента   в  соответствии  со статьей  227.1 Налогового  кодекса  Российской Федерации           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41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2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2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1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 на имущество предприятий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с имущества, переходящего в порядке наследования или дар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9 0405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6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с продаж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9 0703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9 0705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301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, пунктами 1 и 2 статьи 120, статьями 125, 126, 128, 129, 129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, 132, 133, 134, 135, 135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Отдел Министерства внутренних дел  Российской Федерации по Родниковскому район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0030 01 0000 14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 правонарушения в области дорожного дви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</w:rPr>
              <w:t>Отделение УФМС России по Ивановской области в Родниковском муниципальном районе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b/>
                <w:bCs/>
                <w:color w:val="C0C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b/>
                <w:bCs/>
                <w:color w:val="C0C0C0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 находящегося в  оперативном  управлении   органов   управления 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 от    продажи    земельных    участков, государственная  собственность  на   которые   не разграничена и  которые  расположены в границах     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а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8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0208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020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5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1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10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136 05 0000 1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1 05 0000 15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145 05 0000 151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15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</w:t>
            </w:r>
            <w:r>
              <w:rPr>
                <w:bCs/>
                <w:color w:val="000000"/>
                <w:sz w:val="28"/>
                <w:szCs w:val="28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156 05 0000 151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произведенных на территории государств -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204 05 0000 151 </w:t>
            </w:r>
          </w:p>
          <w:p>
            <w:pPr>
              <w:pStyle w:val="Normal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02 05 0000 1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7 05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3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5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64 05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998 05 0000 1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Единые субвенц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11 05 0000 1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29 05 0000 1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33 05 0000 151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41 05 0000 151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53 05 0000 15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59 05 0000 15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6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 05010 05 0000 18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 05020 05 0000 18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 05060 05 0000 18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 05099 05 0000 18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 05010 05 0000 18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 05020 05 0000 18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 05099 05 0000 18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 05010 05 0000 18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 05020 05 0000 18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 05030 05 0000 18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8 05000 05 0000 18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учреждение Отдел куль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учрежд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образования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Редакция Радио-Родники"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строительства и архитек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а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6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1">
    <w:name w:val="Основной текст_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70" w:after="70"/>
      <w:jc w:val="both"/>
    </w:pPr>
    <w:rPr>
      <w:sz w:val="3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30:00Z</dcterms:created>
  <dc:creator>user</dc:creator>
  <dc:description/>
  <cp:keywords/>
  <dc:language>en-US</dc:language>
  <cp:lastModifiedBy>balakireva</cp:lastModifiedBy>
  <cp:lastPrinted>2011-12-01T10:47:00Z</cp:lastPrinted>
  <dcterms:modified xsi:type="dcterms:W3CDTF">2013-11-13T12:33:00Z</dcterms:modified>
  <cp:revision>39</cp:revision>
  <dc:subject/>
  <dc:title>Приложение № _____</dc:title>
</cp:coreProperties>
</file>