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муниципального образования «Родниковский муниципальный район» 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 № ____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еделения доходов, закрепленных за районным бюджетом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4 год и на плановый период 2015 и 2016 год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/>
        <w:t>(в процентах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80"/>
        <w:gridCol w:w="4860"/>
        <w:gridCol w:w="2160"/>
      </w:tblGrid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д бюджетной       </w:t>
              <w:br/>
              <w:t xml:space="preserve">  классификации доходов бюджетов РФ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орматив   </w:t>
              <w:br/>
              <w:t>распределения</w:t>
              <w:br/>
              <w:t xml:space="preserve">  в бюджет   </w:t>
              <w:br/>
              <w:t xml:space="preserve">   района    </w:t>
            </w:r>
          </w:p>
        </w:tc>
      </w:tr>
      <w:tr>
        <w:trPr>
          <w:trHeight w:val="31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68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части погашения задолженности и перерасчетов по отмененным налогам,  сборам и иным обязательным платежам:             </w:t>
            </w:r>
          </w:p>
        </w:tc>
      </w:tr>
      <w:tr>
        <w:trPr>
          <w:trHeight w:val="142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4053 05 0000 110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 налог  (по   обязательствам, возникшим   до  1  января  2006  года), мобилизуемый на межселенных территориях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7033 05 0000 110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сборы с граждан и  предприятий, учреждений, организаций  на  содержание милиции, на благоустройство территорий, на нужды  образования  и  другие  цели, мобилизуемые на территориях   муниципальных районов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06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7053 05 0000 110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639" w:hRule="atLeast"/>
        </w:trPr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части доходов от оказания платных услуг (работ) и компенсации      </w:t>
              <w:br/>
              <w:t xml:space="preserve">                           затрат государства: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 13 01995 05 0000 130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 доходы   от    оказания</w:t>
              <w:br/>
              <w:t>платных      услуг       (работ)</w:t>
              <w:br/>
              <w:t>получателями  средств   бюджетов</w:t>
              <w:br/>
              <w:t xml:space="preserve">муниципальных районов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0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1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 13 02995 05 0000 130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доходы  от   компенсации</w:t>
              <w:br/>
              <w:t>затрат  бюджетов   муниципальных</w:t>
              <w:br/>
              <w:t xml:space="preserve">районов             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0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штрафов, санкций, возмещение ущерба</w:t>
            </w:r>
          </w:p>
        </w:tc>
      </w:tr>
      <w:tr>
        <w:trPr>
          <w:trHeight w:val="9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 16 23051 05 0000 140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94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52 05 0000 140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-лями выступают получатели средст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ов муниципальных районов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59" w:hRule="atLeast"/>
        </w:trPr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прочих неналоговых доходов</w:t>
            </w:r>
          </w:p>
        </w:tc>
      </w:tr>
      <w:tr>
        <w:trPr>
          <w:trHeight w:val="94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01050 05 0000 180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05050 05 0000 180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областной бюджет и бюджеты муниципальных образований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5:45:00Z</dcterms:created>
  <dc:creator>Ирина А. Мохонова</dc:creator>
  <dc:description/>
  <cp:keywords/>
  <dc:language>en-US</dc:language>
  <cp:lastModifiedBy>balakireva</cp:lastModifiedBy>
  <dcterms:modified xsi:type="dcterms:W3CDTF">2013-11-13T12:29:00Z</dcterms:modified>
  <cp:revision>4</cp:revision>
  <dc:subject/>
  <dc:title>Приложение 1</dc:title>
</cp:coreProperties>
</file>